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18.03.2011г.    №     506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Cs w:val="28"/>
        </w:rPr>
      </w:pPr>
      <w:r>
        <w:rPr>
          <w:szCs w:val="28"/>
        </w:rPr>
        <w:t>О Порядке взаимодействия и разграничении</w:t>
      </w:r>
    </w:p>
    <w:p>
      <w:pPr>
        <w:pStyle w:val="Heading1"/>
        <w:rPr>
          <w:szCs w:val="28"/>
        </w:rPr>
      </w:pPr>
      <w:r>
        <w:rPr>
          <w:szCs w:val="28"/>
        </w:rPr>
        <w:t>полномочий Уполномоченного органа и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муниципальных заказчиков на осуществление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функций по размещению заказов Вольского </w:t>
      </w:r>
    </w:p>
    <w:p>
      <w:pPr>
        <w:pStyle w:val="Heading1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Во исполнение Федерального закона  от 21.07.2005 года № 94-ФЗ «О размещении заказов на поставки товаров, выполнение работ, оказание услуг для государственных и муниципальных нужд», в целях разграничений полномочий между уполномоченным органом и муниципальными заказчиками и в соответствии со ст. 38 Устава  Вольского муниципального района, 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рядок взаимодействия и разграничение  полномочий Уполномоченного органа и муниципальных заказчиков на осуществление функций по размещению заказов Вольского муниципального района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и силу п. 1, п. 2 постановления главы администрации от 05.12.2007 г. № 3832 «О порядке формирования, обеспечения размещения, исполнения и контроля за исполнением муниципального заказа для нужд Вольского муниципальн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  Настоящее постановление подлежит официальному опубликова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постановления возложить на заместителя главы  администрации Вольского муниципального района по экономике, промышленности и потребительскому рынку Ершову Т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постановлению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администрации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8.03.2011г. №  50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заимодействия и разграничение полномочий уполномоченн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ргана и муниципальных заказчиков на осуществление функций по размещению заказов Вольского района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270"/>
        <w:gridCol w:w="1701"/>
      </w:tblGrid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п/п </w:t>
            </w:r>
          </w:p>
        </w:tc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моч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40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ъект    </w:t>
              <w:br/>
              <w:t xml:space="preserve">реализации   </w:t>
              <w:br/>
              <w:t>полномочий</w:t>
            </w:r>
          </w:p>
        </w:tc>
      </w:tr>
      <w:tr>
        <w:trPr>
          <w:trHeight w:val="360" w:hRule="atLeast"/>
        </w:trPr>
        <w:tc>
          <w:tcPr>
            <w:tcW w:w="9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Информационное обеспечение системы размещения муниципального заказа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</w:t>
            </w:r>
          </w:p>
        </w:tc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е обеспечение  муниципального заказа в соответствии с законодательством Российской Федераци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лномоченный орган </w:t>
            </w:r>
          </w:p>
        </w:tc>
      </w:tr>
      <w:tr>
        <w:trPr>
          <w:trHeight w:val="240" w:hRule="atLeast"/>
        </w:trPr>
        <w:tc>
          <w:tcPr>
            <w:tcW w:w="9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одготовка и планирование размещения муниципального заказа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</w:t>
            </w:r>
          </w:p>
        </w:tc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и утверждение годовых (квартальных) планов-графиков размещения заказов, размещение информации о планируемых закупках на официальном общероссийском сайте (приложение № 1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</w:t>
            </w:r>
          </w:p>
        </w:tc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начальной (максимальной) цены муниципального контракта, предмета и существенных условий муниципального контрак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</w:t>
            </w:r>
          </w:p>
        </w:tc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пособ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. </w:t>
            </w:r>
          </w:p>
        </w:tc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решения о  проведении  совместных торго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5. </w:t>
            </w:r>
          </w:p>
        </w:tc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ие проведения закрытого конкурса или аукциона с уполномоченным на осуществление контроля в сфере  размещения заказов федеральным органом исполнительной власт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</w:tc>
      </w:tr>
      <w:tr>
        <w:trPr>
          <w:trHeight w:val="10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6. </w:t>
            </w:r>
          </w:p>
        </w:tc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дополнительных требований к участникам размещения заказа в соответствии с Федеральным законом от 21.07.2005 N 94-ФЗ "О размещении заказов на поставки товаров, выполнение работ, оказание услуг для государственных и муниципальных нужд" (далее  -  Федеральный</w:t>
              <w:br/>
              <w:t xml:space="preserve">закон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7. </w:t>
            </w:r>
          </w:p>
        </w:tc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ие требования о внесении денежных средств в качестве обеспечения заявки на участие в конкурс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8. </w:t>
            </w:r>
          </w:p>
        </w:tc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требования об обеспечении исполнения муниципального контрак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утверждение КД/ДА, запроса котиров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изменений и дополнений в КД/Д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, уполномоченный орган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</w:t>
            </w:r>
          </w:p>
        </w:tc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аявки на размещение заказа (приложение № 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</w:tc>
      </w:tr>
      <w:tr>
        <w:trPr>
          <w:trHeight w:val="360" w:hRule="atLeast"/>
        </w:trPr>
        <w:tc>
          <w:tcPr>
            <w:tcW w:w="9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Размещение муниципального заказа путем проведения торгов (конкурсов, аукционов) 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 </w:t>
            </w:r>
          </w:p>
        </w:tc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сайте извещения о проведении открытого конкурса или аукциона и утвержденной КД/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орган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 </w:t>
            </w:r>
          </w:p>
        </w:tc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аз от проведения конкурса или аукцион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, уполномоченный орган</w:t>
            </w:r>
          </w:p>
        </w:tc>
      </w:tr>
      <w:tr>
        <w:trPr>
          <w:trHeight w:val="15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 </w:t>
            </w:r>
          </w:p>
        </w:tc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е участникам размещения заказа по их запросу содержания КД/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, уполномоченный орган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4. </w:t>
            </w:r>
          </w:p>
        </w:tc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ение получения заявки на участие в конкурсе или аукционе, поданной в электронной форм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орган</w:t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5. </w:t>
            </w:r>
          </w:p>
        </w:tc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я конвертов с заявками на участие в конкурсе, заявок на участие в аукционе и выдача по требованию участника размещения заказа расписок в их получени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лномоченный орган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6. </w:t>
            </w:r>
          </w:p>
        </w:tc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аудиозаписи вскрытия конвертов заявок на участие в конкурс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лномоченный орган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7. </w:t>
            </w:r>
          </w:p>
        </w:tc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 на  сайте  протокола  вскрытия конвертов с заявками на участие в конкурс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лномоченный орган </w:t>
            </w:r>
          </w:p>
        </w:tc>
      </w:tr>
      <w:tr>
        <w:trPr>
          <w:trHeight w:val="120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8. </w:t>
            </w:r>
          </w:p>
        </w:tc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при необходимости федеральному органу исполнительной власти, осуществляющему нормативное правовое регулирование в сфере размещения  заказов, запроса  об  условиях   допуска товаров, происходящих из  иностранного  государства или группы иностранных государств,  работ, услуг, выполняемых, оказываемых иностранными лиц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, уполномоченный орган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 соответствия участников размещения  заказа  требованиям, установленным Федеральным закон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лномоченный орган 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</w:t>
            </w:r>
          </w:p>
        </w:tc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на  сайте  протокола  о результатах рассмотрения заявок на участие в конкурсе или аукцион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орган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.</w:t>
            </w:r>
          </w:p>
        </w:tc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беспечения заявки  на  участие  в конкурсе или аукционе в случаях и порядке, установленных Федеральным закон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</w:t>
            </w:r>
          </w:p>
        </w:tc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 победителю  конкурса   протокола оценки и сопоставления заявок на участие в конкурсе и проекта контрак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3.</w:t>
            </w:r>
          </w:p>
        </w:tc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 победителю  аукциона   протокола аукциона и проекта контрак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4.</w:t>
            </w:r>
          </w:p>
        </w:tc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решения об  объявлении  повторных торгов, изменении условий торго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</w:tr>
      <w:tr>
        <w:trPr>
          <w:trHeight w:val="240" w:hRule="atLeast"/>
        </w:trPr>
        <w:tc>
          <w:tcPr>
            <w:tcW w:w="9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Размещение муниципального заказа без проведения торгов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 </w:t>
            </w:r>
          </w:p>
        </w:tc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звещения о проведении  запроса котировок на сайт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лномоченный орган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 </w:t>
            </w:r>
          </w:p>
        </w:tc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ение получения котировочной заявки, поданной в электронной форм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орган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3. </w:t>
            </w:r>
          </w:p>
        </w:tc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котировочных заявок  и  выдача по требованию участника размещения  заказа расписок в их получен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орган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4. </w:t>
            </w:r>
          </w:p>
        </w:tc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ление срока подачи котировочных заяв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лномоченный орган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5. </w:t>
            </w:r>
          </w:p>
        </w:tc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на сайте извещения о  продлении срока подачи котировочных заявок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лномоченный орган 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6. </w:t>
            </w:r>
          </w:p>
        </w:tc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протокола рассмотрения  и  оценки котировочных заявок  и  проекта  контракта победителю в проведении запроса котировок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7. </w:t>
            </w:r>
          </w:p>
        </w:tc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  проведении  повторного запроса   котировок,   изменении условий запроса котиров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</w:tc>
      </w:tr>
      <w:tr>
        <w:trPr>
          <w:trHeight w:val="8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8. </w:t>
            </w:r>
          </w:p>
        </w:tc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 органом, уполномоченным  на осуществление контроля в сфере  размещения заказов для муниципальных нужд  размещения заказа у единственного поставщика (исполнителя, подрядчика) в соответствии с Федеральным закон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</w:tc>
      </w:tr>
      <w:tr>
        <w:trPr>
          <w:trHeight w:val="8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9. </w:t>
            </w:r>
          </w:p>
        </w:tc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редварительного отбора участников размещения заказа в целях оказания гуманитарной помощи либо ликвидации последствий чрезвычайных ситуаций природного или техногенного характер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лномоченный орган </w:t>
            </w:r>
          </w:p>
        </w:tc>
      </w:tr>
      <w:tr>
        <w:trPr>
          <w:trHeight w:val="240" w:hRule="atLeast"/>
        </w:trPr>
        <w:tc>
          <w:tcPr>
            <w:tcW w:w="9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Заключение муниципальных контрактов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. </w:t>
            </w:r>
          </w:p>
        </w:tc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ие  муниципальных  контрактов   по итогам размещения заказ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2. </w:t>
            </w:r>
          </w:p>
        </w:tc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на официальном сайте сведений о заключенных муниципальных контрактах,  их  изменении,  исполнении, прекращени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</w:tr>
      <w:tr>
        <w:trPr>
          <w:trHeight w:val="8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3. </w:t>
            </w:r>
          </w:p>
        </w:tc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органа, уполномоченного  на осуществление   контроля   о    нарушениях победителями конкурсов  сроков  подписания муниципальных контрактов и/или  об  отказе от подписания контрактов с предложениями о выборе нового победит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</w:tc>
      </w:tr>
      <w:tr>
        <w:trPr>
          <w:trHeight w:val="8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сайте протокола об отказе от заключения контракта, подписанного заказчик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, уполномоченный орган</w:t>
            </w:r>
          </w:p>
        </w:tc>
      </w:tr>
      <w:tr>
        <w:trPr>
          <w:trHeight w:val="240" w:hRule="atLeast"/>
        </w:trPr>
        <w:tc>
          <w:tcPr>
            <w:tcW w:w="9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 Отчетность в сфере размещения муниципального заказа города  </w:t>
            </w:r>
          </w:p>
        </w:tc>
      </w:tr>
      <w:tr>
        <w:trPr>
          <w:trHeight w:val="8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1. </w:t>
            </w:r>
          </w:p>
        </w:tc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 в  Уполномоченный  орган информации  о  планируемых  и  фактических объемах размещенного муниципального  заказа  в  разрезе способов его размещения – отчета о размещении заказов (Приложение №3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2. </w:t>
            </w:r>
          </w:p>
        </w:tc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анение протоколов конкурсов и аукционов, заявок на участие в торгах и аудиозаписе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лномоченный орган 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3. </w:t>
            </w:r>
          </w:p>
        </w:tc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 конкурсной  документации  и документации об аукционе со всеми изменениями и разъяснен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, уполномоченный орган</w:t>
            </w:r>
          </w:p>
        </w:tc>
      </w:tr>
      <w:tr>
        <w:trPr>
          <w:trHeight w:val="9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4. </w:t>
            </w:r>
          </w:p>
        </w:tc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сех  иных  функций и полномочий по размещению заказа для муниципальных заказчиков в соответствии  с законодательством  Российской Федерации, кроме функций  и полномочий, напрямую отнесенных настоящим  Порядком  к  ведению другого субъек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орган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аппарата</w:t>
        <w:tab/>
        <w:tab/>
        <w:tab/>
        <w:tab/>
        <w:tab/>
        <w:tab/>
        <w:t>О.Н. Сазанова</w:t>
      </w:r>
      <w:r>
        <w:br w:type="page"/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орядку взаимодействия и разграничению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лномочий уполномоченного орга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муниципальных заказчиков на осуществление функций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размещению заказов Вольского 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ind w:right="-1419" w:hanging="0"/>
        <w:rPr>
          <w:szCs w:val="24"/>
        </w:rPr>
      </w:pPr>
      <w:r>
        <w:rPr>
          <w:szCs w:val="24"/>
        </w:rPr>
        <w:t>ФОРМА ПЛАНА-ГРАФИКА</w:t>
      </w:r>
    </w:p>
    <w:p>
      <w:pPr>
        <w:pStyle w:val="Normal"/>
        <w:ind w:right="-141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МЕЩЕНИЯ ЗАКАЗОВ ДЛЯ МУНИЦИПАЛЬНЫХ НУЖ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«___» __________ 201__ г.</w:t>
      </w:r>
    </w:p>
    <w:p>
      <w:pPr>
        <w:pStyle w:val="Normal"/>
        <w:ind w:right="-1419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ind w:right="-2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тверждаю:</w:t>
      </w:r>
    </w:p>
    <w:p>
      <w:pPr>
        <w:pStyle w:val="Normal"/>
        <w:ind w:right="-2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</w:t>
      </w:r>
    </w:p>
    <w:p>
      <w:pPr>
        <w:pStyle w:val="Normal"/>
        <w:ind w:right="-2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лжность руководителя, подпись, ФИО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Муниципальный заказчик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 ______________ (указать полное официальное наименова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: ___________ (указать официальный адре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____________ (указать индивидуальный номер налогоплательщика)</w:t>
      </w:r>
    </w:p>
    <w:p>
      <w:pPr>
        <w:pStyle w:val="Normal"/>
        <w:rPr/>
      </w:pPr>
      <w:r>
        <w:rPr/>
        <w:t>КПП ____________ (указать код причины постановки на учет заказчика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008"/>
        <w:gridCol w:w="850"/>
        <w:gridCol w:w="974"/>
        <w:gridCol w:w="1094"/>
        <w:gridCol w:w="749"/>
        <w:gridCol w:w="708"/>
        <w:gridCol w:w="1510"/>
        <w:gridCol w:w="1066"/>
        <w:gridCol w:w="98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л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тус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мещения зака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способа размещения заказ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структурированной номенклатур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редмета муниципального контракт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. изме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иентир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чальна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а контракт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руб.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ова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публикаци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вещен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овый срок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акт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Должность, подпись, ФИО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МП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.1 Номер лота формируется последовательно с начала года заказчиком либо автоматически при заполнении формы на официальном сайт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.2 Статус лота выбирается из следующих значений: П - планируется, О - объявлен, И - исполняется (контракт заключен), З - завершен (контракт исполнен), ОТМ - лот отменен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.3 Код способа размещения заказа выбирается из следующих значений: 1 - открытый конкурс, 2 - открытый аукцион, 3 - открытый аукцион в электронном виде, 4 - биржевые торги, 5 - запрос котировок, 6 - запрос котировок при ЧС, 7 - единственный поставщик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.4 Указывается от одного до трех кодов предмета государственного контракта по структурированной номенклатуре товаров, работ, услу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 6 Указывается основной количественный параметр закупаемой продук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.9 Указывается число, месяц и год. Дата публикации указывается с учетом графика выхода официального печатного издания о размещении заказ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.10 Указывается месяц и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аппарата</w:t>
        <w:tab/>
        <w:tab/>
        <w:tab/>
        <w:tab/>
        <w:tab/>
        <w:tab/>
        <w:t>О.Н. Сазан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орядку взаимодействия и разграничению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лномочий уполномоченного орга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муниципальных заказчиков на осуществление функций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размещению заказов Вольского муниципальн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заявк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рганизацию размещения муниципального заказа (запрос котировок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. N___ и дата</w:t>
      </w:r>
    </w:p>
    <w:p>
      <w:pPr>
        <w:pStyle w:val="ConsPlusNormal"/>
        <w:widowControl/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: Уполномоченный орган отдел муниципального заказа</w:t>
      </w:r>
    </w:p>
    <w:p>
      <w:pPr>
        <w:pStyle w:val="ConsPlusNormal"/>
        <w:widowControl/>
        <w:ind w:left="6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rmal"/>
        <w:widowControl/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Вольского муниципального района</w:t>
      </w:r>
    </w:p>
    <w:p>
      <w:pPr>
        <w:pStyle w:val="ConsPlusNormal"/>
        <w:widowControl/>
        <w:ind w:left="50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И.И.Пивоваров</w:t>
      </w:r>
    </w:p>
    <w:p>
      <w:pPr>
        <w:pStyle w:val="ConsPlusNormal"/>
        <w:widowControl/>
        <w:ind w:left="6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  <w:tab/>
        <w:tab/>
        <w:tab/>
        <w:tab/>
        <w:tab/>
        <w:tab/>
        <w:t>СОГЛАСОВАН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Зам. главы администраци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распорядителя бюджетных</w:t>
        <w:tab/>
        <w:tab/>
        <w:t xml:space="preserve">Вольского муниципальн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 в ведомстве которого находится</w:t>
        <w:tab/>
        <w:tab/>
        <w:t xml:space="preserve">района курирующий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_____ подпись, ФИО</w:t>
        <w:tab/>
        <w:tab/>
        <w:tab/>
        <w:tab/>
        <w:t>направление предмета заказа</w:t>
      </w:r>
    </w:p>
    <w:p>
      <w:pPr>
        <w:pStyle w:val="ConsPlusNormal"/>
        <w:widowControl/>
        <w:ind w:left="14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_______подпись, ФИ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19" w:type="dxa"/>
        <w:jc w:val="left"/>
        <w:tblInd w:w="-10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62"/>
        <w:gridCol w:w="4377"/>
        <w:gridCol w:w="4680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ый способ размещения зака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казчи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 и адрес электронной поч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контактного телеф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должность лица муниципального заказчика, ответственного за муниципальный зака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05" w:leader="none"/>
                <w:tab w:val="left" w:pos="4125" w:leader="none"/>
                <w:tab w:val="left" w:pos="4485" w:leader="none"/>
              </w:tabs>
              <w:ind w:right="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тавляемого товара (объем выполняемых работ, оказываемых услуг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ая характеристика товара (работ, услуг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поставляемым товарам (объемам выполняемых работ, оказываемым услуга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оплаты товаров, работ, усл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 порядок оплаты товаров, работ, услу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цена контрак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поставки товара (выполнения работ, оказания услуг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доставки товара (выполнения работ, оказание услуг)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и сроки (периоды) поставки товара (выполнения работ, оказания услуг)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заявк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рганизацию размещения муниципального заказа (конкурс, аукцио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ланк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. N___ и дата</w:t>
      </w:r>
    </w:p>
    <w:p>
      <w:pPr>
        <w:pStyle w:val="ConsPlusNormal"/>
        <w:widowControl/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: Уполномоченный орган отдел муниципального заказа</w:t>
      </w:r>
    </w:p>
    <w:p>
      <w:pPr>
        <w:pStyle w:val="ConsPlusNormal"/>
        <w:widowControl/>
        <w:ind w:left="6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rmal"/>
        <w:widowControl/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Вольского муниципального района</w:t>
      </w:r>
    </w:p>
    <w:p>
      <w:pPr>
        <w:pStyle w:val="ConsPlusNormal"/>
        <w:widowControl/>
        <w:ind w:left="50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И.И.Пивоваров</w:t>
      </w:r>
    </w:p>
    <w:p>
      <w:pPr>
        <w:pStyle w:val="ConsPlusNormal"/>
        <w:widowControl/>
        <w:ind w:left="6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  <w:tab/>
        <w:tab/>
        <w:tab/>
        <w:tab/>
        <w:tab/>
        <w:tab/>
        <w:t>СОГЛАСОВАН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Зам. главы администраци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распорядителя бюджетных</w:t>
        <w:tab/>
        <w:tab/>
        <w:t xml:space="preserve">Вольского муниципальн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 в ведомстве которого находится</w:t>
        <w:tab/>
        <w:tab/>
        <w:t xml:space="preserve">района курирующий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_____ подпись, ФИО</w:t>
        <w:tab/>
        <w:tab/>
        <w:tab/>
        <w:tab/>
        <w:t>направление предмета заказа</w:t>
      </w:r>
    </w:p>
    <w:p>
      <w:pPr>
        <w:pStyle w:val="ConsPlusNormal"/>
        <w:widowControl/>
        <w:ind w:left="14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_______подпись, ФИ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19" w:type="dxa"/>
        <w:jc w:val="left"/>
        <w:tblInd w:w="-10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62"/>
        <w:gridCol w:w="4377"/>
        <w:gridCol w:w="4680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торг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казчи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 и адрес электронной поч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контактного телеф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должность лица муниципального заказчика, ответственного за муниципальный зака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05" w:leader="none"/>
                <w:tab w:val="left" w:pos="4125" w:leader="none"/>
                <w:tab w:val="left" w:pos="4485" w:leader="none"/>
              </w:tabs>
              <w:ind w:right="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тавляемого товара (объем выполняемых работ, оказываемых услуг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ая характеристика товара (работ, услуг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утвержденной проектно-сметной документации (где требуется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 (выполнения работ, оказание услуг)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и сроки (периоды) поставки товара (выполнения работ, оказания услуг)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оплаты товаров, работ, усл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и порядок оплаты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цена контрак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сроки проведения размещения зака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платы товар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/>
      </w:pPr>
      <w:r>
        <w:rPr>
          <w:sz w:val="24"/>
          <w:szCs w:val="24"/>
        </w:rPr>
        <w:t xml:space="preserve">Руководитель аппарата </w:t>
        <w:tab/>
        <w:tab/>
        <w:tab/>
        <w:tab/>
        <w:tab/>
        <w:t xml:space="preserve">          </w:t>
        <w:tab/>
        <w:t>О.Н. Саз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sz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03:00Z</dcterms:created>
  <dc:creator>Наталья</dc:creator>
  <dc:description/>
  <dc:language>en-US</dc:language>
  <cp:lastModifiedBy>МашБюро</cp:lastModifiedBy>
  <cp:lastPrinted>2011-03-21T13:58:00Z</cp:lastPrinted>
  <dcterms:modified xsi:type="dcterms:W3CDTF">2011-03-21T10:59:00Z</dcterms:modified>
  <cp:revision>7</cp:revision>
  <dc:subject/>
  <dc:title> </dc:title>
</cp:coreProperties>
</file>