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8.03.2011 г.    №    50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использования и изменение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казанном земельном участке на другой вид исполь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7.03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, по заявлению Ляпаева Олега Викторовича и Очкина Юрия Ивановича  от  18 февраля  2011г в лице представителя Валиахметовой Натальи Ильясовны (доверенность от 29 декабря 2010г. № 4031,  от 29 декабря 2010г. № 4028,  от 29 декабря 2010г. № 4030,  от 29 декабря 2010г.  № 4029), ПОСТАНОВЛЯЮ: 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Изменить вид разрешенного использования земельного участка площадью 815  кв.м., с кадастровым номером 64:42:03 02 08:0006,   расположенного по адресу: Саратовская область, город Вольск, поселок завода Большевик, д. № 31 А  «для предпринимательской деятельности»,  принадлежащего  Ляпаеву О.В. и Очкину Ю.И.  на праве  общей долевой собственности на основании Свидетельства о государственной регистрации права от 21 декабря 2005г. серия 64-АБ  № 219588 и   от 21 декабря 2005г. серия 64-АБ  № 219589  на другой вид  использования «для размещения объекта  розничной торговли»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 Изменить вид разрешенного использования  объекта  капитального строительства площадью 652.6 кв.м., расположенного по адресу: Саратовская область, город Вольск, поселок завода Большевик, д. № 31 А, «нежилое двухэтажное здание (мелкооптовый склад)»,   принадлежащего Ляпаеву О.В. и Очкину Ю.И.   на праве общей долевой собственности на основании Свидетельства о государственной регистрации права от 21 декабря 2005г. серия 64-АБ  № 219590  и   от 21 декабря 2005г. серия 64-АБ  № 219591, на другой вид  использования  «объект розничной торговли»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 Отделу землеустройства и градостроительной деятельности администрации Вольского муниципального района выдать по три экземпляра настоящего постановления  Ляпаеву О.В.  и  Очкину Ю.И.    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   Настоящее постановление подлежит официальному опубликованию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  Рекомендовать Ляпаеву О.В. и Очкину Ю.И.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ab/>
        <w:t>6. 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4:00Z</dcterms:created>
  <dc:creator>Наталья</dc:creator>
  <dc:description/>
  <dc:language>en-US</dc:language>
  <cp:lastModifiedBy>МашБюро</cp:lastModifiedBy>
  <cp:lastPrinted>2011-03-21T15:55:00Z</cp:lastPrinted>
  <dcterms:modified xsi:type="dcterms:W3CDTF">2011-03-21T13:00:00Z</dcterms:modified>
  <cp:revision>4</cp:revision>
  <dc:subject/>
  <dc:title> </dc:title>
</cp:coreProperties>
</file>