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6.03.2011 г.    №     46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 приватизации нежилых зд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земельного участка, располож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Черкасское, ул. Московская, д. 38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    основании     Решения      Вольского     муниципального     Собрания </w:t>
      </w:r>
    </w:p>
    <w:p>
      <w:pPr>
        <w:pStyle w:val="TextBody"/>
        <w:rPr/>
      </w:pPr>
      <w:r>
        <w:rPr>
          <w:szCs w:val="28"/>
        </w:rPr>
        <w:t>от 23.12.2010г. № 3/64-837, ст. 12, ч. 1 п. 2  ст. 13, ст. 14, ст. 18,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 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риватизацию нежилого здания общей площадью 236,2 кв.м. литера А, нежилого здания общей площадью 21,6 кв.м. литера Б и земельного участка площадью 759 кв.м., расположенных по адресу: Саратовская область, Вольский район, р.п. Черкасское, ул. Московская, д. 38,  находящихся в собственности Вольского муниципального района Сара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одажу         провести      посредством       публичного       пред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преля 201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Цену первоначального предложения установить в размере 746526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без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«Шаг понижения»  установить в размере 10% цены первоначального предложения 74652-6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«Шаг аукциона» установить в размере 50% «шага понижения» 37326-3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Цену отсечения (минимальная цена предложения) установить в размере 37326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Установить задаток для участия в аукционе в размере 10% начальной цены 74652-60 рублей.</w:t>
      </w:r>
    </w:p>
    <w:p>
      <w:pPr>
        <w:pStyle w:val="TextBodyIndent"/>
        <w:ind w:left="0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8. Место и время определения участников аукциона: Саратовская область, г.   Вольск,         ул.  Октябрьская,        д.  114,      каб.   № 50,    26  апреля  2011г.  </w:t>
      </w:r>
    </w:p>
    <w:p>
      <w:pPr>
        <w:pStyle w:val="TextBodyIndent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 14 часов 00 мин.</w:t>
      </w:r>
    </w:p>
    <w:p>
      <w:pPr>
        <w:pStyle w:val="TextBodyIndent"/>
        <w:ind w:left="0" w:right="0" w:firstLine="709"/>
        <w:rPr/>
      </w:pPr>
      <w:r>
        <w:rPr>
          <w:b w:val="false"/>
          <w:szCs w:val="28"/>
        </w:rPr>
        <w:t>9. Место и время проведения аукциона: Саратовская область, г. Вольск, ул. Октябрьская, д. 114, каб. № 50,  28 апреля 2011г. в 14 часов 00 мин.</w:t>
      </w:r>
    </w:p>
    <w:p>
      <w:pPr>
        <w:pStyle w:val="TextBodyIndent"/>
        <w:ind w:left="0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0.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ind w:left="0" w:right="0" w:firstLine="709"/>
        <w:rPr/>
      </w:pPr>
      <w:r>
        <w:rPr>
          <w:b w:val="false"/>
          <w:szCs w:val="28"/>
        </w:rPr>
        <w:t>11. Разместить   информацию   о    проведении  аукциона н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бедитель аукциона оплачивает расходы по осуществлению оценки предмета тор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главы администрации Вольского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муниципального района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>от  16.03.2011г. №  468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Состав комиссии по проведению аукциона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осредством   публичного предложения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нежилого здания общей площадью 236,2 кв.м. литера А,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 </w:t>
      </w:r>
      <w:r>
        <w:rPr>
          <w:b w:val="false"/>
          <w:spacing w:val="0"/>
          <w:szCs w:val="24"/>
        </w:rPr>
        <w:t>нежилого здания общей площадью 21,6 кв.м. литера Б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и земельного участка площадью 759 кв.м., расположенных  по адресу: Саратовская область, Вольский район, р.п. Черкасское, ул. Московская, дом 38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/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Катков В.А. - директор  ГУ    «Центр    социального    развития    Саратовской  области» 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(по согласованию)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                         О.Н.Сазан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58:00Z</dcterms:created>
  <dc:creator>Наталья</dc:creator>
  <dc:description/>
  <cp:keywords/>
  <dc:language>en-US</dc:language>
  <cp:lastModifiedBy>User-PC</cp:lastModifiedBy>
  <cp:lastPrinted>2011-03-17T11:05:00Z</cp:lastPrinted>
  <dcterms:modified xsi:type="dcterms:W3CDTF">2011-03-17T08:07:00Z</dcterms:modified>
  <cp:revision>4</cp:revision>
  <dc:subject/>
  <dc:title> </dc:title>
</cp:coreProperties>
</file>