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5.03.2011г.     №    46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 утверждении плана мероприятий по организации  </w:t>
      </w:r>
    </w:p>
    <w:p>
      <w:pPr>
        <w:pStyle w:val="Msobodytext2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марки  «Весенняя»,   на территории Вольского</w:t>
      </w:r>
    </w:p>
    <w:p>
      <w:pPr>
        <w:pStyle w:val="Msobodytext2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и продажи товаров на ней</w:t>
      </w:r>
    </w:p>
    <w:p>
      <w:pPr>
        <w:pStyle w:val="Msobodytext2cxspla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 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 195-П «Об утверждении положения  об организации ярмарок и продажи товаров на них на территории Саратовской области», на основании </w:t>
        <w:br/>
        <w:t>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firstLine="902"/>
        <w:rPr>
          <w:b w:val="false"/>
          <w:b w:val="false"/>
        </w:rPr>
      </w:pPr>
      <w:r>
        <w:rPr>
          <w:b w:val="false"/>
        </w:rPr>
        <w:t>1.Отделу социально-экономической политики администрации Вольского муниципального района организовать ярмарку «Весенняя» по адресу: 412900г. Вольск, площадь Х-летия Октября.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2. Утвердить    Схему     размещения    торговых   мест  по  адресу:  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Вольск, пл. Х-летия Октября (приложение № 1).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3.Установить  срок  работы ярмарки  с  16 марта 2011 г. по  17 апреля  2011 года. </w:t>
      </w:r>
    </w:p>
    <w:p>
      <w:pPr>
        <w:pStyle w:val="Msobodytextindentcxspmiddle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4. Утвердить режим работы ярмарки  ежедневно с 8-00ч. до 17-00ч.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>5.Утвердить ассортиментный перечень реализуемых продуктов на ярмарке  «Весенняя»  (приложение № 2).</w:t>
      </w:r>
    </w:p>
    <w:p>
      <w:pPr>
        <w:pStyle w:val="Msobodytextindentcxsplast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>6.Порядок предоставления торговых мест на ярмарке «Весенняя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 2275 от 27.09.201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местителю главы администрации Вольского муниципального района по сельскому хозяйству  обеспечить привлечение для участия в ярмарке «Весенняя» сельхоз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Рекомендова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8.1. 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Msonormalcxspmiddle"/>
        <w:spacing w:before="0" w:after="0"/>
        <w:ind w:right="-1" w:hanging="0"/>
        <w:jc w:val="both"/>
        <w:rPr/>
      </w:pPr>
      <w:r>
        <w:rPr>
          <w:sz w:val="28"/>
          <w:szCs w:val="28"/>
        </w:rPr>
        <w:tab/>
        <w:t>8.2.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Msonormalcxspmiddle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8.3.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Msonormalcxspmiddle"/>
        <w:tabs>
          <w:tab w:val="clear" w:pos="720"/>
          <w:tab w:val="left" w:pos="-180" w:leader="none"/>
          <w:tab w:val="left" w:pos="709" w:leader="none"/>
          <w:tab w:val="left" w:pos="1701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8.4.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Msonormalcxspmiddle"/>
        <w:tabs>
          <w:tab w:val="clear" w:pos="720"/>
          <w:tab w:val="left" w:pos="-180" w:leader="none"/>
          <w:tab w:val="left" w:pos="851" w:leader="none"/>
          <w:tab w:val="left" w:pos="90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5.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Msonormalcxspmiddle"/>
        <w:tabs>
          <w:tab w:val="clear" w:pos="720"/>
          <w:tab w:val="left" w:pos="-180" w:leader="none"/>
          <w:tab w:val="left" w:pos="851" w:leader="none"/>
          <w:tab w:val="left" w:pos="90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6.Рекомендовать сельхозтоваропроизводителям осуществлять на ярмарке торговлю товарами по ценам от производителей.</w:t>
      </w:r>
    </w:p>
    <w:p>
      <w:pPr>
        <w:pStyle w:val="Msonormalcxsplast"/>
        <w:tabs>
          <w:tab w:val="clear" w:pos="720"/>
          <w:tab w:val="left" w:pos="-180" w:leader="none"/>
          <w:tab w:val="left" w:pos="851" w:leader="none"/>
          <w:tab w:val="left" w:pos="900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организацией  ярмарок возложить на консультанта отдела социально-экономической политики администрации Вольского муниципального района С. А. Синяков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0" w:after="0"/>
        <w:ind w:right="-1" w:hanging="0"/>
        <w:contextualSpacing/>
        <w:rPr/>
      </w:pPr>
      <w:r>
        <w:rPr>
          <w:b w:val="false"/>
        </w:rPr>
        <w:t xml:space="preserve">         </w:t>
      </w:r>
      <w:r>
        <w:rPr>
          <w:b w:val="false"/>
        </w:rPr>
        <w:t>10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Msobodytextindentcxspmiddle"/>
        <w:tabs>
          <w:tab w:val="clear" w:pos="720"/>
          <w:tab w:val="left" w:pos="851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3.2011г. №  4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9371965" cy="4342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4342680"/>
                          <a:chOff x="0" y="0"/>
                          <a:chExt cx="93718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080" y="177084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850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43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3619440"/>
                            <a:ext cx="7315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6710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6710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9080" y="684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591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206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2168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20456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218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12301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12186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1217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9440" y="1221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000" y="12103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96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5280" y="12222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36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pt;height:341.95pt" coordorigin="0,0" coordsize="16650,6839">
                <v:rect id="shape_0" stroked="f" o:allowincell="f" style="position:absolute;left:0;top:0;width:1475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0;top:2789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179;width:21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079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0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4;top:5700;width:11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3;top:105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105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6;top:107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2;top:10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5;top:189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4;top:191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8;top:189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8;top:19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5;top:1937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2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191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2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2;top:191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2;top:1924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4;top:190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3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3;top:192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3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55" w:leader="none"/>
        </w:tabs>
        <w:jc w:val="both"/>
        <w:rPr>
          <w:sz w:val="24"/>
          <w:szCs w:val="24"/>
        </w:rPr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уководитель аппарата                                                                   О.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15.03.2011г. № 4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ссортиментный перечень реализуемых продук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ярмарке  «Весення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0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век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к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солнеч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(свинина, говядин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ыб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л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вор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люк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птиц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дитерские изде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йц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ц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мидоры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 xml:space="preserve">     </w:t>
      </w:r>
      <w:r>
        <w:rPr>
          <w:sz w:val="24"/>
          <w:szCs w:val="24"/>
        </w:rPr>
        <w:t>Руководитель аппарата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2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2cxspmiddle">
    <w:name w:val="msobodytext2cxspmiddle"/>
    <w:basedOn w:val="Normal"/>
    <w:qFormat/>
    <w:pPr>
      <w:spacing w:before="100" w:after="10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100" w:after="100"/>
    </w:pPr>
    <w:rPr>
      <w:sz w:val="24"/>
      <w:szCs w:val="24"/>
    </w:rPr>
  </w:style>
  <w:style w:type="paragraph" w:styleId="Msobodytextindentcxspmiddle">
    <w:name w:val="msobodytextindentcxspmiddle"/>
    <w:basedOn w:val="Normal"/>
    <w:qFormat/>
    <w:pPr>
      <w:spacing w:before="100" w:after="10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39:00Z</dcterms:created>
  <dc:creator>Наталья</dc:creator>
  <dc:description/>
  <dc:language>en-US</dc:language>
  <cp:lastModifiedBy>МашБюро</cp:lastModifiedBy>
  <cp:lastPrinted>2011-03-16T09:12:00Z</cp:lastPrinted>
  <dcterms:modified xsi:type="dcterms:W3CDTF">2011-03-16T06:19:00Z</dcterms:modified>
  <cp:revision>6</cp:revision>
  <dc:subject/>
  <dc:title> </dc:title>
</cp:coreProperties>
</file>