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9.09.2011 г.    №    239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долгосрочной муниципальной  целе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ы «Противодействие коррупции в Вольс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 районе Саратовской области на 2012 – 2014 годы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противодействия коррупции в Вольском муниципальном районе в соответствии с Федеральным законом от 25.12.2008 года № 273-ФЗ «О противодействии коррупции»  и на основании  ст. ст.  38 и 50  Устава Вольского муниципального района,  ПОСТАНОВЛЯЮ: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29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лгосрочную муниципальную целевую программу «Противодействие коррупции в Вольском муниципальном районе Саратовской области на 2012 – 2014 годы»  (приложение).</w:t>
      </w:r>
    </w:p>
    <w:p>
      <w:pPr>
        <w:pStyle w:val="Normal"/>
        <w:numPr>
          <w:ilvl w:val="0"/>
          <w:numId w:val="4"/>
        </w:numPr>
        <w:suppressAutoHyphens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1 января 2012 года и подлежит обязательному опубликованию в средствах массовой информации.</w:t>
      </w:r>
    </w:p>
    <w:p>
      <w:pPr>
        <w:pStyle w:val="Normal"/>
        <w:numPr>
          <w:ilvl w:val="0"/>
          <w:numId w:val="4"/>
        </w:numPr>
        <w:suppressAutoHyphens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hanging="0"/>
        <w:jc w:val="right"/>
        <w:rPr/>
      </w:pPr>
      <w:r>
        <w:rPr>
          <w:spacing w:val="-7"/>
          <w:sz w:val="24"/>
          <w:szCs w:val="24"/>
        </w:rPr>
        <w:t xml:space="preserve">                                 </w:t>
      </w:r>
      <w:r>
        <w:rPr>
          <w:spacing w:val="-7"/>
          <w:sz w:val="24"/>
          <w:szCs w:val="24"/>
        </w:rPr>
        <w:t>Приложение к постановлению</w:t>
      </w:r>
    </w:p>
    <w:p>
      <w:pPr>
        <w:pStyle w:val="Normal"/>
        <w:shd w:fill="FFFFFF" w:val="clear"/>
        <w:ind w:right="11" w:hanging="0"/>
        <w:jc w:val="right"/>
        <w:rPr/>
      </w:pPr>
      <w:r>
        <w:rPr>
          <w:spacing w:val="-7"/>
          <w:sz w:val="24"/>
          <w:szCs w:val="24"/>
        </w:rPr>
        <w:t xml:space="preserve">                                                                      </w:t>
      </w:r>
      <w:r>
        <w:rPr>
          <w:spacing w:val="-7"/>
          <w:sz w:val="24"/>
          <w:szCs w:val="24"/>
        </w:rPr>
        <w:t>администрации Вольского  муниципального района</w:t>
      </w:r>
    </w:p>
    <w:p>
      <w:pPr>
        <w:pStyle w:val="Normal"/>
        <w:shd w:fill="FFFFFF" w:val="clear"/>
        <w:ind w:right="11" w:hanging="0"/>
        <w:jc w:val="right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от 19.09.2011г.  № 2391</w:t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ЛГОСРОЧНАЯ МУНИЦИПАЛЬНАЯ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АЯ ПРОГРАММ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отиводействие коррупции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Вольском муниципальном районе</w:t>
      </w:r>
    </w:p>
    <w:p>
      <w:pPr>
        <w:pStyle w:val="TextBody"/>
        <w:jc w:val="center"/>
        <w:rPr/>
      </w:pP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>Саратовской области на 2012-2014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г. Вольск</w:t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Паспорт</w:t>
      </w:r>
    </w:p>
    <w:p>
      <w:pPr>
        <w:pStyle w:val="Heading9"/>
        <w:rPr/>
      </w:pPr>
      <w:r>
        <w:rPr/>
        <w:t>долгосрочной  муниципальной</w:t>
      </w:r>
    </w:p>
    <w:p>
      <w:pPr>
        <w:pStyle w:val="Heading9"/>
        <w:rPr/>
      </w:pPr>
      <w:r>
        <w:rPr/>
        <w:t xml:space="preserve"> </w:t>
      </w:r>
      <w:r>
        <w:rPr/>
        <w:t>целевой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отиводействие коррупции в Вольском муниципальном районе Саратовской области на 2012 – 2014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29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муниципальная целевая программа «Противодействие коррупции в Вольском муниципальном районе Саратовской области на 2012-2014 годы»  (далее – Программа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ьского муниципального райо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Вольского муниципального района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6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системы по предупреждению коррупционных действий;</w:t>
            </w:r>
          </w:p>
          <w:p>
            <w:pPr>
              <w:pStyle w:val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уровня коррупции, ее влияния на активность и эффективность бизнеса, деятельность органов местного самоуправления, на повседневную жизнь граждан на территории Вольского муниципального района;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защиты прав и законных интересов граждан, общества и государства от проявлений коррупции.</w:t>
            </w:r>
          </w:p>
        </w:tc>
      </w:tr>
      <w:tr>
        <w:trPr>
          <w:trHeight w:val="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>формирование соответствующих потребностям времени законодательных и организационных основ противодействия коррупции;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>совершенствование  практики проверки проектов правовых актов на коррупциогенность;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работка рекомендаций по устранению коррупциогенных факторов;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692" w:leader="none"/>
              </w:tabs>
              <w:ind w:firstLine="72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зработка рекомендаций и проектов правовых актов, направленных на снижение уровня коррупции;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упреждение коррупционных правонарушений;</w:t>
            </w:r>
          </w:p>
          <w:p>
            <w:pPr>
              <w:pStyle w:val="Normal"/>
              <w:widowControl w:val="false"/>
              <w:autoSpaceDE w:val="false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анение условий, порождающих коррупцию;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действие доступу граждан и организаций к информации о фактах коррупции, в том числе путем освещения таких фактов в средствах массовой информации;</w:t>
            </w:r>
          </w:p>
          <w:p>
            <w:pPr>
              <w:pStyle w:val="Normal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антикоррупционного общественного сознания, нетерпимости к проявлениям коррупци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1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 - 2014 г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и программы и основных мероприятий 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Вольского  муниципального райо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Бюджет  Вольского муниципального   района..   Общие затраты на реализацию Программы составляют 144  тысячи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ублей, в том числе: </w:t>
            </w:r>
          </w:p>
          <w:p>
            <w:pPr>
              <w:pStyle w:val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 2012 г. – 43 тыс. руб.</w:t>
            </w:r>
          </w:p>
          <w:p>
            <w:pPr>
              <w:pStyle w:val="23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в 2013 г. – 48 тыс. руб. (прогнозно)  </w:t>
            </w:r>
          </w:p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в 2014 г. – 53 тыс. руб. (прогнозно)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итические ожидания:</w:t>
            </w:r>
          </w:p>
          <w:p>
            <w:pPr>
              <w:pStyle w:val="Standartnyjj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доверия гражданского общества к органам местного самоуправления;</w:t>
            </w:r>
          </w:p>
          <w:p>
            <w:pPr>
              <w:pStyle w:val="Standartnyjj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допущение коррупциогенности  муниципальных правовых актов;</w:t>
            </w:r>
          </w:p>
          <w:p>
            <w:pPr>
              <w:pStyle w:val="Standartnyjj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грозы ослабления демократических институтов и повышение авторитета общественных организаций.</w:t>
            </w:r>
          </w:p>
          <w:p>
            <w:pPr>
              <w:pStyle w:val="Standartnyjjhtm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ческие ожидания:</w:t>
            </w:r>
          </w:p>
          <w:p>
            <w:pPr>
              <w:pStyle w:val="Standartnyjj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птимизация бюджетных расходов;</w:t>
            </w:r>
          </w:p>
          <w:p>
            <w:pPr>
              <w:pStyle w:val="Standartnyjj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издержек на ведение бизнеса за счет снижения уровня его коррупциогенности;</w:t>
            </w:r>
          </w:p>
          <w:p>
            <w:pPr>
              <w:pStyle w:val="Standartnyjj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инвестиционной привлекательности Вольского муниципального района путем увеличения уровня доверия инвесторов к органам местного самоуправления.</w:t>
            </w:r>
          </w:p>
          <w:p>
            <w:pPr>
              <w:pStyle w:val="Standartnyjjhtm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ожидания:</w:t>
            </w:r>
          </w:p>
          <w:p>
            <w:pPr>
              <w:pStyle w:val="Standartnyjj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нетерпимого отношения общественности к проявлениям коррупции;  </w:t>
            </w:r>
          </w:p>
          <w:p>
            <w:pPr>
              <w:pStyle w:val="Standartnyjj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крепление в обществе идей некоррумпированного рынка; </w:t>
            </w:r>
          </w:p>
          <w:p>
            <w:pPr>
              <w:pStyle w:val="Standartnyjj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вышение качества и доступности муниципальных услуг для общественности; </w:t>
            </w:r>
          </w:p>
          <w:p>
            <w:pPr>
              <w:pStyle w:val="Standartnyjj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орядочение системы предоставления  поддержки населению;</w:t>
            </w:r>
          </w:p>
          <w:p>
            <w:pPr>
              <w:pStyle w:val="Standartnyjjhtm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зрачность системы социального обеспечения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 за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м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33" w:after="33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щий контроль за исполнением Программы осуществляется главой администрации Вольского муниципального района.</w:t>
            </w:r>
          </w:p>
          <w:p>
            <w:pPr>
              <w:pStyle w:val="34"/>
              <w:spacing w:before="33" w:after="33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посредственный контроль за выполнением мероприятий Программы осуществляет заместитель главы администрации Вольского муниципального района по жизнеобеспечению и безопасности.</w:t>
            </w:r>
          </w:p>
          <w:p>
            <w:pPr>
              <w:pStyle w:val="Normal"/>
              <w:ind w:firstLine="4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ходе исполнения Программы ежегодно могут уточняться механизм ее реализации и состав исполнителей.  </w:t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uppressAutoHyphens w:val="false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Next w:val="false"/>
        <w:numPr>
          <w:ilvl w:val="0"/>
          <w:numId w:val="0"/>
        </w:numPr>
        <w:suppressAutoHyphens w:val="false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Next w:val="false"/>
        <w:numPr>
          <w:ilvl w:val="0"/>
          <w:numId w:val="8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роблемы и обоснования необходимости её решения программными методами</w:t>
      </w:r>
    </w:p>
    <w:p>
      <w:pPr>
        <w:pStyle w:val="Heading1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Согласно положениям Федерального Закона от 25 декабря 2008 года № 273 – ФЗ «О противодействии коррупции», Закона Саратовской области от 29 декабря 2006 года  № 155-ЗСО «О противодействии коррупции в Саратовской области»,  необходимым условием для достижения  целей,  предусмотренных указанными нормативными актами,  является минимизация коррупционной составляющей в органах исполнительной власти и органах местного самоуправления. Коррупция стала серьезной проблемой, препятствующей повышению эффективности государственного упр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зидент Российской Федерации Д.А. Медведев в Послании Федеральному собранию Российской Федерации от 30 ноября 2010 года отметил, что борьба с коррупцией остаётся нашей общей принципиальной задачей. Коррупция сопутствовала государству на протяжении всей его истории в той или иной форме степен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ые рейтинги показывают, что уровень коррупции в Российской Федерации недопустимо высок. Коррупционность препятствует развитию государственного управления, влечет за собой огромные дополнительные затраты со стороны предпринимателей и населения. Коррупция представляет собой реальную угрозу нормальному функционированию публичной власти, верховенству закона, демократии, правам человека и социальной справедливост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а подрывает доверие населения к власти, значительно затрудняет экономическое развитие муниципальных образований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вязи с этим необходимо принятие специальных мер, направленных на существенное снижение уровня коррупци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мероприятия Программы направлены на противодействие коррупции путем введения антикоррупционных механизмов в сферах деятельности органов местного самоуправления, применения законодательства антикоррупционной направленности, устранения коррупциогенных факторов в действующих правовых актах и проектах правовых актов. 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ая необходимость внедрения таких механизмов имеется в органах  власти с повышенным коррупционным риском, то есть те, для которых характерно: 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- наличие  полномочий, связанных с распределением значительных финансовых средств;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высокая степень свободы действий, обусловленная спецификой их работы;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высокая интенсивность контактов с гражданами и организациями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итывая масштабность проблемы, противодействовать коррупции возможно при выполнении комплекса мер, формируемых настоящей Программой. </w:t>
      </w:r>
    </w:p>
    <w:p>
      <w:pPr>
        <w:pStyle w:val="Normal"/>
        <w:tabs>
          <w:tab w:val="clear" w:pos="720"/>
          <w:tab w:val="left" w:pos="900" w:leader="none"/>
          <w:tab w:val="left" w:pos="1500" w:leader="none"/>
          <w:tab w:val="left" w:pos="8280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одной из существенных черт внутриполитической жизни страны является низкий уровень доверия граждан к отдельным институтам государственной власти. Несмотря на предпринимаемые властью усилия, снизить уровень коррупции до настоящего времени не представилось возможным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ррупция - сложное и комплексное общественное явление и поэтому требует формирования специфических принципов правового регулирования. Они не сводятся только к введению санкций и их усилению. Центр тяжести должен быть перенесен на комплексный подход и сочетание различных средств – юридических, экономических, организационных, воспитательных и др. Их закрепление в законодательстве и использование в процессе реализации Закона Саратовской области от 29 декабря 2006 года № 155-ЗСО «О противодействии коррупции в Саратовской области», несомненно, должно дать положительный результа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стоящая Программа является важной составной частью антикоррупционной политики в Вольском муниципальном районе и обеспечивает согласованное проведение мероприятий, направленных на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../../C:%5CDocuments%20and%20Settings%5C123%5C%D0%A0%D0%B0%D0%B1%D0%BE%D1%87%D0%B8%D0%B9%20%D1%81%D1%82%D0%BE%D0%BB%5C%D0%9F%D0%A0%D0%98%D0%9C%D0%95%D0%A0%D0%9D%D0%90%D0%AF%20%D0%BC%D1%83%D0%BD%D0%B8%D1%86%D0%B8%D0%BF%D0%B0%D0%BB%D1%8C%D0%BD%D0%B0%D1%8F%20.doc" \l "sub_210%23sub_210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редупреждение коррупци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>и, при этом является продолжением антикоррупционных мероприятий, проводимых в рамках муниципальной программы  «Противодействие коррупции в Вольском муниципальном районе Саратовской области на 2007-2011 годы».</w:t>
      </w:r>
    </w:p>
    <w:p>
      <w:pPr>
        <w:pStyle w:val="Normal"/>
        <w:tabs>
          <w:tab w:val="clear" w:pos="720"/>
          <w:tab w:val="left" w:pos="900" w:leader="none"/>
          <w:tab w:val="left" w:pos="1500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показывают социологические исследования, коррупция в разной степени присутствует во всех сферах взаимодействия органов государственной власти и местного самоуправления с представителями организаций и гражданами.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ажным элементом Программы является проверка проектов правовых актов на коррупциогенность. Цели такой проверки аналогичны целям антикоррупционной экспертизы, определенным     Законом    Саратовской области   от   29 декабря    2006 года   № 155-ЗСО «О противодействии коррупции в Саратовской области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настоящей Программы даст возможность разработать и внедрить систему мониторинга антикоррупционных мероприятий, позволяющую определять их приоритетные направления, оценивать их эффективность и своевременно корректировать проведение антикоррупционной политики. </w:t>
      </w:r>
    </w:p>
    <w:p>
      <w:pPr>
        <w:pStyle w:val="Style18"/>
        <w:spacing w:before="0" w:after="0"/>
        <w:ind w:firstLine="697"/>
        <w:jc w:val="both"/>
        <w:rPr/>
      </w:pPr>
      <w:r>
        <w:rPr/>
        <w:t xml:space="preserve">Одним из приоритетных направлений Программы является информирование общества о состоянии противодействия коррупции в органах местного самоуправления. Это обусловлено рядом взаимосвязанных причин. Во-первых, любая общественно-политическая программа должна быть прозрачной для общества, во-вторых, данному направлению корреспондирует основная цель не только Программы, но и главной идеи противодействия коррупции  -  формирование нетерпимого отношения к проявлениям коррупции. Физические лица и представители организаций, информированные об уровне и эффективности противодействия коррупции, уверенные в правовой защите, не станут субъектами коррупционных правонарушений.  </w:t>
      </w:r>
    </w:p>
    <w:p>
      <w:pPr>
        <w:pStyle w:val="Style18"/>
        <w:spacing w:before="0" w:after="0"/>
        <w:ind w:firstLine="697"/>
        <w:jc w:val="both"/>
        <w:rPr/>
      </w:pPr>
      <w:r>
        <w:rPr/>
        <w:t xml:space="preserve">Помимо информирования, необходимым условием эффективности противодействия коррупции является повышение уровня правовой грамотности населения и создание такого психологического климата в обществе, при котором нетерпимое отношение к коррупции становится нормой и стимулирует участие граждан в политической жизни Вольского муниципального района и государства в целом. </w:t>
      </w:r>
    </w:p>
    <w:p>
      <w:pPr>
        <w:pStyle w:val="Style18"/>
        <w:spacing w:before="0" w:after="0"/>
        <w:ind w:firstLine="697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цели  и задачи, сроки и этапы реализации Программы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является важнейшей составной частью антикоррупционной политики в Саратовской области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ями Программы являются:</w:t>
      </w:r>
    </w:p>
    <w:p>
      <w:pPr>
        <w:pStyle w:val="Normal"/>
        <w:tabs>
          <w:tab w:val="clear" w:pos="720"/>
          <w:tab w:val="left" w:pos="900" w:leader="none"/>
          <w:tab w:val="left" w:pos="1692" w:leader="none"/>
        </w:tabs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Создание системы по предупреждению коррупционных действий.</w:t>
      </w:r>
    </w:p>
    <w:p>
      <w:pPr>
        <w:pStyle w:val="Heading2"/>
        <w:numPr>
          <w:ilvl w:val="7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стижение цели обеспечивается решением следующих задач: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внедрение практики проверки проектов правовых актов на коррупциогенность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работка рекомендаций по устранению коррупциогенных факторов;</w:t>
      </w:r>
    </w:p>
    <w:p>
      <w:pPr>
        <w:pStyle w:val="Normal"/>
        <w:tabs>
          <w:tab w:val="clear" w:pos="720"/>
          <w:tab w:val="left" w:pos="900" w:leader="none"/>
          <w:tab w:val="left" w:pos="1692" w:leader="none"/>
        </w:tabs>
        <w:ind w:firstLine="720"/>
        <w:jc w:val="both"/>
        <w:rPr/>
      </w:pP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</w:t>
      </w:r>
      <w:r>
        <w:rPr>
          <w:sz w:val="24"/>
          <w:szCs w:val="24"/>
        </w:rPr>
        <w:t>азработка рекомендаций и проектов правовых актов, направленных на снижение уровня коррупции.</w:t>
      </w:r>
    </w:p>
    <w:p>
      <w:pPr>
        <w:pStyle w:val="34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нижение уровня коррупции, ее влияния на активность и эффективность бизнеса, деятельность органов местного самоуправления, на повседневную жизнь граждан на территории Вольского муниципального района. 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стижение цели обеспечивается решением следующих задач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едупреждение коррупционных правонаруше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странение условий, порождающих коррупцию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Обеспечение защиты прав и законных интересов граждан, общества и государства от проявлений коррупции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стижение цели обеспечивается решением следующих задач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действие доступу граждан и организаций к информации о фактах коррупции, в том числе путем освещения таких фактов в средствах массовой информации;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формирование антикоррупционного общественного сознания, нетерпимости к проявлениям корруп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еализация Программы осуществляется в период с 2012 – 2014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ноз ожидаемых социально-экономических, иных  результатов реализации Программы</w:t>
      </w:r>
    </w:p>
    <w:p>
      <w:pPr>
        <w:pStyle w:val="Heading2"/>
        <w:numPr>
          <w:ilvl w:val="0"/>
          <w:numId w:val="0"/>
        </w:numPr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олитические ожидания:</w:t>
      </w:r>
    </w:p>
    <w:p>
      <w:pPr>
        <w:pStyle w:val="Standartnyjjhtm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доверия гражданского общества к органам местного самоуправления;</w:t>
      </w:r>
    </w:p>
    <w:p>
      <w:pPr>
        <w:pStyle w:val="Standartnyjjhtm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пущение коррупциогенности  правовых актов;</w:t>
      </w:r>
    </w:p>
    <w:p>
      <w:pPr>
        <w:pStyle w:val="Standartnyjjhtm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угрозы ослабления демократических институтов и повышение авторитета общественных организаций.</w:t>
      </w:r>
    </w:p>
    <w:p>
      <w:pPr>
        <w:pStyle w:val="Standartnyjj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ономические ожидания:</w:t>
      </w:r>
    </w:p>
    <w:p>
      <w:pPr>
        <w:pStyle w:val="Standartnyjjhtm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тимизация бюджетных расходов;</w:t>
      </w:r>
    </w:p>
    <w:p>
      <w:pPr>
        <w:pStyle w:val="Standartnyjjhtm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издержек на ведение бизнеса за счет снижения уровня его коррупциогенности;</w:t>
      </w:r>
    </w:p>
    <w:p>
      <w:pPr>
        <w:pStyle w:val="Standartnyjjhtm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ение инвестиционной привлекательности Вольского муниципального района путем увеличения уровня доверия инвесторов к органам власти.</w:t>
      </w:r>
    </w:p>
    <w:p>
      <w:pPr>
        <w:pStyle w:val="Standartnyjj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ые ожидания:</w:t>
      </w:r>
    </w:p>
    <w:p>
      <w:pPr>
        <w:pStyle w:val="Standartnyjjhtm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нетерпимого отношения общественности к проявлениям коррупции; </w:t>
      </w:r>
    </w:p>
    <w:p>
      <w:pPr>
        <w:pStyle w:val="Standartnyjjhtm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крепление в обществе идей некоррумпированного рынка; </w:t>
      </w:r>
    </w:p>
    <w:p>
      <w:pPr>
        <w:pStyle w:val="Standartnyjjhtm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вышение качества и доступности муниципальных услуг для общественности; </w:t>
      </w:r>
    </w:p>
    <w:p>
      <w:pPr>
        <w:pStyle w:val="Standartnyjjhtm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орядочение системы предоставления поддержки населению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ab/>
        <w:t>- прозрачность системы социального обеспечения.</w:t>
      </w:r>
    </w:p>
    <w:p>
      <w:pPr>
        <w:pStyle w:val="Oaaeeo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Ресурсное обеспечение Программы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 xml:space="preserve">Финансирование мероприятий Программы предусматривается за счет средств бюджета Вольского муниципального района. Общий объем финансирования мероприятий  Программы составляет 144 тысяч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, в том числе: в 2012 г. – 43 тыс. руб.,  в 2013 г. - 48 тыс. руб. (прогнозно),  в 2014 г. –53 тыс. руб. (прогнозно ).  Объемы финансирования Программы носят прогнозный характер и подлежат ежегодному уточнению при формировании проекта  бюджета  Вольского  муниципального  района  на соответствующий год, исходя из  возможностей  бюджета  и  степени  реализации  мероприятий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Механизм реализации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Реализация программных мероприятий  осуществляется  исполнителями Программы в соответствии с комплексом основных программных мероприятий, представленных в разделе  7  настоящей Программы.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рограммы представляет собой скоординированные по срокам и направлениям действия структурных подразделений   администрации Вольского муниципального района, а так же муниципальных  учреждений – исполнителей Программы, ведущие к достижению поставленных целей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и программных мероприятий  несут ответственность за полноту, эффективность и своевременность выполнения  программных мероприятий и оказывают  содействие в их реализации подведомственным муниципальным учреждениям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исполнителями мероприятий Программы являются структурные подразделения администрации Вольского муниципальн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и мероприятий Программы осуществляют в установленном порядке меры по полному и качественному их выполнению, ежеквартально представляют  отчеты  об исполнении соответствующих программных мероприятий и справки – координатору программы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рганизация управления Программой   и  контроль  за  ходом её реализации</w:t>
      </w:r>
    </w:p>
    <w:p>
      <w:pPr>
        <w:pStyle w:val="Heading2"/>
        <w:ind w:left="0" w:firstLine="42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ind w:left="0" w:firstLine="426"/>
        <w:rPr/>
      </w:pPr>
      <w:r>
        <w:rPr>
          <w:b w:val="false"/>
          <w:sz w:val="24"/>
          <w:szCs w:val="24"/>
        </w:rPr>
        <w:t>Общий контроль за исполнением Программы осуществляется главой администрации Вольского муниципального района.</w:t>
      </w:r>
    </w:p>
    <w:p>
      <w:pPr>
        <w:pStyle w:val="34"/>
        <w:spacing w:before="33" w:after="33"/>
        <w:ind w:firstLine="432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ый контроль за выполнением мероприятий Программы осуществляет  заместитель главы администрации Вольского муниципального района по жизнеобеспечению и безопасности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4"/>
        <w:spacing w:before="33" w:after="33"/>
        <w:ind w:firstLine="432"/>
        <w:jc w:val="both"/>
        <w:rPr>
          <w:sz w:val="24"/>
          <w:szCs w:val="24"/>
        </w:rPr>
      </w:pPr>
      <w:r>
        <w:rPr>
          <w:sz w:val="24"/>
          <w:szCs w:val="24"/>
        </w:rPr>
        <w:t>В ходе исполнения Программы ежегодно уточняются механизм ее реализации и состав исполнител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еречень программных мероприят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219"/>
        <w:gridCol w:w="1440"/>
        <w:gridCol w:w="1620"/>
        <w:gridCol w:w="2340"/>
        <w:gridCol w:w="359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</w:t>
            </w:r>
          </w:p>
          <w:p>
            <w:pPr>
              <w:pStyle w:val="Heading2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2"/>
                <w:szCs w:val="22"/>
              </w:rPr>
              <w:t>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спол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 и объем финансирова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 выполн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жидаемые результаты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709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709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оведение проверки муниципальных  нормативных правовых актов и проектов муниципальных нормативных правовых актов на коррупциогенность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2-2014</w:t>
            </w:r>
          </w:p>
          <w:p>
            <w:pPr>
              <w:pStyle w:val="BodyText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равового обеспечения администрации Вольского муниципального района.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коррупциогенных факторов в правовых актах и проектах правых актов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«телефона доверия» для оперативного получения информации о фактах коррупции. Извещение населения через средства массовой информации, иные источники информации об организации такой рабо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равового обеспечения администрации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ского муниципального района,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ИЦ «Вольская жизнь».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информации от граждан о фактах коррупци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ый выпуск тематической полосы антикоррупционной направленности в газете «Вольская жизнь»; выход тематических сюжетов в новостных телепрограммах, в том числе с использованием материалов общественных объединений.</w:t>
            </w:r>
          </w:p>
          <w:p>
            <w:pPr>
              <w:pStyle w:val="BodyText2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12 г. – </w:t>
            </w:r>
          </w:p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тыс. руб. </w:t>
            </w:r>
          </w:p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13 г. – </w:t>
            </w:r>
          </w:p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тыс. руб. </w:t>
            </w:r>
          </w:p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рогнозно)  </w:t>
            </w:r>
          </w:p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14 г. – </w:t>
            </w:r>
          </w:p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тыс. руб.</w:t>
            </w:r>
          </w:p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гнозно)</w:t>
            </w:r>
          </w:p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 «ИЦ «Вольская жизнь».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ирование общественности через СМИ о ходе реализации Программы,  формирование нетерпимого отношения к проявлениям коррупци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 повышения квалификации муниципальных  служащих, в должностные обязанности которых входит участие в противодействии коррупци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2 г. –</w:t>
            </w:r>
          </w:p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тыс. руб.</w:t>
            </w:r>
          </w:p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3 г.-</w:t>
            </w:r>
          </w:p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тыс. руб.</w:t>
            </w:r>
          </w:p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рогнозно)  </w:t>
            </w:r>
          </w:p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.-</w:t>
            </w:r>
          </w:p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тыс. руб.</w:t>
            </w:r>
          </w:p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рогнозно)  </w:t>
            </w:r>
          </w:p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равового обеспечения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ского муниципального района.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 теоретических познаний и практических навыков муниципальных служащих, в должностные обязанности которых входит участие в противодействии коррупции, что позволит повысить уровень эффективности планирования и реализации мероприятий антикоррупционной направленност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Изготовление информационной продукции антикоррупционной направл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12 г. – </w:t>
            </w:r>
          </w:p>
          <w:p>
            <w:pPr>
              <w:pStyle w:val="BodyText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тыс.руб.</w:t>
            </w:r>
          </w:p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3 г.-</w:t>
            </w:r>
          </w:p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тыс. руб.</w:t>
            </w:r>
          </w:p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рогнозно)  </w:t>
            </w:r>
          </w:p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.-</w:t>
            </w:r>
          </w:p>
          <w:p>
            <w:pPr>
              <w:pStyle w:val="BodyText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тыс. руб.</w:t>
            </w:r>
          </w:p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рогнозно)  </w:t>
            </w:r>
          </w:p>
          <w:p>
            <w:pPr>
              <w:pStyle w:val="BodyText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равового обеспечения администрации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ского муниципального района.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развития гражданско-правовой ответственности у населения, привлечение населения к выявлению фактов коррупционной направленности; установление обратной связи с населением в ходе реализации Программ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ы Интернет–страницы, Интернет-форума, размещение информации о реализации Программы, о фактах коррупции и принятых по ним мерах, о мероприятиях по противодействию коррупции в информационно-телекоммуникационной сети Интернет,  получение информации о фактах коррупции. Возложение обязанностей по размещению и своевременному обновлению на официальном Интернет-сайте информации о проводимых антикоррупционных мероприятиях на конкретных должностных лиц. </w:t>
            </w:r>
          </w:p>
          <w:p>
            <w:pPr>
              <w:pStyle w:val="BodyText2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 «ИЦ «Вольская жизнь»;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равового обеспечения администрации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ского муниципального района,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МТО».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бщественности о реализации Программы, о фактах коррупции и принятых по ним мерах, о мероприятиях по противодействию коррупци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круглых столов для информирования предпринимателей Вольского муниципального района о ходе реализации Программы, для обсуждения проблем противодействия коррупции, для обобщения и распространения    позитивного опыта антикоррупционного поведения среди субъектов предпринимательской деятельности. 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center"/>
              <w:rPr/>
            </w:pPr>
            <w:r>
              <w:rPr>
                <w:sz w:val="24"/>
                <w:szCs w:val="24"/>
              </w:rPr>
              <w:t>2012-2014</w:t>
            </w:r>
          </w:p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/>
            </w:pPr>
            <w:r>
              <w:rPr>
                <w:sz w:val="24"/>
                <w:szCs w:val="24"/>
              </w:rPr>
              <w:t xml:space="preserve">Заместитель главы администрации по экономике, промышленности и потребительскому рынку;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социально- экономической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и администрации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ского муниципального района.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предпринимателей о ходе реализации Программы, обсуждение проблем противодействия коррупции, мер по предупреждению коррупционных правонарушений; обобщение и распространение    позитивного опыта антикоррупционного поведения среди субъектов предпринимательской деятельности.</w:t>
            </w:r>
          </w:p>
          <w:p>
            <w:pPr>
              <w:pStyle w:val="BodyText2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Организация и проведение аттестационных комиссий для определения соответствия лиц, замещающих должности муниципальной службы, квалификационным требования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  <w:p>
            <w:pPr>
              <w:pStyle w:val="BodyText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;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униципальной службы и кадровой работы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ского муниципального района.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опущение протекционизма при замещении должностей муниципальной службы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кадрового состава, не склонного к коррупционным действия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Создание резерва кадров на замещение должностей муниципальной служб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аппарата,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униципальной службы и кадровой работы администрации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ского муниципального района.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опущение протекционизма при замещении должностей муниципальной службы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both"/>
              <w:rPr/>
            </w:pPr>
            <w:r>
              <w:rPr>
                <w:spacing w:val="2"/>
                <w:sz w:val="24"/>
                <w:szCs w:val="24"/>
              </w:rPr>
              <w:t>Обеспечение систематической ротации ру</w:t>
              <w:softHyphen/>
              <w:t>ководящих кадров в единой системе муни</w:t>
              <w:softHyphen/>
              <w:t>ципальной службы.  Обеспечение приоритетного назначения на руководящие должности лиц, находившихся в резерве на выдвижение, положительно зарекомендовавших себя в практической работе и проявивших организаторские способности.  Исключение протекциониз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аппарата администрации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ского муниципального района.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опущение протекционизма при замещении должностей муниципальной службы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кадрового состава, не склонного к коррупционным действиям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гулярных проверок дея</w:t>
              <w:softHyphen/>
              <w:t>тельности муниципальных служащих на предмет соблюдения норм, запретов и требований к служебному поведению слу</w:t>
              <w:softHyphen/>
              <w:t>жащего, установленных законодательством о муниципальной служб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;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униципальной службы и кадровой работы администрации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ского муниципального района.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 служащих представления о несовместимости муниципальной службы с коррупционными правонарушениям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Разработка и утверждение должностных инструкций муниципальных служа</w:t>
              <w:softHyphen/>
              <w:t>щих во всех структурных подразделениях  органов местного самоуправления Вольского муниципального района  с отражением регламента работы и пол</w:t>
              <w:softHyphen/>
              <w:t>номочий служаще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  <w:p>
            <w:pPr>
              <w:pStyle w:val="BodyText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;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униципальной службы и кадровой работы администрации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ского муниципального района.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анение условий для совершения действий коррупционного характера при выполнении муниципальными служащими своих должностных обязанносте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змещение сведений о решениях по кадровым вопросам в средствах массовой информации и иных источниках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  <w:p>
            <w:pPr>
              <w:pStyle w:val="BodyText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BodyText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;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униципальной службы и кадровой работы администрации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ского муниципального района,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ИЦ «Вольская жизнь».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Обеспечение системы прозрачности при принятии </w:t>
            </w:r>
            <w:r>
              <w:rPr>
                <w:spacing w:val="2"/>
                <w:sz w:val="24"/>
                <w:szCs w:val="24"/>
              </w:rPr>
              <w:t>решений  по  кадровым  во</w:t>
            </w:r>
            <w:r>
              <w:rPr>
                <w:spacing w:val="4"/>
                <w:sz w:val="24"/>
                <w:szCs w:val="24"/>
              </w:rPr>
              <w:t>просам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Организация и проведение совещаний с муниципальными служащими, работниками муниципальных учреждений с разъяснением сущности коррупции, ее аморальности, негативного влияния на экономическую и политическую обстановку в стране, </w:t>
            </w:r>
            <w:r>
              <w:rPr>
                <w:sz w:val="24"/>
                <w:szCs w:val="24"/>
              </w:rPr>
              <w:t>с освещением выявляемых фактов коррупции</w:t>
            </w:r>
            <w:r>
              <w:rPr>
                <w:spacing w:val="-2"/>
                <w:sz w:val="24"/>
                <w:szCs w:val="24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;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униципальной службы и кадровой работы администрации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ского муниципального района.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4"/>
                <w:szCs w:val="24"/>
              </w:rPr>
              <w:t>Формирование в коллек</w:t>
            </w:r>
            <w:r>
              <w:rPr>
                <w:sz w:val="24"/>
                <w:szCs w:val="24"/>
              </w:rPr>
              <w:t>тивах обстановки нетерпи</w:t>
            </w:r>
            <w:r>
              <w:rPr>
                <w:spacing w:val="1"/>
                <w:sz w:val="24"/>
                <w:szCs w:val="24"/>
              </w:rPr>
              <w:t>мости к проявлениям коррупци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сфер деятельности органов местного самоуправления на территории Вольского муниципального района, с целью выявления сфер деятельности с повышенным риском коррупции, в том числе анализ контрольно-надзорных и разрешительных функций органа местного самоуправления и предоставляемых им муниципальных услуг, выработка предложений по их оптимизации. </w:t>
            </w:r>
          </w:p>
          <w:p>
            <w:pPr>
              <w:pStyle w:val="BodyText2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– 2014</w:t>
            </w:r>
          </w:p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/>
            </w:pPr>
            <w:r>
              <w:rPr>
                <w:sz w:val="24"/>
                <w:szCs w:val="24"/>
              </w:rPr>
              <w:t>Заместитель главы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 жизнедеятельности и безопасности администрации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ского муниципального района.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сфер деятельности органов исполнительной власти с повышенным риском коррупци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совещаний, заседаний рабочих групп с целью анализа факторов, создающих условия для возможных коррупционных проявлений в сферах деятельности органов местного самоуправления с повышенным риском коррупции, а также для прогноза схем коррупционных действ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/>
            </w:pPr>
            <w:r>
              <w:rPr>
                <w:sz w:val="24"/>
                <w:szCs w:val="24"/>
              </w:rPr>
              <w:t>Заместитель главы</w:t>
            </w:r>
          </w:p>
          <w:p>
            <w:pPr>
              <w:pStyle w:val="BodyText21"/>
              <w:overflowPunct w:val="true"/>
              <w:autoSpaceDE w:val="true"/>
              <w:jc w:val="left"/>
              <w:rPr/>
            </w:pPr>
            <w:r>
              <w:rPr>
                <w:sz w:val="24"/>
                <w:szCs w:val="24"/>
              </w:rPr>
              <w:t>администрации по жизнедеятельности и безопасности, заместитель главы администрации по экономике, промышленности и потребительскому рынку администрации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ского муниципального района.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етодической базы для профилактических мероприятий антикоррупционной направленност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дложений и принятие решений по внедрению антикоррупционных механизмов в сферах деятельности органов местного самоуправления с повышенным риском корруп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/>
            </w:pPr>
            <w:r>
              <w:rPr>
                <w:sz w:val="24"/>
                <w:szCs w:val="24"/>
              </w:rPr>
              <w:t>Заместитель главы</w:t>
            </w:r>
          </w:p>
          <w:p>
            <w:pPr>
              <w:pStyle w:val="BodyText21"/>
              <w:overflowPunct w:val="true"/>
              <w:autoSpaceDE w:val="true"/>
              <w:jc w:val="left"/>
              <w:rPr/>
            </w:pPr>
            <w:r>
              <w:rPr>
                <w:sz w:val="24"/>
                <w:szCs w:val="24"/>
              </w:rPr>
              <w:t>администрации по жизнедеятельности и безопасности,  заместитель главы администрации по экономике, промышленности и потребительскому рынку администрации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ского муниципального района.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етодической базы для профилактических мероприятий антикоррупционной направленност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ещаний, заседаний рабочих групп с целью анализа итогов, эффективности размещения муници</w:t>
              <w:softHyphen/>
              <w:t>пального заказа Вольского муници</w:t>
              <w:softHyphen/>
              <w:t>пального района.  Разработка методи</w:t>
              <w:softHyphen/>
              <w:t>ческих рекомендаций по совершенствова</w:t>
              <w:softHyphen/>
              <w:t>нию системы муниципальных закупок с целью устранения условий для возможных проявлений коррупции.  Принятие мер по расширению практики проведения закупок для муниципальных нужд в форме открытых аукционов в электронной форме.</w:t>
            </w:r>
          </w:p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  <w:p>
            <w:pPr>
              <w:pStyle w:val="BodyText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/>
            </w:pPr>
            <w:r>
              <w:rPr>
                <w:sz w:val="24"/>
                <w:szCs w:val="24"/>
              </w:rPr>
              <w:t xml:space="preserve">Заместитель главы администрации по экономике, промышленности и потребительскому рынку;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униципального заказа администрации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ского муниципального района.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бюджетных расходов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 анализа  эффективности </w:t>
            </w:r>
          </w:p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х закупок путём сопоставления среднерыночных цен на закупаемую продукцию (выполнение работ, оказание услуг) на момент заключения контракта и цены контракт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по экономике, промышленности и потребительскому рынку,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униципального заказа администрации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ского муниципального района.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соответствия максимальной цены контракта, указанной в конкурсной (аукционной) документации на закупаемую продукцию (выполнение работ, оказания услуг) и цены контракта.</w:t>
            </w:r>
          </w:p>
        </w:tc>
      </w:tr>
      <w:tr>
        <w:trPr>
          <w:trHeight w:val="30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оведения конкурсов и аукционов по продаже объектов муниципальной собственности с целью выявления фактов занижения реальной их стоимости. Пра</w:t>
              <w:softHyphen/>
              <w:t>вовая оценка действий должностных лиц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  <w:p>
            <w:pPr>
              <w:pStyle w:val="BodyText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/>
            </w:pPr>
            <w:r>
              <w:rPr>
                <w:sz w:val="24"/>
                <w:szCs w:val="24"/>
              </w:rPr>
              <w:t>Заместитель главы администрации по экономике, промышленности и потребительскому рынку;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социально- экономической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тики;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 и природными ресурсами администрации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ского муниципального района.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условий для совершения действий коррупционного характера при проведении конкурсов и аукционов по продаже объектов муниципальной стоимост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Регламентация деятельности органов местного самоуправления Вольского  муниципального района. </w:t>
            </w:r>
          </w:p>
          <w:p>
            <w:pPr>
              <w:pStyle w:val="BodyText31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BodyText31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BodyText31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подразделения администрации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ского муниципального района.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законных прав граждан при предоставлении органом местного самоуправления Вольского муниципального района муниципальных услуг, обеспечение публичности и открытости данной деятельности, повышение качества  и доступности муниципальных услуг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Организация и проведение комиссий по урегулированию конфликта интересов в органах местного самоуправления Волького муниципального района с привлечением представителей институтов гражданского общества (на разовой/ постоянной основе).  Проведение анализа деятельности комиссий, выявление проблемных вопросов в деятельности комиссии, определение путей их реш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;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;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равового обеспечения администрации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ского муниципального района.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условий, порождающих коррупцию; предупреждение коррупцион- ных правонарушени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ведение анализа сообщений граждан о действиях муниципальных служащих, о коррупциогенных и иных правонарушениях муниципальных служащих; определение мер, направленных на устранение причин, способствующих совершению коррупциогенных правонаруш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равового обеспечения администрации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ского муниципального района.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сфер деятельности с повышенным риском коррупции, а также выявление фактов коррупционных действий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ведение анализа публикаций в средствах массовой информации с целью выявления информации о коррупциогенных правонарушениях муниципальных служащи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равового обеспечения администрации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ского муниципального района.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фер деятельности с повышенным риском коррупции, а также выявление фактов коррупционных действи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Разработка и внедрение мероприятий по интегрированию в деятельность органов местного самоуправления инновационных технологий муниципального управления и администрирования. Принятие мер к увеличению количества услуг, предоставляемых в электронной форм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-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/>
            </w:pPr>
            <w:r>
              <w:rPr>
                <w:sz w:val="24"/>
                <w:szCs w:val="24"/>
              </w:rPr>
              <w:t xml:space="preserve">Заместитель главы администрации по экономике, промышленности и потребительскому рынку;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циально-экономической политики администрации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ского муниципального района.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объективности и способствование прозрачности нормотворческих и управленческих процессов, обеспечивающих межведомственное электронное взаимодействие с территориальными подразделениями федеральных государственных органов, органов государственной власти субъектов области; взаимодействие с гражданами и организациями в рамках оказания муниципальных услу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ведение анализа работы должностных лиц, ответственных за работу по профилактике коррупционных и иных правонарушений в части проверки достоверности и полноты сведений, представляемых лицами, претендующими на замещение должностей муниципальной службы и муниципальными служащими; подготовка предложений по совершенствованию их деятельности.</w:t>
            </w:r>
          </w:p>
          <w:p>
            <w:pPr>
              <w:pStyle w:val="BodyText31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– 2014</w:t>
            </w:r>
          </w:p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;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равового обеспечения администрации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ского муниципального района.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служащих представления о несовместимости муниципальной службы с коррупционными правонарушениям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Организация анализа и обобщение результатов проведённых проверок достоверности и полноты сведений, представляемых лицами, претендующими на замещение должностей муниципальной службы и муниципальными служащими. Проведение анализа проверок с разбивкой по категориям должностей муниципальной службы и лицам, претендующим на замещение указанных должностей, и случаев отказа в приёме на службу, с указанием количества кандидатов, которым отказано в приёме на службу по результатам проверок и причин отказа.</w:t>
            </w:r>
          </w:p>
          <w:p>
            <w:pPr>
              <w:pStyle w:val="BodyText31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BodyText31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– 2014</w:t>
            </w:r>
          </w:p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униципальной службы и кадровой работы администрации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ского муниципального района.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федерального законодательства о муниципальной службе; исключение создания предпосылок для коррупционных действий муниципальными служащим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ведение анализа поступления уведомлений муниципальных служащих в целях склонения их к  совершению коррупционных правонаруш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– 2014</w:t>
            </w:r>
          </w:p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;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равового обеспечения администрации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ского муниципального района.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фер деятельности с повышенным риском коррупции, а также выявление фактов коррупционных действи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Формирование перечней должностей муниципальной службы, замещение которых связано с коррупционными рисками; проведение анализа с определением показателя, характеризующего удельный вес должностей муниципальной службы с высоким риском коррупционных проявлений по отношению к штатной численности органа.</w:t>
            </w:r>
          </w:p>
          <w:p>
            <w:pPr>
              <w:pStyle w:val="BodyText31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– 2014</w:t>
            </w:r>
          </w:p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полугод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/>
            </w:pPr>
            <w:r>
              <w:rPr>
                <w:sz w:val="24"/>
                <w:szCs w:val="24"/>
              </w:rPr>
              <w:t>Заместитель главы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 жизнедеятельности и безопасности; управление правового обеспечения администрации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ского муниципального района.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сфер деятельности органов исполнительной власти с повышенным риском коррупци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Организация и проведение постоянного контроля за качеством муниципальных услуг, предоставляемых организациями, учреждениями и их работниками; принятие мер к выявлению и устранению механизмов и причин, дающих возможности совершения коррупционных правонаруш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/>
            </w:pPr>
            <w:r>
              <w:rPr>
                <w:sz w:val="24"/>
                <w:szCs w:val="24"/>
              </w:rPr>
              <w:t xml:space="preserve">Заместитель главы администрации по жизнеобеспечению и безопасности; руководитель аппарата; заместитель главы администрации по экономике, промышленности и потребительскому рынку; </w:t>
            </w:r>
          </w:p>
          <w:p>
            <w:pPr>
              <w:pStyle w:val="BodyText21"/>
              <w:overflowPunct w:val="true"/>
              <w:autoSpaceDE w:val="true"/>
              <w:jc w:val="left"/>
              <w:rPr/>
            </w:pPr>
            <w:r>
              <w:rPr>
                <w:sz w:val="24"/>
                <w:szCs w:val="24"/>
              </w:rPr>
              <w:t>заместитель главы администрации по социальным вопросам администрации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ского муниципального района.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процесса предоставления муниципальных услуг, улучшение качества услуг, предоставляемых структурными подразделениями администрации Вольского муниципального района и муниципальными учреждениями; исключение возможности для совершения коррупционных действий муниципальными служащими в процессе предоставления муниципальных услуг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ведение опросов и анкетирования граждан, потребителей услуг с целью выявления фактов коррупционных правонарушений, причин, дающих возможности совершения коррупционных правонарушений. Проведение анализа по результатам опросов и анкетирования.</w:t>
            </w:r>
          </w:p>
          <w:p>
            <w:pPr>
              <w:pStyle w:val="BodyText31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– 2014</w:t>
            </w:r>
          </w:p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-таль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 ИЦ «Вольская жизнь»;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равового обеспечения администрации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ского муниципального района.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фер деятельности с повышенным риском коррупции, а также выявление фактов коррупционных действи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Разработка мер и проведение мероприятий, стимулирующих антикоррупционное поведение муниципальных служащи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аппарата, управление правового обеспечения администрации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ского муниципального района.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федерального законодательства о муниципальной службе; исключение создания предпосылок для коррупционных действий муниципальными служащим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Разработка ведомственных планов мероприятий по противодействию коррупции в основных коррупционно опасных сферах деятельности, таких как, здравоохранение, образование, строительство, жилищно-коммунальное хозяйство, градостроительство и землеустройство, муниципальное хозяй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 </w:t>
            </w:r>
          </w:p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, управление культуры и кино, управление по физкультуре, спорту и туризму, управление муниципального хозяйства,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емлеустройства и градостроительной деятельности, комитет по управлению муниципальным имуществом и природными ресурсами администрации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ского муниципального района.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создания предпосылок для коррупционных действий в соответствующих структурных подразделениях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Осуществление мероприятий по обеспечению гражданам  возможности передачи информации об имевших место коррупционных проявлениях с использованием компьютерных технологий в режиме он-лайн. </w:t>
            </w:r>
          </w:p>
          <w:p>
            <w:pPr>
              <w:pStyle w:val="BodyText31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BodyText31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-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;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МТО» администрации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ского муниципального района.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информации от граждан о фактах коррупци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Обеспечение функционирования официального сайта администрации Вольского муниципального района в соответствии с Федеральным законом от 9 февраля 2009 года № 8-ФЗ «Об обеспечении доступа к информации о деятельности органов местного самоуправления».</w:t>
            </w:r>
          </w:p>
          <w:p>
            <w:pPr>
              <w:pStyle w:val="BodyText31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BodyText31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BodyText31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;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МТО» администрации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ского муниципального района.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бщественности о деятельности органов местного самоуправления Вольского муниципального района, а также о реализации Программы, о фактах коррупции и принятых по ним мерах, о мероприятиях по противодействию коррупци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Организация информирования граждан и обеспечение доступности информации о полном перечне услуг, предоставляемых бесплатно и на платной основе; организация информирования граждан обо всех условиях предоставления услуг. Размещение в местах оказания муниципальных услуг адресов и номеров телефонов, по которым можно сообщить о коррупционных правонарушениях муниципальных служащих и работников учреждений и организаций.</w:t>
            </w:r>
          </w:p>
          <w:p>
            <w:pPr>
              <w:pStyle w:val="BodyText31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структурных подразделений администрации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ского муниципального района.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бщественности о деятельности органов местного самоуправления Вольского муниципального района в сфере предоставления муниципальных услуг. Антикоррупционное просвещение населения в ходе оказания муниципальных услуг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Анализ сообщений граждан с целью определения перечней коррупционных правонарушений, с которыми граждане, получающие услуги в муниципальных учреждениях сталкиваются наиболее часто. Разработка мер по устранению условий для их проявления.</w:t>
            </w:r>
          </w:p>
          <w:p>
            <w:pPr>
              <w:pStyle w:val="BodyText31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BodyText31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равового обеспечения администрации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ского муниципального района.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фер деятельности с повышенным риском коррупции, а также выявление фактов коррупционных действий.</w:t>
            </w:r>
            <w:r>
              <w:rPr>
                <w:spacing w:val="1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библиотечной сети условий для хранения, обновления и доступного пользования информативно-воспитательной литературой, способствующей:</w:t>
            </w:r>
          </w:p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ю сознания верности конституционным основам государства;</w:t>
            </w:r>
          </w:p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ю уважительного отношения к правам и свободам человека и гражданина;</w:t>
            </w:r>
          </w:p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ъяснению сущности коррупции, соответствующих норм уголовного законодательства;</w:t>
            </w:r>
          </w:p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егативному восприятию проявлений фактов коррупции, её аморальности.</w:t>
            </w:r>
          </w:p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1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я культуры и кино, образования администрации Вольского муниципального района,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город Вольск (по согласованию),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ые учреждения различной подчинённости (по согласованию).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нравственных основ поведения подростков. Информирование подростков о сущности коррупционных действий, ответственности предусмотренной действующим законодательством, за совершение подобных правонаруш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егативного отношения к коррупционным проявления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в учебных заведениях расположенных на территории Вольского муниципального района, мероприятий тематической направленности (лекции, беседы, классные часы и т.д.) по вопросам противодействия корруп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,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делам молодёжной политики администрации Вольского муниципального района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бщественности через средства массовой информации о ходе реализации Программы. Формирование нетерпимого отношения к проявлениям коррупци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итогового совещания межведомственной комиссии по реализации настоящей программ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/>
            </w:pPr>
            <w:r>
              <w:rPr>
                <w:sz w:val="24"/>
                <w:szCs w:val="24"/>
              </w:rPr>
              <w:t>Заместитель главы администрации по жизнеобеспечению и безопасности; руководитель аппарата; заместитель главы администрации по экономике, промышленности и потребительскому рынку, администрации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ского муниципального района.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бщественности о результатах реализации Программы, выработка коллективных предложений антикоррупционной направленност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 Оценка эффективности социально-экономических последств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эффективности реализации Программы используются следующие показатели: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личество нормативно – правовых актов органов местного самоуправления,  прошедших антикоррупционную экспертиз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определяется по результатам проведения антикоррупционных экспертиз правовых актов и проектов правовых актов органов местного самоуправления за определенный пери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ровень коррупционности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определяется путем проведения мониторинга общественного мн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центная доля граждан и организаций, сталкивавшихся с проявлениями коррупции за определенны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определяется по результатам мониторинга общественного мнения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= Ст. / Опрош. x 100, 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процентная доля граждан и организаций, сталкивавшихся с проявлениями корруп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ш. - количество опрошенных граждан и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- количество граждан и организаций, сталкивавшихся с проявлениями коррупции, из числа опрошенны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отношение количества выявленных коррупционных правонарушений и доли граждан и организаций, сталкивавшихся с коррупцией за определенны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определяется по результатам сопоставления данных мониторинга общественного мнения и статистических данных правоохранительных и иных органов о количестве выявленных коррупционных правонарушений по формул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= КВП x Ст. / Опрош., 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эффициент соотнош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П - количество выявленных правонару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ш. - количество опрошенных граждан и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- количество граждан и организаций, сталкивавшихся с проявлениями коррупции, из числа опрошенны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ровень доверия общества к органам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определяется путем проведения мониторинга общественного м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ровень информированности граждан и субъектов предпринимательской деятельности о мероприятиях по реализации антикоррупционной политики в Вольском муниципальном рай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определяется путем проведения мониторинга общественного м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личество посещений Интернет-страницы, посвященной мерам по реализации и результатам антикоррупционной политики в Вольского муниципальном рай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определяется путем подсчета количества посещений Интернет-страницы за определенный пери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      О.Н. Саз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5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Oaaeeoa">
    <w:name w:val="Oaaeeoa"/>
    <w:basedOn w:val="Normal"/>
    <w:qFormat/>
    <w:pPr>
      <w:suppressAutoHyphens w:val="false"/>
      <w:overflowPunct w:val="false"/>
      <w:autoSpaceDE w:val="false"/>
      <w:jc w:val="both"/>
    </w:pPr>
    <w:rPr/>
  </w:style>
  <w:style w:type="paragraph" w:styleId="Standartnyjjhtml">
    <w:name w:val="standartnyjjhtml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sz w:val="28"/>
    </w:rPr>
  </w:style>
  <w:style w:type="paragraph" w:styleId="BodyText31">
    <w:name w:val="Body Text 3"/>
    <w:basedOn w:val="Normal"/>
    <w:qFormat/>
    <w:pPr>
      <w:suppressAutoHyphens w:val="false"/>
      <w:overflowPunct w:val="false"/>
      <w:autoSpaceDE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49:00Z</dcterms:created>
  <dc:creator>Наталья</dc:creator>
  <dc:description/>
  <cp:keywords/>
  <dc:language>en-US</dc:language>
  <cp:lastModifiedBy>МашБюро</cp:lastModifiedBy>
  <cp:lastPrinted>2011-09-20T09:57:00Z</cp:lastPrinted>
  <dcterms:modified xsi:type="dcterms:W3CDTF">2011-09-20T06:07:00Z</dcterms:modified>
  <cp:revision>8</cp:revision>
  <dc:subject/>
  <dc:title> </dc:title>
</cp:coreProperties>
</file>