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5.07.2011 г.    №    1889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tabs>
          <w:tab w:val="clear" w:pos="720"/>
          <w:tab w:val="left" w:pos="142" w:leader="none"/>
        </w:tabs>
        <w:spacing w:lineRule="auto" w:line="240"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плана мероприятий по организации  </w:t>
      </w:r>
    </w:p>
    <w:p>
      <w:pPr>
        <w:pStyle w:val="23"/>
        <w:tabs>
          <w:tab w:val="clear" w:pos="720"/>
          <w:tab w:val="left" w:pos="142" w:leader="none"/>
        </w:tabs>
        <w:spacing w:lineRule="auto" w:line="240" w:before="0" w:after="120"/>
        <w:contextualSpacing/>
        <w:jc w:val="both"/>
        <w:rPr/>
      </w:pPr>
      <w:r>
        <w:rPr>
          <w:sz w:val="28"/>
          <w:szCs w:val="28"/>
        </w:rPr>
        <w:t>ярмарки  «Дары лета 2011»,   на территории Вольского</w:t>
      </w:r>
    </w:p>
    <w:p>
      <w:pPr>
        <w:pStyle w:val="23"/>
        <w:tabs>
          <w:tab w:val="clear" w:pos="720"/>
          <w:tab w:val="left" w:pos="142" w:leader="none"/>
        </w:tabs>
        <w:spacing w:lineRule="auto" w:line="240"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и продажи товаров на ней. </w:t>
      </w:r>
    </w:p>
    <w:p>
      <w:pPr>
        <w:pStyle w:val="23"/>
        <w:tabs>
          <w:tab w:val="clear" w:pos="720"/>
          <w:tab w:val="left" w:pos="0" w:leader="none"/>
          <w:tab w:val="left" w:pos="567" w:leader="none"/>
        </w:tabs>
        <w:spacing w:lineRule="auto" w:line="240"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23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  улучшения обеспечения населения Вольского муниципального района товарами первой необходимости, в соответствии с  Федеральным  законом  от 28.12.2009г. №381-ФЗ «Об основах государственного регулирования торговой деятельности в Российской Федерации», постановления Правительства Саратовской области от 01.06.2010г. №195-П «Об утверждении положения  об организации ярмарок и продажи товаров на них на территории Саратовской области», на основании ст. 38 Устава Вольского муниципального района, ПОСТАНОВЛЯЮ:</w:t>
      </w:r>
    </w:p>
    <w:p>
      <w:pPr>
        <w:pStyle w:val="23"/>
        <w:tabs>
          <w:tab w:val="clear" w:pos="720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>
          <w:sz w:val="28"/>
        </w:rPr>
      </w:pPr>
      <w:r>
        <w:rPr>
          <w:sz w:val="28"/>
        </w:rPr>
        <w:tab/>
        <w:t>1.</w:t>
        <w:tab/>
        <w:t xml:space="preserve">Отделу социально-экономической политики администрации Вольского муниципального района организовать сельскохозяйственную ярмарку </w:t>
      </w:r>
      <w:r>
        <w:rPr>
          <w:sz w:val="28"/>
          <w:szCs w:val="28"/>
        </w:rPr>
        <w:t xml:space="preserve">«Дары лета 2011» </w:t>
      </w:r>
      <w:r>
        <w:rPr>
          <w:sz w:val="28"/>
        </w:rPr>
        <w:t>по адресу: 412900г. Вольск, площадь Х-летия Октября;</w:t>
      </w:r>
    </w:p>
    <w:p>
      <w:pPr>
        <w:pStyle w:val="23"/>
        <w:tabs>
          <w:tab w:val="clear" w:pos="720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ab/>
        <w:t>2.</w:t>
        <w:tab/>
        <w:t xml:space="preserve">Утвердить    Схему     размещения    торговых   мест  по  адресу:  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1620" w:leader="none"/>
        </w:tabs>
        <w:spacing w:lineRule="auto" w:line="240" w:before="0" w:after="0"/>
        <w:ind w:left="0" w:right="0" w:hanging="0"/>
        <w:contextualSpacing/>
        <w:rPr/>
      </w:pPr>
      <w:r>
        <w:rPr>
          <w:b w:val="false"/>
        </w:rPr>
        <w:t>г. Вольск, пл. Х-летия Октября (приложение № 1);</w:t>
      </w:r>
    </w:p>
    <w:p>
      <w:pPr>
        <w:pStyle w:val="TextBodyIndent"/>
        <w:tabs>
          <w:tab w:val="clear" w:pos="720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right="0" w:hanging="0"/>
        <w:contextualSpacing/>
        <w:rPr>
          <w:b w:val="false"/>
          <w:b w:val="false"/>
          <w:szCs w:val="28"/>
        </w:rPr>
      </w:pPr>
      <w:r>
        <w:rPr>
          <w:b w:val="false"/>
        </w:rPr>
        <w:tab/>
        <w:t>3.</w:t>
        <w:tab/>
      </w:r>
      <w:r>
        <w:rPr>
          <w:b w:val="false"/>
          <w:szCs w:val="28"/>
        </w:rPr>
        <w:t xml:space="preserve">Установить  срок  работы ярмарки  с  18 июля 2011 г. по  18 августа  2011 года. </w:t>
      </w:r>
    </w:p>
    <w:p>
      <w:pPr>
        <w:pStyle w:val="TextBodyIndent"/>
        <w:tabs>
          <w:tab w:val="clear" w:pos="720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right="0" w:hanging="0"/>
        <w:contextualSpacing/>
        <w:rPr/>
      </w:pPr>
      <w:r>
        <w:rPr>
          <w:b w:val="false"/>
          <w:szCs w:val="28"/>
        </w:rPr>
        <w:tab/>
        <w:t>4.</w:t>
        <w:tab/>
        <w:t>Утвердить режим работы ярмарки  ежедневно с 8-00ч. до 17-00ч.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567" w:leader="none"/>
          <w:tab w:val="left" w:pos="851" w:leader="none"/>
          <w:tab w:val="left" w:pos="1620" w:leader="none"/>
        </w:tabs>
        <w:spacing w:lineRule="auto" w:line="240" w:before="0" w:after="0"/>
        <w:ind w:left="0" w:right="0" w:hanging="0"/>
        <w:contextualSpacing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ab/>
        <w:t>5.</w:t>
        <w:tab/>
        <w:t>Порядок предоставления торговых мест на ярмарке «Дары лета 2011», осуществляется в соответствии с  Положением об организации ярмарок и продажи товаров на них на территории Вольского муниципального района, утвержденным постановлением администрации Вольского муниципального района № 2275 от 27.09.2010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567" w:leader="none"/>
          <w:tab w:val="left" w:pos="851" w:leader="none"/>
        </w:tabs>
        <w:autoSpaceDE w:val="false"/>
        <w:ind w:right="-2" w:hanging="0"/>
        <w:jc w:val="both"/>
        <w:rPr/>
      </w:pPr>
      <w:r>
        <w:rPr>
          <w:sz w:val="28"/>
          <w:szCs w:val="28"/>
        </w:rPr>
        <w:tab/>
        <w:tab/>
        <w:t>6.</w:t>
        <w:tab/>
        <w:t>Заместителю главы администрации Вольского муниципального района по сельскому хозяйству  обеспечить привлечение для участия в ярмарке             «Дары лета 2011» сельхозтоваропроизводителей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ab/>
        <w:t>7.</w:t>
        <w:tab/>
        <w:t>Рекомендовать: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ab/>
        <w:t>7.1.</w:t>
        <w:tab/>
        <w:t>ОГУ Вольская районная станция по борьбе  с  болезнями  животных осуществлять контроль продуктов не промышленного производства.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7.2.</w:t>
        <w:tab/>
        <w:t>Территориальному отделу управления Роспотребнадзора по Саратовской области в  Вольском районе  обеспечить контроль за соблюдением санитарных норм и правил на период работы ярмарки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ab/>
        <w:t>7.3.</w:t>
        <w:tab/>
        <w:t>Отделу  внутренних дел  по  Вольскому муниципальному  району  оказать содействие в обеспечении правопорядка и общественной безопасности в местах проведения ярмарки.</w:t>
      </w:r>
    </w:p>
    <w:p>
      <w:pPr>
        <w:pStyle w:val="Normal"/>
        <w:tabs>
          <w:tab w:val="clear" w:pos="720"/>
          <w:tab w:val="left" w:pos="-180" w:leader="none"/>
          <w:tab w:val="left" w:pos="142" w:leader="none"/>
          <w:tab w:val="left" w:pos="900" w:leader="none"/>
          <w:tab w:val="left" w:pos="1134" w:leader="none"/>
          <w:tab w:val="left" w:pos="170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7.4.</w:t>
        <w:tab/>
        <w:t>Администрации муниципального образования город Вольск  обеспечить санитарную  уборку территории и рабочих мест в процессе и сразу после окончания работы ярмарки.</w:t>
      </w:r>
    </w:p>
    <w:p>
      <w:pPr>
        <w:pStyle w:val="Normal"/>
        <w:tabs>
          <w:tab w:val="clear" w:pos="720"/>
          <w:tab w:val="left" w:pos="-180" w:leader="none"/>
          <w:tab w:val="left" w:pos="142" w:leader="none"/>
          <w:tab w:val="left" w:pos="567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7.5.</w:t>
        <w:tab/>
        <w:t>Отделу ГПН по Вольскому району ГУ МЧС России по Саратовской области оказать содействие в обеспечении соблюдения правил пожарной безопасности участниками ярмарки.</w:t>
      </w:r>
    </w:p>
    <w:p>
      <w:pPr>
        <w:pStyle w:val="Normal"/>
        <w:tabs>
          <w:tab w:val="clear" w:pos="720"/>
          <w:tab w:val="left" w:pos="-180" w:leader="none"/>
          <w:tab w:val="left" w:pos="142" w:leader="none"/>
          <w:tab w:val="left" w:pos="567" w:leader="none"/>
          <w:tab w:val="left" w:pos="900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7.6.</w:t>
        <w:tab/>
        <w:t>Рекомендовать сельхозтоваропроизводителям осуществлять на ярмарке торговлю товарами по ценам от производителей.</w:t>
      </w:r>
    </w:p>
    <w:p>
      <w:pPr>
        <w:pStyle w:val="Normal"/>
        <w:tabs>
          <w:tab w:val="clear" w:pos="720"/>
          <w:tab w:val="left" w:pos="-180" w:leader="none"/>
          <w:tab w:val="left" w:pos="142" w:leader="none"/>
          <w:tab w:val="left" w:pos="567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8. </w:t>
        <w:tab/>
        <w:t>Контроль за организацией  ярмарок возложить на консультанта отдела социально-экономической политики администрации Вольского муниципального района С. А. Синякову.</w:t>
      </w:r>
    </w:p>
    <w:p>
      <w:pPr>
        <w:pStyle w:val="TextBodyIndent"/>
        <w:tabs>
          <w:tab w:val="clear" w:pos="720"/>
          <w:tab w:val="left" w:pos="142" w:leader="none"/>
          <w:tab w:val="left" w:pos="567" w:leader="none"/>
          <w:tab w:val="left" w:pos="851" w:leader="none"/>
        </w:tabs>
        <w:spacing w:lineRule="auto" w:line="240" w:before="0" w:after="0"/>
        <w:ind w:left="0" w:right="0" w:hanging="0"/>
        <w:contextualSpacing/>
        <w:rPr/>
      </w:pPr>
      <w:r>
        <w:rPr>
          <w:b w:val="false"/>
        </w:rPr>
        <w:tab/>
        <w:tab/>
        <w:t>9.</w:t>
        <w:tab/>
        <w:t>Контроль за исполнением настоящего постановления возложить на заместителя главы администрации Вольского муниципального района по экономике, промышленности и потребительскому рынку  Т.П. Ершову.</w:t>
      </w:r>
    </w:p>
    <w:p>
      <w:pPr>
        <w:pStyle w:val="TextBodyIndent"/>
        <w:tabs>
          <w:tab w:val="clear" w:pos="720"/>
          <w:tab w:val="left" w:pos="142" w:leader="none"/>
          <w:tab w:val="left" w:pos="567" w:leader="none"/>
          <w:tab w:val="left" w:pos="851" w:leader="none"/>
        </w:tabs>
        <w:spacing w:lineRule="auto" w:line="240" w:before="0" w:after="0"/>
        <w:ind w:left="0" w:right="0" w:hanging="0"/>
        <w:contextualSpacing/>
        <w:rPr/>
      </w:pPr>
      <w:r>
        <w:rPr>
          <w:b w:val="false"/>
        </w:rPr>
        <w:tab/>
        <w:t xml:space="preserve">    </w:t>
        <w:tab/>
        <w:t>10. Настоящее постановление вступает в силу с момента подписания и подлежит официальному опубликованию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tabs>
          <w:tab w:val="clear" w:pos="720"/>
          <w:tab w:val="left" w:pos="142" w:leader="none"/>
          <w:tab w:val="left" w:pos="6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ль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5.07.2011г. № 188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хема размещения торговых мест на площади  Х – летия  Октября г. Вольск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58935" cy="41897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8840" cy="4189680"/>
                          <a:chOff x="0" y="0"/>
                          <a:chExt cx="9258840" cy="418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57760" cy="418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7372080" y="1770840"/>
                            <a:ext cx="32011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 ул. Коммунистическа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13040"/>
                            <a:ext cx="1370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д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Универмаг Вольский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68508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68508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684360"/>
                            <a:ext cx="3434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85080"/>
                            <a:ext cx="343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684360"/>
                            <a:ext cx="342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840" y="685080"/>
                            <a:ext cx="343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685080"/>
                            <a:ext cx="3434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68436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160" y="684360"/>
                            <a:ext cx="341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9640" y="684360"/>
                            <a:ext cx="343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7560" y="684360"/>
                            <a:ext cx="343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360" y="3619440"/>
                            <a:ext cx="73144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ание администрации  Вольского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080" y="67104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671040"/>
                            <a:ext cx="341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8360" y="683280"/>
                            <a:ext cx="341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480" y="65916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1206000"/>
                            <a:ext cx="341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6200" y="121680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240" y="1203840"/>
                            <a:ext cx="341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9280" y="121860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3760" y="123012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720" y="122940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3800" y="122940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3000" y="1217880"/>
                            <a:ext cx="341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920" y="122940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9640" y="121716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9440" y="122184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9000" y="121032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1960" y="1221840"/>
                            <a:ext cx="342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4920" y="122220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5640" y="1221840"/>
                            <a:ext cx="342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32.5pt;height:329.9pt" coordorigin="0,0" coordsize="16650,6598">
                <v:rect id="shape_0" stroked="f" o:allowincell="f" style="position:absolute;left:0;top:0;width:14578;height:65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610;top:2789;width:5040;height:90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 ул. Коммунистическа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8;top:178;width:21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да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Универмаг Вольский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1079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079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1078;width:54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1079;width:53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8;top:1078;width:53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8;top:1079;width:53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8;top:1079;width:540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98;top:1078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19;top:1078;width:53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38;top:1078;width:53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59;top:1078;width:53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3;top:5700;width:115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ание администрации  Вольского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13;top:1057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2;top:1057;width:53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85;top:1076;width:53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2;top:1038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45;top:1899;width:53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4;top:1916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8;top:1896;width:53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18;top:1919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65;top:1937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1;top:1936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61;top:1936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53;top:1918;width:53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02;top:1936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12;top:1917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52;top:1924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44;top:1906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73;top:1924;width:53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02;top:1925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12;top:1924;width:53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уководитель аппарата                                                                                                      О.Н. Сазанова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53:00Z</dcterms:created>
  <dc:creator>Наталья</dc:creator>
  <dc:description/>
  <cp:keywords/>
  <dc:language>en-US</dc:language>
  <cp:lastModifiedBy>User-PC</cp:lastModifiedBy>
  <cp:lastPrinted>2011-07-18T08:58:00Z</cp:lastPrinted>
  <dcterms:modified xsi:type="dcterms:W3CDTF">2011-07-18T05:01:00Z</dcterms:modified>
  <cp:revision>3</cp:revision>
  <dc:subject/>
  <dc:title> </dc:title>
</cp:coreProperties>
</file>