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8.04.2011г.    №     91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в Вольском муниципальн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й (итоговой) аттестации обучаю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ивших образовательные программы осно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и среднего (полного) обще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 в форме единого государственного экзам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1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кона Российской Федерации от 10.07.1992 г. № 3266-1 «Об образовании», Распоряжения Правительства Саратовской области от 28.02.2011 года № 46-Пр «О проведении в Саратовской области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в 2011 году», и на основании ст. ст. 38 и 50 Устава Вольского 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озложить на Управление образования администрации Вольского муниципального района обеспечение и проведение государственной (итоговой) аттестации обучающихся муниципальных общеобразовательных учреждений, освоивших образовательные программы основного общего и среднего (полного) общего образования, в том числе в форме единого государственного экзамена, в 2011 году на территории Воль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Управлению образования администрации Вольского муниципального района обеспечить и  провести государственную (итоговую) аттестацию обучающихся муниципальных общеобразовательных учреждений, освоивших образовательные программы основного общего и среднего (полного) общего образования, в том числе в форме единого государственного экзамена, в 2011 году на территории В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3. Рекомендов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1.управлению по делам ГО и ЧС Вольского муниципального района совместно с Управлением образования администрации Вольского муниципального района и руководителями МОУ «Гимназия», МОУ СОШ № 3, МОУ СОШ р.п.Черкасское, на базе которых будут размещены пункты проведения экзамена, принять меры по отработке системы реагирования и действий на случай возникновения чрезвычайных ситуаций во  время проведения экзамен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2. отделу внутренних дел по Вольскому муниципальному  району совместно с Управлением образования администрации Вольского муниципального района принять исчерпывающие меры по охране общественного порядка на прилегающей территории и в пунктах проведения экзаменов, в установленном порядке обеспечить сопровождение колонн с детьми специальными транспортными средствами и доставки контрольно-измерительных материа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МУ «Информационный центр «Вольская жизнь» обеспечить информационное освещение в средствах массовой информации проведение государственной (итоговой) аттестации обучающихся муниципальных общеобразовательных учреждений, освоивших образовательные программы основного общего и среднего (полного) общего образования, в том числе в форме единого государственного экзамена, в 2011 году в муниципальных общеобразовательных учреждениях на территории Воль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Управлению образования администрации Вольского муниципального района совместно с руководителями муниципальных общеобразовательных учреждений обеспечить необходимые условия для доставки обучающихся к местам проведения государственной (итоговой) аттестации обучающихся муниципальных общеобразовательных учреждений, освоивших образовательные программы основного общего и среднего (полного) общего образования, в том числе в форме единого государственного экзамена, своевременной подготовки мест проведения экзаменов, доставки контрольно-измерительных материалов и документации по итогам экзаменов областное государственное учреждение «Региональный центр оценки качества образова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Признать утратившим силу постановление администрации от 18.05.2010 г. № 1044 «Об участии муниципальных общеобразовательных учреждений Вольского муниципального района в едином государственном экзамене в 2010 год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Данно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26:00Z</dcterms:created>
  <dc:creator>Наталья</dc:creator>
  <dc:description/>
  <dc:language>en-US</dc:language>
  <cp:lastModifiedBy>МашБюро</cp:lastModifiedBy>
  <cp:lastPrinted>2011-04-19T15:33:00Z</cp:lastPrinted>
  <dcterms:modified xsi:type="dcterms:W3CDTF">2011-04-19T11:35:00Z</dcterms:modified>
  <cp:revision>3</cp:revision>
  <dc:subject/>
  <dc:title> </dc:title>
</cp:coreProperties>
</file>