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4.2011г.    №      90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 утверждении плана мероприятий по организации  </w:t>
      </w:r>
    </w:p>
    <w:p>
      <w:pPr>
        <w:pStyle w:val="Msobodytext2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марки  «Весна 2011»    на территории Вольского</w:t>
      </w:r>
    </w:p>
    <w:p>
      <w:pPr>
        <w:pStyle w:val="Msobodytext2cxsplast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и продажи товаров на н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 195-П «Об утверждении положения  об организации ярмарок и продажи товаров на них на территории Саратовской области», на основании </w:t>
        <w:br/>
        <w:t>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/>
        <w:ind w:firstLine="902"/>
        <w:rPr>
          <w:b w:val="false"/>
          <w:b w:val="false"/>
        </w:rPr>
      </w:pPr>
      <w:r>
        <w:rPr>
          <w:b w:val="false"/>
        </w:rPr>
        <w:t>1.Отделу социально-экономической политики администрации Вольского муниципального района организовать ярмарку «Весна 2011» по адресу: 412900г. Вольск, площадь Х-летия Октября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2. Утвердить    Схему     размещения    торговых   мест  по  адресу:  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Вольск, пл. Х-летия Октября (приложение № 1)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3.Установить  срок  работы ярмарки  с  18 апреля 2011 г. по  22 мая 2011 года. 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>4.Утвердить режим работы ярмарки  ежедневно с 8-00ч. до 17-00ч.</w:t>
      </w:r>
    </w:p>
    <w:p>
      <w:pPr>
        <w:pStyle w:val="Msobodytextindentcxspmiddle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>5.Утвердить ассортиментный перечень реализуемых продуктов на ярмарке  «Весна 2011»  (приложение № 2).</w:t>
      </w:r>
    </w:p>
    <w:p>
      <w:pPr>
        <w:pStyle w:val="Msobodytextindentcxsplast"/>
        <w:tabs>
          <w:tab w:val="clear" w:pos="720"/>
          <w:tab w:val="left" w:pos="0" w:leader="none"/>
          <w:tab w:val="left" w:pos="1620" w:leader="none"/>
        </w:tabs>
        <w:spacing w:before="0" w:after="0"/>
        <w:ind w:firstLine="902"/>
        <w:jc w:val="both"/>
        <w:rPr/>
      </w:pPr>
      <w:r>
        <w:rPr>
          <w:sz w:val="28"/>
          <w:szCs w:val="28"/>
        </w:rPr>
        <w:t>6.Порядок предоставления торговых мест на ярмарке «Весна 2011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 2275 от 27.09.201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Заместителю главы администрации Вольского муниципального района по сельскому хозяйству  обеспечить привлечение для участия в ярмарке «Весна 2011» сельхозтоваропроизводителей.</w:t>
      </w:r>
    </w:p>
    <w:p>
      <w:pPr>
        <w:pStyle w:val="Msonormalcxspmiddle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:</w:t>
      </w:r>
    </w:p>
    <w:p>
      <w:pPr>
        <w:pStyle w:val="Msonormalcxspmiddle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1.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Msonormalcxspmiddle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Msonormalcxspmiddle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3.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Msonormalcxspmiddle"/>
        <w:tabs>
          <w:tab w:val="clear" w:pos="720"/>
          <w:tab w:val="left" w:pos="-180" w:leader="none"/>
          <w:tab w:val="left" w:pos="0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4.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Msonormalcxspmiddle"/>
        <w:tabs>
          <w:tab w:val="clear" w:pos="720"/>
          <w:tab w:val="left" w:pos="-180" w:leader="none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5.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Msonormalcxspmiddle"/>
        <w:tabs>
          <w:tab w:val="clear" w:pos="720"/>
          <w:tab w:val="left" w:pos="-180" w:leader="none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6.Рекомендовать сельхозтоваропроизводителям осуществлять на ярмарке торговлю товарами по ценам от производителей.</w:t>
      </w:r>
    </w:p>
    <w:p>
      <w:pPr>
        <w:pStyle w:val="Msonormalcxsplast"/>
        <w:tabs>
          <w:tab w:val="clear" w:pos="720"/>
          <w:tab w:val="left" w:pos="-180" w:leader="none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Контроль за организацией  ярмарок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hanging="0"/>
        <w:contextualSpacing/>
        <w:rPr>
          <w:b w:val="false"/>
          <w:b w:val="false"/>
        </w:rPr>
      </w:pPr>
      <w:r>
        <w:rPr>
          <w:b w:val="false"/>
        </w:rPr>
        <w:tab/>
        <w:t>10.Контроль за исполнением настоящего постановления возложить на и.о заместителя главы администрации Вольского муниципального района по экономике, промышленности и потребительскому рынку  С.В. Зеленову.</w:t>
      </w:r>
    </w:p>
    <w:p>
      <w:pPr>
        <w:pStyle w:val="Msobodytextindentcxspmiddle"/>
        <w:tabs>
          <w:tab w:val="clear" w:pos="720"/>
          <w:tab w:val="left" w:pos="0" w:leader="none"/>
          <w:tab w:val="left" w:pos="851" w:leader="none"/>
        </w:tabs>
        <w:spacing w:before="0" w:after="0"/>
        <w:contextualSpacing/>
        <w:rPr/>
      </w:pPr>
      <w:r>
        <w:rPr>
          <w:sz w:val="28"/>
          <w:szCs w:val="28"/>
        </w:rPr>
        <w:tab/>
        <w:t>11.Настоящее постановление вступает в силу с     момента    подписания  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4.2011г. №  9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1</w:t>
      </w:r>
      <w:r>
        <w:rPr>
          <w:lang w:eastAsia="ar-SA"/>
        </w:rPr>
        <mc:AlternateContent>
          <mc:Choice Requires="wpg">
            <w:drawing>
              <wp:inline distT="0" distB="0" distL="0" distR="0">
                <wp:extent cx="9718040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8200" cy="4571280"/>
                          <a:chOff x="0" y="0"/>
                          <a:chExt cx="971820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904520" y="1843920"/>
                            <a:ext cx="32011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502920" cy="151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085560"/>
                            <a:ext cx="7315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251000"/>
                            <a:ext cx="3567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1261080"/>
                            <a:ext cx="3567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12618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480" y="1249560"/>
                            <a:ext cx="3567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8920" y="12477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120" y="12585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256760"/>
                            <a:ext cx="3549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0240" y="12585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1680" y="12560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3720" y="12927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2200" y="1292400"/>
                            <a:ext cx="3567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1760" y="12776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4280" y="1275840"/>
                            <a:ext cx="35568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6880" y="12816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240" y="13035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0560" y="13010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0480" y="1287720"/>
                            <a:ext cx="35568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1480" y="12844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9120" y="12578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9480" y="12675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1280" y="128952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7400" y="12585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880" y="12459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080" y="7473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7462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080" y="7430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740880"/>
                            <a:ext cx="355680" cy="3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7383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760" y="7491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920" y="7588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7448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720" y="7830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120" y="7812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7786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880" y="7772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7632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0" y="77292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2360" y="7830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0" y="7804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760" y="7664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7360" y="777240"/>
                            <a:ext cx="35676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9880" y="78624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3560" y="78552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3520" y="77220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3800" y="79236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6400" y="791280"/>
                            <a:ext cx="35568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4.4pt;height:359.95pt" coordorigin="0,0" coordsize="17488,7199">
                <v:rect id="shape_0" stroked="f" o:allowincell="f" style="position:absolute;left:0;top:0;width:15301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48;top:2904;width:5040;height:67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;top:178;width:791;height:2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859;width:11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96;top:1970;width:56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90;top:1986;width:56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9;top:1987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1968;width:56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7;top:1965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198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0;top:1979;width:558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4;top:198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19;top:1978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04;top:2036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19;top:2035;width:56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6;top:201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73;top:2009;width:559;height: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28;top:2018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62;top:205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16;top:2049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33;top:2028;width:559;height: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2;top:202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48;top:1981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82;top:1996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18;top:2031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728;top:198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1;top:196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9;top:1177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7;top:1175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3;top:1170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82;top:1167;width:559;height:5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1;top:116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17;top:1180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3;top:1195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6;top:117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4;top:123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33;top:1230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8;top:1226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6;top:1224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1202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9;top:1217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78;top:1233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10;top:1229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10;top:1207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06;top:1224;width:561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43;top:1238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8;top:1237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96;top:1216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14;top:1248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67;top:1246;width:559;height:5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О. Н. Сазанова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4.2011г. № 900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сортиментный перечень реализуемых проду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ярмарке «Весна 2011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4953000" cy="4909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90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666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оф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рков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пу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ек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д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солнеч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ше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аронные изде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леб и хлебобулочные изде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ясо (свинина, говяди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ыб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л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ло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т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ор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ло раст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бло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юк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ясо пт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дитерские изде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й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ур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мидо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86.6pt;mso-wrap-distance-left:9pt;mso-wrap-distance-right:9pt;mso-wrap-distance-top:0pt;mso-wrap-distance-bottom:0pt;margin-top:11.3pt;mso-position-vertical-relative:text;margin-left:4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6666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тоф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рков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у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к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д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солнеч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ше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аронные изде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леб и хлебобулочные изде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ясо (свинина, говяди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ыб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л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т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р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ло раст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бло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юк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ясо пт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дитерские издел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й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ур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идо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2cxspmiddle">
    <w:name w:val="msobodytext2cxspmiddle"/>
    <w:basedOn w:val="Normal"/>
    <w:qFormat/>
    <w:pPr>
      <w:spacing w:before="100" w:after="10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100" w:after="100"/>
    </w:pPr>
    <w:rPr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before="100" w:after="10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2:00Z</dcterms:created>
  <dc:creator>Наталья</dc:creator>
  <dc:description/>
  <dc:language>en-US</dc:language>
  <cp:lastModifiedBy>МашБюро</cp:lastModifiedBy>
  <cp:lastPrinted>2011-04-14T14:31:00Z</cp:lastPrinted>
  <dcterms:modified xsi:type="dcterms:W3CDTF">2011-04-14T10:47:00Z</dcterms:modified>
  <cp:revision>7</cp:revision>
  <dc:subject/>
  <dc:title> </dc:title>
</cp:coreProperties>
</file>