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3.04.2011г.    №     89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рограммные мероприятия,</w:t>
      </w:r>
    </w:p>
    <w:p>
      <w:pPr>
        <w:pStyle w:val="Style10"/>
        <w:rPr/>
      </w:pPr>
      <w:r>
        <w:rPr/>
        <w:t xml:space="preserve"> </w:t>
      </w:r>
      <w:r>
        <w:rPr>
          <w:sz w:val="28"/>
          <w:szCs w:val="28"/>
        </w:rPr>
        <w:t>утверждённые  в приложении к  решению Вольского  муниципального Собрания от 25.12.2008 г. № 3 /41–563 «Об утверждении муниципальной целевой программы «Профилактика правонарушений и усиление борьбы с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ступностью на территории Вольского муниципального района на 2009-2011 годы»</w:t>
      </w:r>
    </w:p>
    <w:p>
      <w:pPr>
        <w:pStyle w:val="Style10"/>
        <w:rPr/>
      </w:pPr>
      <w:r>
        <w:rPr/>
        <w:t xml:space="preserve">    </w:t>
      </w:r>
      <w:r>
        <w:rPr/>
        <w:tab/>
      </w:r>
    </w:p>
    <w:p>
      <w:pPr>
        <w:pStyle w:val="Style10"/>
        <w:jc w:val="both"/>
        <w:rPr/>
      </w:pPr>
      <w:r>
        <w:rPr/>
        <w:tab/>
      </w:r>
      <w:r>
        <w:rPr>
          <w:sz w:val="28"/>
          <w:szCs w:val="28"/>
        </w:rPr>
        <w:t xml:space="preserve">На основании ч.1 ст.179 Бюджетного кодекса Российской Федерации, ст. ст. 38 и 50 Устава Вольского муниципального района ПОСТАНОВЛЯЮ: </w:t>
      </w:r>
    </w:p>
    <w:p>
      <w:pPr>
        <w:pStyle w:val="Style10"/>
        <w:ind w:firstLine="708"/>
        <w:jc w:val="both"/>
        <w:rPr/>
      </w:pPr>
      <w:r>
        <w:rPr>
          <w:sz w:val="28"/>
          <w:szCs w:val="28"/>
        </w:rPr>
        <w:t xml:space="preserve">1. Внести в приложение к решению Вольского муниципального Собрания от 25.12.2008 г. № 3 /41 – 563 «Об утверждении муниципальной целевой программы «Профилактика правонарушений и усиление борьбы с преступностью на территории Вольского муниципального района на 2009-2011 годы» изменения, изложив в разделе № 8 «Мероприятия Программы «Профилактика правонарушений и усиление борьбы с преступностью на территории Вольского муниципального района на 2009-2011 годы» п.п. 1.1, 3.4, 3.5, 3.6, 3.7, 8.1, 12.1, 12.2, 12.3, 12.4, 12.5, 12.6, 12.7  в новой редакции и дополнив п.12.8 (приложение)  </w:t>
      </w:r>
    </w:p>
    <w:p>
      <w:pPr>
        <w:pStyle w:val="Style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0"/>
        <w:jc w:val="both"/>
        <w:rPr/>
      </w:pPr>
      <w:r>
        <w:rPr>
          <w:sz w:val="28"/>
          <w:szCs w:val="28"/>
        </w:rPr>
        <w:tab/>
        <w:t xml:space="preserve">3. Настоящее постановление  вступает в силу  с момента его официального опубликования, а в части, предусматривающей финансирование мероприятий,  не ранее вступления  в силу решения Вольского муниципального Собрания, предусматривающего внесение изменений в решение о бюджете района на 2011 год в соответствующей части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right"/>
        <w:rPr/>
      </w:pPr>
      <w:r>
        <w:rPr/>
        <w:t xml:space="preserve">Приложение к постановлению </w:t>
      </w:r>
    </w:p>
    <w:p>
      <w:pPr>
        <w:pStyle w:val="Style10"/>
        <w:jc w:val="right"/>
        <w:rPr/>
      </w:pPr>
      <w:r>
        <w:rPr/>
        <w:t>администрации Вольского муниципального района</w:t>
      </w:r>
    </w:p>
    <w:p>
      <w:pPr>
        <w:pStyle w:val="Style10"/>
        <w:jc w:val="right"/>
        <w:rPr/>
      </w:pPr>
      <w:r>
        <w:rPr/>
        <w:t xml:space="preserve">от 13.04.2011г. №  898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8. Мероприятия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Профилактика правонарушений и усиление борьбы с преступностью на территории Вольского</w:t>
      </w:r>
    </w:p>
    <w:p>
      <w:pPr>
        <w:pStyle w:val="Heading3"/>
        <w:rPr/>
      </w:pPr>
      <w:r>
        <w:rPr/>
        <w:t xml:space="preserve"> </w:t>
      </w:r>
      <w:r>
        <w:rPr/>
        <w:t>муниципального района на 2009-2011 годы»</w:t>
      </w:r>
    </w:p>
    <w:tbl>
      <w:tblPr>
        <w:tblW w:w="1559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9"/>
        <w:gridCol w:w="556"/>
        <w:gridCol w:w="4072"/>
        <w:gridCol w:w="3826"/>
        <w:gridCol w:w="1843"/>
        <w:gridCol w:w="1275"/>
        <w:gridCol w:w="1275"/>
        <w:gridCol w:w="2027"/>
      </w:tblGrid>
      <w:tr>
        <w:trPr>
          <w:trHeight w:val="2025" w:hRule="atLeast"/>
        </w:trPr>
        <w:tc>
          <w:tcPr>
            <w:tcW w:w="71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  <w:p>
            <w:pPr>
              <w:pStyle w:val="Style10"/>
              <w:jc w:val="both"/>
              <w:rPr/>
            </w:pPr>
            <w:r>
              <w:rPr/>
              <w:t>№</w:t>
            </w:r>
          </w:p>
          <w:p>
            <w:pPr>
              <w:pStyle w:val="Style10"/>
              <w:jc w:val="both"/>
              <w:rPr/>
            </w:pPr>
            <w:r>
              <w:rPr/>
              <w:t>п/п</w:t>
            </w:r>
          </w:p>
        </w:tc>
        <w:tc>
          <w:tcPr>
            <w:tcW w:w="462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82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jc w:val="center"/>
              <w:rPr/>
            </w:pPr>
            <w:r>
              <w:rPr/>
              <w:t>Сроки  исполнения</w:t>
            </w:r>
          </w:p>
        </w:tc>
        <w:tc>
          <w:tcPr>
            <w:tcW w:w="2550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 xml:space="preserve">Финансовые  затраты и источники финансирования </w:t>
            </w:r>
          </w:p>
        </w:tc>
        <w:tc>
          <w:tcPr>
            <w:tcW w:w="202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</w:r>
          </w:p>
          <w:p>
            <w:pPr>
              <w:pStyle w:val="Style1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720" w:hRule="atLeast"/>
        </w:trPr>
        <w:tc>
          <w:tcPr>
            <w:tcW w:w="71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10 год</w:t>
            </w:r>
          </w:p>
          <w:p>
            <w:pPr>
              <w:pStyle w:val="Style1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11 год</w:t>
            </w:r>
          </w:p>
          <w:p>
            <w:pPr>
              <w:pStyle w:val="Style10"/>
              <w:jc w:val="center"/>
              <w:rPr/>
            </w:pPr>
            <w:r>
              <w:rPr/>
              <w:t>(тыс.руб.)</w:t>
            </w:r>
          </w:p>
        </w:tc>
        <w:tc>
          <w:tcPr>
            <w:tcW w:w="20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275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8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1.Профилактика правонарушений на территории Вольского муниципального района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.1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мер по поддержке и активизации работы общественных формирований правоохранительной направленности (ДНД) на территории Вольского муниципального района. 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ОВД по Вольскому муниципальному району (по согласованию), администрация Вольского муниципального района, администрации МО Вольского муниципального района (по согласованию),  </w:t>
            </w:r>
            <w:r>
              <w:rPr>
                <w:color w:val="000000"/>
              </w:rPr>
              <w:t>общественные формирования правоохранительной направленности</w:t>
            </w:r>
            <w:r>
              <w:rPr/>
              <w:t xml:space="preserve">, иные организации по согласованию по мере необходимости. 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300,0 в том числе из   бюджета – 100,0 из внебюджетных источников 200,0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ривлечение широких слоев населения к работе по предупреждению противоправного поведения</w:t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правонарушений несовершеннолетних и молодежи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3.4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ведение циклов мероприятий (лекции, беседы, диспуты, волонтёрское движение, конкурсы, фестивали и т.д.) тематической направленности в учебных заведениях ,учреждениях дополнительного образования,  учреждениях культуры Вольского муниципального района по профилактике правонарушений и преступлений среди детей и молодёжи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Управление образования, управление культуры, сектор по делам молодёжной политики, управление здравоохранения,   ГУ Цент социальной поддержки молодёжи «Молодёжь плюс» (по согласованию), ОВД по Вольскому муниципальному району (по согласованию)  иные учреждения и организации профилактики правонарушений по мере необходимости (по согласованию).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50,0 (бюджетные средства), в том числе на нужды Управления образования 50,0, Управление культуры 50,0, сектора по делам молодежной политики -50,0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Предупреждение подростковой преступности. Пропаганда среди учащихся законопослушного поведения 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3.5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ведение конференций, семинаров, «круглых столов» по проблемам профилактики правонарушений среди детей, подростков и молодёжи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Комиссия по делам</w:t>
            </w:r>
          </w:p>
          <w:p>
            <w:pPr>
              <w:pStyle w:val="Style10"/>
              <w:jc w:val="both"/>
              <w:rPr/>
            </w:pPr>
            <w:r>
              <w:rPr/>
              <w:t>несовершеннолетних и защите их прав, управление образования, сектор по делам молодёжной политики, ГУ Центр социальной поддержки молодёжи «Молодёжь плюс» (по согласованию).</w:t>
            </w:r>
          </w:p>
          <w:p>
            <w:pPr>
              <w:pStyle w:val="Style1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-</w:t>
            </w:r>
          </w:p>
          <w:p>
            <w:pPr>
              <w:pStyle w:val="Style1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0,0 (бюджетные средства) на нужды Комиссии по делам несовершеннолетних и защите их прав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Развитие гражданской инициативы и правовой ответственности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3.6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здание буклетов, брошюр, посвященных вопросам профилактики правонарушений, правовому просвещению и пропаганде здорового образа жизни среди несовершеннолетних и молодёжи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Управление образования, управление культуры, сектор по делам молодежной политики, сектор информации  и общественных отношений, управление по физкультуре , спорту и туризму.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,0 (бюджетные средства) в том числе на нужды Управления образования 7,0, управление культуры-4,0, сектора по делам молодежной политики -5,0, управления по физкультуре,  спорту и туризму – 4,0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овышение правовой культуры детей и молодёжи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3.7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овлечение детей и подростков в систематические занятия спортом 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Управление по физической культуре, спорту и туризму, Управление образования, руководители учебных заведений, расположенных на территории Вольского муниципального района (по согласованию).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Сокращение асоциальных явлений у детей и подростков, формирование устойчивой потребности в здоровом образе жизни</w:t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8.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8.1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Организация в печатных средствах массовой информации Вольского муниципального района тематических рубрик правоохранительной направленности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Администрация Вольского муниципального района, ОВД по Вольскому муниципальному району (по согласованию), СМИ и  иные органы профилактики правонарушений по мере необходимости (по согласованию)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5 (бюджетные средства) на нужды МУ «Информационный центр «Вольская жизнь»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Изучение влияния правоохранительной системы на преступность, выработка мер со совершенствованию их деятельности</w:t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12.Укрепление материально-технической базы правоохранительных орган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2.1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Внедрение на территории г.Вольска аппаратно-программного комплекса «Безопасный город» с расходами по эксплуатации 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Администрация Вольского муниципального района, ОВД по Вольскому муниципальному району(по согласованию),  иные органы профилактики правонарушений 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99,790 (внебюджетные источник и) на нужды ОВД по Вольскому муниципальному району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 000,0 (внебюджетные источник и) на нужды ОВД по Вольскому муниципальному району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Снижение уровня уличной преступности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2.2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иобретение оргтехники для группы по борьбе с правонарушениями в сфере потребительского рынка в соответствии с приказом МВД России от 02.03.2002г. №199 «О дальнейшем совершенствовании деятельности милиции общественной безопасности по борьбе с правонарушением в сфере потребительского рынка» 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Администрация Вольского муниципального района, ОВД по Вольскому муниципальному району(по согласованию),  иные органы профилактики правонарушений 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89,400 (бюджетные средства) на нужды ОВД по Вольскому муниципальному району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100,0 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 району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овышение эффективности и качества работы правоохранительных органов</w:t>
            </w:r>
          </w:p>
        </w:tc>
      </w:tr>
      <w:tr>
        <w:trPr>
          <w:trHeight w:val="153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2.3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обретение  алкотестеров и мобильных комплексов по фиксации нарушений правил дорожного движения, сигнальных громкоговорящих систем, рации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Администрация Вольского муниципального района, ОВД по Вольскому муниципальному району (по согласованию),  иные органы профилактики правонарушений 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60,0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 району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Улучшение управления патрульно-постовыми нарядами, сокращение времени реагирования на поступающие сообщения о происшествиях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2.4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обретение для участковых уполномоченных полиции ОВД по Вольскому муниципальному району автомобилей марки «УАЗ», приобретение запчастей , ГСМ, автострахование, канцелярских принадлежностей и необходимого имущества для улучшения социально-бытовых  условий участковых уполномоченных на обслуживаемых участках.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Администрация Вольского муниципального района, ОВД по Вольскому муниципальному району (по согласованию),  иные органы профилактики правонарушений 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74,423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 району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,0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 району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овышение эффективности и качества работы  участковых уполномоченных милиции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2.5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службы участковых уполномоченных полиции ОВД по Вольскому муниципальному району и подразделений по делам несовершеннолетних оргтехникой (компьютер, принтер, источник бесперебойного питания)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Администрация Вольского муниципального района, ОВД по Вольскому муниципальному району (по согласованию), иные органы профилактики правонарушений 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31, 818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 району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50,0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 району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овышение эффективности и качества работы правоохранительных орган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2.6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обретение материалов для текущего ремонта участковых пунктов полиции,   текущий ремонт участковых пунктов милиции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Администрация Вольского муниципального района, ОВД по Вольскому муниципальному району (по согласованию),  иные органы профилактики правонарушений 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38, 559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,0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озволит более эффективно реагировать на правонарушения в жилом секторе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2.7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уществление выплат денежных вознаграждений сотрудникам и ветеранам правоохранительных органов, внесших  особый вклад в укрепление правопорядка на территории Вольского муниципального района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Администрация Вольского муниципального района, ОВД по Вольскому муниципальному району (по согласованию)</w:t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09-2011 го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5,800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 району</w:t>
            </w:r>
          </w:p>
          <w:p>
            <w:pPr>
              <w:pStyle w:val="Style1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00,0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 району</w:t>
            </w:r>
          </w:p>
          <w:p>
            <w:pPr>
              <w:pStyle w:val="Style1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оощрение лучших сотрудников</w:t>
            </w:r>
          </w:p>
          <w:p>
            <w:pPr>
              <w:pStyle w:val="Style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2.8</w:t>
            </w:r>
          </w:p>
        </w:tc>
        <w:tc>
          <w:tcPr>
            <w:tcW w:w="4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иобретение материалов для текущего ремонта стационарного пункта полиции,   текущий ремонт стационарного пункта милиции. Приобретение оргтехники (видеокамеры,  мониторы, компьютеры, принтеры, факс, ), мебели для организации работы стационарного пункта милиции. </w:t>
            </w:r>
          </w:p>
        </w:tc>
        <w:tc>
          <w:tcPr>
            <w:tcW w:w="3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11 год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45,0</w:t>
            </w:r>
          </w:p>
          <w:p>
            <w:pPr>
              <w:pStyle w:val="Style10"/>
              <w:jc w:val="both"/>
              <w:rPr/>
            </w:pPr>
            <w:r>
              <w:rPr/>
              <w:t>(бюджетные средства) на нужды ОВД по Вольскому муниципальному району</w:t>
            </w:r>
          </w:p>
          <w:p>
            <w:pPr>
              <w:pStyle w:val="Style1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Улучшение управления патрульно-постовыми нарядами, сокращение времени реагирования на поступающие сообщения о происшествиях</w:t>
            </w:r>
          </w:p>
        </w:tc>
      </w:tr>
      <w:tr>
        <w:trPr>
          <w:trHeight w:val="176" w:hRule="atLeast"/>
        </w:trPr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2 460,0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3610,0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из муниципального бюджета на нужды  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460,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1410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                 </w:t>
            </w:r>
            <w:r>
              <w:rPr/>
              <w:t>ОВД по Вольскому муниципальному району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460,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055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                 </w:t>
            </w:r>
            <w:r>
              <w:rPr/>
              <w:t>Управление обра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57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                 </w:t>
            </w:r>
            <w:r>
              <w:rPr/>
              <w:t>Управление культур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54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Управление по физической культуре, спорту и туризму 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64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                 </w:t>
            </w:r>
            <w:r>
              <w:rPr/>
              <w:t>Сектора по делам молодёжной политики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55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                 </w:t>
            </w:r>
            <w:r>
              <w:rPr/>
              <w:t>Сектора информации и общественных отношений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5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                 </w:t>
            </w:r>
            <w:r>
              <w:rPr/>
              <w:t>Комиссия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0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                 </w:t>
            </w:r>
            <w:r>
              <w:rPr/>
              <w:t>Добровольных формирований населения по охране общественного порядка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00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>
                <w:b/>
                <w:b/>
              </w:rPr>
            </w:pPr>
            <w:r>
              <w:rPr>
                <w:b/>
              </w:rPr>
              <w:t>в том числе из внебюджетных источников на нужды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199,79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2 200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                  </w:t>
            </w:r>
            <w:r>
              <w:rPr/>
              <w:t>ОВД по Вольскому муниципальному району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199,79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 000,0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                 </w:t>
            </w:r>
            <w:r>
              <w:rPr/>
              <w:t>Добровольных формирований населения по охране общественного порядка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200,0</w:t>
            </w:r>
          </w:p>
        </w:tc>
        <w:tc>
          <w:tcPr>
            <w:tcW w:w="20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134"/>
        <w:jc w:val="both"/>
        <w:rPr>
          <w:rFonts w:ascii="Calibri;Century Gothic" w:hAnsi="Calibri;Century Gothic" w:cs="Calibri;Century Gothic"/>
          <w:b/>
          <w:b/>
          <w:sz w:val="24"/>
          <w:szCs w:val="24"/>
        </w:rPr>
      </w:pPr>
      <w:r>
        <w:rPr>
          <w:rFonts w:cs="Calibri;Century Gothic" w:ascii="Calibri;Century Gothic" w:hAnsi="Calibri;Century Gothic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Calibri;Century Gothic" w:hAnsi="Calibri;Century Gothic" w:cs="Calibri;Century Gothic"/>
          <w:b/>
          <w:b/>
          <w:sz w:val="24"/>
          <w:szCs w:val="24"/>
        </w:rPr>
      </w:pPr>
      <w:r>
        <w:rPr>
          <w:rFonts w:cs="Calibri;Century Gothic" w:ascii="Calibri;Century Gothic" w:hAnsi="Calibri;Century Gothic"/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2"/>
        </w:rPr>
      </w:pPr>
      <w:r>
        <w:rPr>
          <w:sz w:val="24"/>
          <w:szCs w:val="24"/>
        </w:rPr>
        <w:t>Руководитель  аппарата                                                                                                                                О.Н.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23:00Z</dcterms:created>
  <dc:creator>Наталья</dc:creator>
  <dc:description/>
  <dc:language>en-US</dc:language>
  <cp:lastModifiedBy>МашБюро</cp:lastModifiedBy>
  <cp:lastPrinted>2011-04-14T15:54:00Z</cp:lastPrinted>
  <dcterms:modified xsi:type="dcterms:W3CDTF">2011-04-19T07:23:00Z</dcterms:modified>
  <cp:revision>2</cp:revision>
  <dc:subject/>
  <dc:title> </dc:title>
</cp:coreProperties>
</file>