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3.04.2011 г.    №     89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 Саратовская область,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ольский район, </w:t>
      </w:r>
      <w:r>
        <w:rPr>
          <w:bCs/>
          <w:sz w:val="28"/>
        </w:rPr>
        <w:t xml:space="preserve">с. Широкий Буерак, ул. Вилкова б/н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Cs/>
          <w:sz w:val="28"/>
        </w:rPr>
        <w:t>( в районе д. № 52),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>для строительства коро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  со ст. 11, п. 5 ст. 30, ст. 31 Земельного кодекса Российской  Федерации и на основании заявления </w:t>
      </w:r>
      <w:r>
        <w:rPr>
          <w:sz w:val="28"/>
          <w:szCs w:val="28"/>
        </w:rPr>
        <w:t>Хачатряна Тиграна Анушавани от  05.04.2011 г.</w:t>
      </w:r>
      <w:r>
        <w:rPr>
          <w:sz w:val="28"/>
        </w:rPr>
        <w:t xml:space="preserve">,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Утвердить акт выбора земельного участка по адресу: Саратовская область,   Вольский  район,   </w:t>
      </w:r>
      <w:r>
        <w:rPr>
          <w:bCs/>
          <w:sz w:val="28"/>
        </w:rPr>
        <w:t>с.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Широкий  Буерак,   ул.  Вилкова   б/н   ( в районе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д. № 52), для строительства коровника </w:t>
      </w:r>
      <w:r>
        <w:rPr>
          <w:sz w:val="28"/>
          <w:szCs w:val="28"/>
        </w:rPr>
        <w:t>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едварительно согласовать место размещения коров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Утвердить схему расположения земельного участка на кадастровом плане по адресу:  Саратовская  область,  Вольский  район, </w:t>
      </w:r>
      <w:r>
        <w:rPr>
          <w:bCs/>
          <w:sz w:val="28"/>
        </w:rPr>
        <w:t xml:space="preserve"> с.  Широкий  Буерак,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ул. Вилкова б/н  ( в районе д. № 52), для строительства коровника </w:t>
      </w:r>
      <w:r>
        <w:rPr>
          <w:sz w:val="28"/>
          <w:szCs w:val="28"/>
        </w:rPr>
        <w:t>(приложение2 )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4.Присвоить земельному участку, площадью 2000 кв. м  расположенному Саратовская область, Вольский район,</w:t>
      </w:r>
      <w:r>
        <w:rPr>
          <w:bCs/>
          <w:sz w:val="28"/>
        </w:rPr>
        <w:t xml:space="preserve"> с. Широкий Буерак, ул. Вилкова б/н  ( в районе д. № 52), для строительства коровника, адрес: Саратовская область, Вольский район, с. Широкий Буерак, ул. Вилкова   д. № 52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Отделу землеустройства и градостроительной деятельности Вольского муниципального района внести изменения в адресный реестр населенных пунктов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коровника  в средствах массовой информации и на сайте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vol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arm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Контроль за исполнением настоящего постановления возложить на заместителя   главы    администрации     Вольского     муниципального     района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знеобеспечению и безопасности Болмосо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1:00Z</dcterms:created>
  <dc:creator>Наталья</dc:creator>
  <dc:description/>
  <cp:keywords/>
  <dc:language>en-US</dc:language>
  <cp:lastModifiedBy>User-PC</cp:lastModifiedBy>
  <cp:lastPrinted>2011-04-14T11:12:00Z</cp:lastPrinted>
  <dcterms:modified xsi:type="dcterms:W3CDTF">2011-04-14T07:13:00Z</dcterms:modified>
  <cp:revision>4</cp:revision>
  <dc:subject/>
  <dc:title> </dc:title>
</cp:coreProperties>
</file>