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4.2011г.    №     88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  <w:t xml:space="preserve">Об утверждении схемы размещения нестационарных  </w:t>
      </w:r>
    </w:p>
    <w:p>
      <w:pPr>
        <w:pStyle w:val="2"/>
        <w:rPr>
          <w:szCs w:val="28"/>
        </w:rPr>
      </w:pPr>
      <w:r>
        <w:rPr>
          <w:szCs w:val="28"/>
        </w:rPr>
        <w:t xml:space="preserve">торговых   объектов на территории Вольского </w:t>
      </w:r>
    </w:p>
    <w:p>
      <w:pPr>
        <w:pStyle w:val="2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tyle8"/>
        <w:spacing w:before="10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18"/>
        <w:jc w:val="both"/>
        <w:rPr/>
      </w:pPr>
      <w:r>
        <w:rPr>
          <w:sz w:val="28"/>
          <w:szCs w:val="28"/>
        </w:rPr>
        <w:tab/>
        <w:t>В соответствии   с Федеральным  законом      от 28 декабря     2009 года    № 381-ФЗ «Об основах государственного регулирования торговой деятельности в Российской Федерации», Приказом министерства экономического развития и торговли Саратовской области от 29 марта 2010 года № 177 «О порядке разработки и утверждения схемы нестационарных торговых объектов», Федеральным законом от 6 октября 2003 года № 131-ФЗ «Об общих принципах организации местного самоуправления в Российской Федерации», на основании ст. ст. 38, 50  Устава Вольского муниципального района,  ПОСТАНОВЛЯЮ: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1.Утвердить  схему  размещения нестационарных торговых объектов, на территории Вольского муниципального района  (приложение).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вступает в  силу с момента его официального  опубликования.</w:t>
      </w:r>
    </w:p>
    <w:p>
      <w:pPr>
        <w:pStyle w:val="Normal"/>
        <w:ind w:left="62" w:hanging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ind w:left="62" w:hanging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" w:hanging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" w:hanging="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20"/>
          <w:tab w:val="left" w:pos="6120" w:leader="none"/>
        </w:tabs>
        <w:ind w:left="6120" w:hanging="61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дминистрации Вольского                        муниципального района</w:t>
      </w:r>
    </w:p>
    <w:p>
      <w:pPr>
        <w:pStyle w:val="Normal"/>
        <w:tabs>
          <w:tab w:val="clear" w:pos="720"/>
          <w:tab w:val="left" w:pos="6120" w:leader="none"/>
        </w:tabs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3.04.2011г. № 888</w:t>
      </w:r>
    </w:p>
    <w:p>
      <w:pPr>
        <w:pStyle w:val="Normal"/>
        <w:ind w:firstLine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Style6"/>
        <w:tabs>
          <w:tab w:val="clear" w:pos="720"/>
          <w:tab w:val="left" w:pos="6120" w:leader="none"/>
        </w:tabs>
        <w:ind w:left="61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6"/>
        <w:tabs>
          <w:tab w:val="clear" w:pos="720"/>
          <w:tab w:val="left" w:pos="6120" w:leader="none"/>
        </w:tabs>
        <w:ind w:left="61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40" w:hanging="900"/>
        <w:jc w:val="both"/>
        <w:rPr>
          <w:sz w:val="24"/>
          <w:szCs w:val="24"/>
        </w:rPr>
      </w:pPr>
      <w:r>
        <w:rPr>
          <w:sz w:val="24"/>
          <w:szCs w:val="24"/>
        </w:rPr>
        <w:t>Схема размещения нестационарных торговых объектов</w:t>
      </w:r>
    </w:p>
    <w:p>
      <w:pPr>
        <w:pStyle w:val="Normal"/>
        <w:ind w:left="234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территории Вольского муниципального района</w:t>
      </w:r>
    </w:p>
    <w:p>
      <w:pPr>
        <w:pStyle w:val="Normal"/>
        <w:ind w:left="234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780"/>
        <w:gridCol w:w="3307"/>
        <w:gridCol w:w="15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firstLine="1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нестационарного торгового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е ориентир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пециализац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п/з «Красный Октябрь», в районе жилого дома №4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Октябрьская б/н (примерно в 50 м. от жилого дома №10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 около дома  №15 Г по  ул. Коммунарная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Малыковская, примерно в 7 м.от жилого  дома №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Школьная б/н ( в районе   дома №12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Малыковская б/н (примерно в 30 м. от дома №14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Пятницкого б/н  (напротив дома №8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на пересечении улиц Революционная 22,  и  ул. Пугачева 4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, ул. Маяковского, б/н (рядом с д. №15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омсомольская, рядом с д.  №25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омсомольская б/н (рядом с д.251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, Привокзальная, 1А (на площади 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пос. Клены б/н (ул. Хальзова с торца  д.13)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, пос. Клены (район  автобусной остановки «Торговый центр»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пос. Клены, ул. Хальзова  17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, ул. Плеханова (около д. №8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г. Вольск, ул. Плеханова (около  д. №8Г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Революционная б/н (рядом с  д.№26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Ярославская б/н (с торца д, №2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ст Автобусная (ул.                                                                                                                                                                                                                      Малыковская  примерно в 30м от жилого дома №10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Ленина,  б/н  район рынка по ул, 9-го Января (рядом с дом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27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раснооктябрьская, (рядом с № 30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оммунистическая, б/н (напротив д.9)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Ярославская, б/н автобусная остановка стадион (с торца дома № 2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на пересечении ул. Революционная, б/н (около д.28 А) и ул. Чернышевского б/н ( около д, 75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Малыковская, б/н  автостанция (примерно в 30м от жилого д.№10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 ст. Привольская , (рядом с д.№1 по  ул. Стан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Ленина, б/н (рядом с д. №127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Ярославская, б/н  (с торца д. №2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Звездная, б/н  (рядом с д. № 89 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Фирстова, б/н (в районе жилого дома №20Б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ул. Коммунистическая  (напротив д. №9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г. Вольск, (рядом с д. 26 по ул. Революционн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Барановка   ул. Ленина (примерно в 3 м от жилого д.№87)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Барановка   ул. Львова  (рядом с  жилым  домом №30/2)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Колояр  (около д.№24  по ул. Ленин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Колояр  (около д.№24  по ул. Ленина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олояр  (около д.№24  по ул. Ленина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р.п. Сенной ул. Привокзальная  дом  №65 А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ул. Привокзальная  дом №65 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ул. Привокзальная  дом  №65 В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ул. Привокзальная   дом №65 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ул. Привокзальная  дом №65 Д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около здания ул. Привокзальная, б/н (возле  нежилого  здания Привокзальная №28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м-н Солопова б/н (около дома №20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р.п. Сенной ул. Спортивная, б/н (возле нежилого здания Спортивная №8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Вольский р-н  с. Ключи  ул. Молодежная  д.№2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, 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Куриловка (у дома по ул. Заводская, 16/2 )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не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Кряжим  ул. Молодежная (около дома  №15/2 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Кряжим  ул. Коммунистическая  (перед  домом  №23 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Николаевка  в районе ул. Молодежная  (около № 14а )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Междуречье ул. Избалыковская (напротив д. №64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Междуречье ул. Революционная  (напротив д. №79/1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Междуречье ул. Избалыковская  (напротив д. №64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Нижняя Чернавка  ул. Советская  (около дома №93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00   Вольский р-н  с. Нижняя Чернавка  (в районе ул. Центральная №67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00   Вольский р-н  с. Нижняя Чернав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йоне ул. Центральная №67/1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довольственные товар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2   Вольский р-н  с. Терса (рядом с домом №63А по ул. Коммунистическая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5   Вольский р-н  с. Широкий Буерак, за земельным участком по ул. Новая д. 1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5   Вольский р-н  с. Богородское между ул. Октябрьская 2А и  ул. Молодежная  д. 2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35   Вольский р-н  с. Богатое, ул. Молодежная между д. 25 и д.27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54   Вольский р-н  р.п. Черкасское между ул. Московская, 1   и  домом №3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945   Вольский р-н  с. Калмантай  между зданиями по   ул. Ленина, 58 б  и  домом №5а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и продовольственные това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84" w:hanging="850"/>
        <w:rPr/>
      </w:pPr>
      <w:r>
        <w:rPr>
          <w:bCs/>
          <w:sz w:val="24"/>
          <w:szCs w:val="24"/>
        </w:rPr>
        <w:t>Руководитель аппарата                                                                               О.Н. Сазан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66870</wp:posOffset>
              </wp:positionH>
              <wp:positionV relativeFrom="paragraph">
                <wp:posOffset>-25844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0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9:00Z</dcterms:created>
  <dc:creator>Наталья</dc:creator>
  <dc:description/>
  <dc:language>en-US</dc:language>
  <cp:lastModifiedBy>МашБюро</cp:lastModifiedBy>
  <cp:lastPrinted>2011-04-14T10:29:00Z</cp:lastPrinted>
  <dcterms:modified xsi:type="dcterms:W3CDTF">2011-04-14T07:16:00Z</dcterms:modified>
  <cp:revision>7</cp:revision>
  <dc:subject/>
  <dc:title> </dc:title>
</cp:coreProperties>
</file>