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8.10.2011 г.    №    266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   на    кадастровом    плане,   расположенного  по  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ая  область,  Вольский  район, р.п.  Сенной,   ул.  Комарова,</w:t>
      </w:r>
    </w:p>
    <w:p>
      <w:pPr>
        <w:pStyle w:val="Normal"/>
        <w:rPr/>
      </w:pPr>
      <w:r>
        <w:rPr>
          <w:sz w:val="28"/>
          <w:szCs w:val="28"/>
        </w:rPr>
        <w:t>Песчаная,  Спортивная  Вольского района Саратовской области,   для строительства объекта «Газоснабжение  р.п .Сенной по ул. Кома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чаная,  Спортивная    Вольского   района   Саратовской  области»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ind w:firstLine="567"/>
        <w:rPr/>
      </w:pPr>
      <w:r>
        <w:rPr/>
        <w:t xml:space="preserve">В соответствии со ст. 11, п. 1 ст. 20, п. 5 ст. 30, ст. 31, ст. 85 Земельного кодекса Российской Федерации и на основании заявления </w:t>
      </w:r>
      <w:r>
        <w:rPr>
          <w:szCs w:val="28"/>
        </w:rPr>
        <w:t>Управления муниципального хозяйства администрации  Вольского муниципального хозяйства от  10.10.2011 г., 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Утвердить акт выбора земельного участка  по адресу: Саратовская область, Вольский район, р.п. Сенной, ул. Песчаная для строительства                          объекта «Газоснабжение  р.п. Сенной по ул. Комарова, Песчаная,               Спортивная Вольского района Саратовской области» (приложение № 1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Предварительно согласовать место размещения объекта «Газоснабжение  р.п. Сенной по ул. Комарова, Песчаная,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хему расположения земельного участка на кадастровом плане,     площадью  69 кв. м  по адресу: Саратовская область, Воль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р.п. Сенной,     для строительства объекта «Газоснабжение  р.п. Сенной по              ул. Комарова, Песчаная, Спортивная Вольского района Саратовской области» (приложение № 2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Утвердить схему расположения земельного участка на кадастровом плане, площадью 558 кв. м  по адресу:  Саратовская область, Вольский район, р.п. Сенной, для строительства   объекта «Газоснабжение  р.п. Сенной по                 ул. Комарова,  Песчаная,   Спортивная Вольского района Саратовской области» (приложение № 3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</w:t>
        <w:tab/>
        <w:t>Утвердить схему расположения земельного участка на кадастровом плане, площадью 46 кв. м  по адресу:  Саратовская область, Вольский район, р.п. Сенной, для строительства   объекта «Газоснабжение  р.п. Сенной по                     ул. Комарова, Песчаная,   Спортивная Вольского района Саратовской области» (приложение № 3.1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Утвердить схему расположения земельного участка на кадастровом плане, площадью  50 кв. м  по адресу: Саратовская область, Вольский район, р.п. Сенной,  для строительства   объекта «Газоснабжение  р.п. Сенной по              ул. Комарова, Песчаная,  Спортивная Вольского района Саратовской области»           (приложение № 4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Утвердить схему расположения земельного участка на кадастровом плане, площадью  47 кв. м  по адресу: Саратовская область, Вольский район, р.п. Сенной,  для строительства   объекта «Газоснабжение  р.п. Сенной по              ул. Комарова, Песчаная,   Спортивная Вольского района Саратовской области» (приложение № 5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8.</w:t>
        <w:tab/>
        <w:t>Утвердить схему расположения земельного участка на кадастровом плане, площадью 903 кв. м  по адресу:  Саратовская область, Вольский район,           р.п. Сенной,  для строительства    объекта «Газоснабжение    р.п. Сенной по          ул. Комарова, Песчаная, Спортивная Вольского района Саратовской области» (приложение № 6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9.</w:t>
        <w:tab/>
        <w:t>Утвердить акт выбора земельного участка  по адресу: Саратовская область, Вольский район, р.п. Сенной, ул. Спортивная,  для строительства                          объекта «Газоснабжение  р.п. Сенной по ул. Комарова, Песчаная,               Спортивная Вольского района Саратовской области» (приложение № 7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0.</w:t>
        <w:tab/>
        <w:t>Предварительно согласовать место размещения объекта «Газоснабжение  р.п. Сенной по ул. Комарова, Песчаная,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1.</w:t>
        <w:tab/>
        <w:t>Утвердить схему расположения земельного участка на кадастровом плане, площадью  389 кв. м  по адресу: Саратовская область, Вольский район,           р.п. Сенной,  для строительства  объекта «Газоснабжение  р.п. Сенной по                ул. Комарова, Песчаная,  Спортивная Вольского района Саратовской области» (приложение № 8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2.</w:t>
        <w:tab/>
        <w:t>Утвердить акт выбора земельного участка  по адресу:  Саратовская область, Вольский район, р.п. Сенной, ул. Комарова  для строительства                          объекта «Газоснабжение  р.п. Сенной по ул. Комарова, Песчаная,               Спортивная Вольского района Саратовской области» (приложение № 9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3. </w:t>
        <w:tab/>
        <w:t>Предварительно согласовать место размещения объекта «Газоснабжение  р.п. Сенной по ул. Комарова, Песчаная,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4.</w:t>
        <w:tab/>
        <w:t>Утвердить схему расположения земельного участка на кадастровом    плане, площадью  227 кв. м  по адресу: Саратовская область, Вольский район,           р.п. Сенной,  для строительства  объекта «Газоснабжение  р.п. Сенной по                ул. Комарова, Песчаная,   Спортивная Вольского района Саратовской области» (приложение № 10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5.</w:t>
        <w:tab/>
        <w:t>Утвердить схему расположения земельного участка на кадастровом плане, площадью 101 кв. м  по адресу  Саратовская область, Вольский район, р.п. Сенной,  для строительства  объекта «Газоснабжение  р.п. Сенной по              ул. Комарова, Песчаная,  Спортивная Вольского района Саратовской области» (приложение № 11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6.</w:t>
        <w:tab/>
        <w:t>Утвердить схему расположения земельного участка на кадастровом плане, площадью  892 кв. м  по адресу: Саратовская область, Вольский район,           р.п. Сенной,  для строительства  объекта «Газоснабжение  р.п. Сенной по              ул. Комарова, Песчаная, Спортивная Вольского района Саратовской области» (приложение № 12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17.</w:t>
        <w:tab/>
        <w:t>Утвердить акт выбора земельного участка по адресу: Саратовская область, Вольский район,  р.п. Сенной, ул. Зеленая,  для строительства  объекта «Газоснабжение  р.п. Сенной по ул. Комарова, Песчаная, Спортивная Вольского района Саратовской области» (приложение № 13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.</w:t>
        <w:tab/>
        <w:t>Предварительно согласовать место размещения объекта «Газоснабжение  р.п. Сенной по ул. Комарова, Песчаная,  Спортивная Вольского района Саратовской области»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.</w:t>
        <w:tab/>
        <w:t xml:space="preserve">Утвердить схему расположения земельного участка на кадастровом плане, площадью  76 кв. м  по адресу: Саратовская область, Вольский район,  р.п. Сенной,  для строительства  объекта «Газоснабжение  р.п. Сенной по              ул. Комарова, Песчаная, Спортивная Вольского района Саратовской области» (приложение № 14)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.</w:t>
        <w:tab/>
        <w:t xml:space="preserve">Утвердить схему расположения земельного участка на кадастровом плане, площадью  591 кв. м  по адресу: Саратовская область, Вольский район,  р.п. Сенной,  для строительства  объекта «Газоснабжение  р.п. Сенной по               ул. Комарова, Песчаная, Спортивная Вольского района Саратовской области» (приложение № 15)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Утвердить схему расположения земельного участка на кадастровом плане, площадью  17 кв. м  по адресу: Саратовская область, Вольский район,  р.п. Сенной,  для строительства  объекта «Газоснабжение  р.п. Сенной по               ул. Комарова, Песчаная, Спортивная Вольского района Саратовской области» (приложение № 16)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22.</w:t>
        <w:tab/>
        <w:t xml:space="preserve">Присвоить земельному участку, площадью 69 кв. м  расположенному  Саратовская область, Вольский район, р.п. Сенной, адрес: Саратовская область, Вольский район,  р.п. Сенной, в районе д. № 10 по ул. Песчаная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3.</w:t>
        <w:tab/>
        <w:t>Присвоить земельному участку, площадью 558 кв. м  расположенному  Саратовская область, Вольский район, р.п. Сенной, адрес: Саратовская область, Вольский район,  р.п. Сенной, от дома  № 18 до дома № 30 по ул. Песчаная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4.</w:t>
        <w:tab/>
        <w:t>Присвоить земельному участку, площадью 46 кв. м  расположенному  Саратовская область, Вольский район, р.п. Сенной, адрес: Саратовская область, Вольский район,  р.п. Сенной, в районе д. № 34 по ул. Песчаная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5.</w:t>
        <w:tab/>
        <w:t>Присвоить земельному участку, площадью 50 кв. м  расположенному  Саратовская область, Вольский район, р.п. Сенной, адрес: Саратовская область, Вольский район,  р.п. Сенной, в районе д. № 36 по ул. Песчаная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6.</w:t>
        <w:tab/>
        <w:t>Присвоить земельному участку, площадью 47 кв. м  расположенному  Саратовская область, Вольский район, р.п. Сенной, адрес: Саратовская область, Вольский район,  р.п. Сенной, в районе д. № 38 по ул. Песчаная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7.</w:t>
        <w:tab/>
        <w:t>Присвоить земельному участку, площадью 903 кв. м  расположенному  Саратовская область, Вольский район, р.п. Сенной, адрес: Саратовская область, Вольский район,  р.п. Сенной, от дома  № 9 до дома № 19 по ул. Спортивная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8.</w:t>
        <w:tab/>
        <w:t>Присвоить земельному участку, площадью 389 кв. м  расположенному  Саратовская область, Вольский район, р.п. Сенной, адрес: Саратовская область, Вольский район,  р.п. Сенной, от дома  № 9 до дома № 19 по ул. Спортивная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29.</w:t>
        <w:tab/>
        <w:t>Присвоить земельному участку, площадью 227 кв. м  расположенному  Саратовская область, Вольский район, р.п. Сенной, адрес: Саратовская область, Вольский район,  р.п. Сенной, от дома № 12  до дома № 16А по ул. Комарова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0.</w:t>
        <w:tab/>
        <w:t>Присвоить земельному участку, площадью 101 кв. м  расположенному  Саратовская область, Вольский район, р.п. Сенной, адрес: Саратовская область, Вольский район,  р.п. Сенной, в районе д. № 12 по ул. Комарова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1.</w:t>
        <w:tab/>
        <w:t>Присвоить земельному участку, площадью 892 кв. м  расположенному  Саратовская область, Вольский район, р.п. Сенной, адрес: Саратовская область, Вольский район,  р.п. Сенной, от дома № 3 до дома № 19 по ул. Комарова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2. Присвоить земельному участку, площадью 76 кв. м. расположенному Саратовская область, Вольский район, р.п. Сенной, адрес: Саратовская область, Вольский район, р.п. Сенной, в районе д. № 9 по ул. Зеленая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3.</w:t>
        <w:tab/>
        <w:t xml:space="preserve">Присвоить земельному участку, площадью 591 кв. м  расположенному  Саратовская область, Вольский район, р.п. Сенной, адрес: Саратовская область, Вольский район,  р.п. Сенной,  от дома № 8 до дома № 20А по ул. Зеленая 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4.</w:t>
        <w:tab/>
        <w:t>Присвоить земельному участку, площадью 17 кв. м  расположенному  Саратовская область, Вольский район, р.п. Сенной, адрес: Саратовская область, Вольский район,  р.п. Сенной, в районе д. № 6 по ул. Зеленая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5.</w:t>
        <w:tab/>
        <w:t xml:space="preserve">Комитету по управлению муниципальным имуществом и природными   ресурсами администрации Вольского муниципального района опубликовать информационное сообщение о  предстоящем  предоставлении земельных участков в постоянное (бессрочное) пользование для строительства объекта «Газоснабжение  р.п. Сенной по ул. Комарова, Песчаная, Спортивная Вольского района Саратовской области»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ol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  <w:t>36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1:00Z</dcterms:created>
  <dc:creator>Наталья</dc:creator>
  <dc:description/>
  <cp:keywords/>
  <dc:language>en-US</dc:language>
  <cp:lastModifiedBy>User-PC</cp:lastModifiedBy>
  <cp:lastPrinted>2011-09-16T11:31:00Z</cp:lastPrinted>
  <dcterms:modified xsi:type="dcterms:W3CDTF">2011-10-19T05:31:00Z</dcterms:modified>
  <cp:revision>2</cp:revision>
  <dc:subject/>
  <dc:title> </dc:title>
</cp:coreProperties>
</file>