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8.10.2011 г.    №    2662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  утверждении    схемы     рас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го  участка   на   кадастровом пла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 Саратовская обла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ольск,  ул. Народная б/н  (в районе д. № 14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    садоводства,    огородничества  и   дач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В соответствии со ст. 11, 34 Земельного кодекса Российской Федерации и  на основании заявления  Иматова Равиля Витальевича от  05.10.2011 г.,         ПОСТАНОВЛЯЮ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>Утвердить схему расположения  земельного участка на кадастровом плане по адресу: Саратовская область, г. Вольск,  ул. Народная  б/н   в районе    д. № 140) для   садоводства, огородничества и дач (приложение)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</w:t>
        <w:tab/>
        <w:t>Присвоить земельному участку, площадью 600 кв. м. расположенному         Саратовская область, г.  Вольск,  ул. Народная б/н  (в районе д. № 140), адрес: Саратовская область, г. Вольск,  ул. Народная, д. № 140А.</w:t>
      </w:r>
    </w:p>
    <w:p>
      <w:pPr>
        <w:pStyle w:val="24"/>
        <w:tabs>
          <w:tab w:val="clear" w:pos="720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3.</w:t>
        <w:tab/>
        <w:t>Внести изменения в адресный реестр  Вольского муниципального района, утвержденный постановлением администрации Вольского муниципального района от 10.09.2009г. № 3012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. 80 раздела  2.1.6,  главы 2 дополнить «140А»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  <w:t>4.</w:t>
        <w:tab/>
        <w:t xml:space="preserve">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собственность за плату для садоводства, огородничества и дач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Контроль за исполнением настоящего постановления возложить на заместителя главы администрации Вольского муниципального района  по жизнеобеспечению и безопасност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56:00Z</dcterms:created>
  <dc:creator>Наталья</dc:creator>
  <dc:description/>
  <cp:keywords/>
  <dc:language>en-US</dc:language>
  <cp:lastModifiedBy>User-PC</cp:lastModifiedBy>
  <cp:lastPrinted>2011-09-16T11:31:00Z</cp:lastPrinted>
  <dcterms:modified xsi:type="dcterms:W3CDTF">2011-10-19T04:56:00Z</dcterms:modified>
  <cp:revision>2</cp:revision>
  <dc:subject/>
  <dc:title> </dc:title>
</cp:coreProperties>
</file>