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0.2011 г.    №    264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22.06.2010 г. № 13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порядке подготовки муниципальных правов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   вступлением  в силу  Федерального закона 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  и на основании  ст. ст. 38, 50 Устава Вольского муниципального района,  ПОСТАНОВЛЯЮ:</w:t>
      </w:r>
    </w:p>
    <w:p>
      <w:pPr>
        <w:pStyle w:val="Style19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дополнение  в  Положение о порядке подготовки муниципальных правовых актов администрации Вольского муниципального района, утвержденного постановлением  администрации Вольского муниципального района от 22.06.2010 года № 1333,  дополнив   пункт 20 абзацами  следующего содержания:</w:t>
      </w:r>
    </w:p>
    <w:p>
      <w:pPr>
        <w:pStyle w:val="Style19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екты муниципальных правовых актов в части, касающейся расходных обязательств Вольского муниципального района, а также муниципальных программ,  поступают на согласование в управление правового обеспечения администрации Вольского муниципального района, после проведения финансово-экономической  экспертизы контрольно-счетной комиссией Вольского муниципального района, с приложением соответствующего заклю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муниципальных правовых актов об утверждении муниципальных программ и  муниципальных правовых актов об изменении муниципальных программ  и муниципальных правовых актов, поступают на согласование в управление правового обеспечения администрации Вольского муниципального района, с приложением заключения структурного подразделения администрации Вольского муниципального района,  осуществляющего функции органа местного самоуправления в вопросах экономики и инвестиционной политики».        </w:t>
      </w:r>
    </w:p>
    <w:p>
      <w:pPr>
        <w:pStyle w:val="Style19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.</w:t>
      </w:r>
    </w:p>
    <w:p>
      <w:pPr>
        <w:pStyle w:val="Style19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руководителя аппарата администрации муниципального района.</w:t>
      </w:r>
    </w:p>
    <w:p>
      <w:pPr>
        <w:pStyle w:val="Style19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5:00Z</dcterms:created>
  <dc:creator>Наталья</dc:creator>
  <dc:description/>
  <cp:keywords/>
  <dc:language>en-US</dc:language>
  <cp:lastModifiedBy>МашБюро</cp:lastModifiedBy>
  <cp:lastPrinted>2011-10-14T10:07:00Z</cp:lastPrinted>
  <dcterms:modified xsi:type="dcterms:W3CDTF">2011-10-14T06:25:00Z</dcterms:modified>
  <cp:revision>2</cp:revision>
  <dc:subject/>
  <dc:title> </dc:title>
</cp:coreProperties>
</file>