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10.2011 г.    №    263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  изменений  в   постановление  администрац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 № 2154  от 24.08.2011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хемы расположения земельного участ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кадастровом   плане,  расположенного   по   адресу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 область, г. Вольск,   ул.  Гагарина  б/н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(в районе д. № 4) для  огороднич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исправления технической ошибки на основании ст. 38, 50 Устава Вольского муниципального района, ОСТАНОВЛЯ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 xml:space="preserve">Внести изменения в п. 4 постановления администрации Вольского муниципального района № 2154 от 24.08.2011 «Об утверждении схемы расположения земельного участка на кадастровом плане, расположенного по адресу: Саратовская область,  г. Вольск,  ул. Гагарина б/н  (в районе д. № 4)  для  огородничества»,  вместо слов «в аренду» читать «в собственность за плату»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right="0" w:firstLine="567"/>
        <w:rPr>
          <w:b w:val="false"/>
          <w:b w:val="false"/>
        </w:rPr>
      </w:pPr>
      <w:r>
        <w:rPr>
          <w:b w:val="false"/>
          <w:szCs w:val="28"/>
        </w:rPr>
        <w:t>3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55:00Z</dcterms:created>
  <dc:creator>Наталья</dc:creator>
  <dc:description/>
  <cp:keywords/>
  <dc:language>en-US</dc:language>
  <cp:lastModifiedBy>User-PC</cp:lastModifiedBy>
  <cp:lastPrinted>2011-09-16T11:31:00Z</cp:lastPrinted>
  <dcterms:modified xsi:type="dcterms:W3CDTF">2011-10-14T05:55:00Z</dcterms:modified>
  <cp:revision>2</cp:revision>
  <dc:subject/>
  <dc:title> </dc:title>
</cp:coreProperties>
</file>