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10.2011 г.    №    262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утверждении    схемы 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  кадастровом   плане, 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:   Саратовская     область,     Вольский     район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Талалихино,  ул. Заречная   б/н   (в районе д. № 7/2)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  ведения личного  подсобного    хозяйст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8"/>
        </w:rPr>
        <w:t>В соответствии со ст. 11, ст. 28 Земельного кодекса Российской Федерации, п.п. 1,2 ст. 4 Федерального закона от 7.07.2003 г. № 112-ФЗ                   «О личном подсобном хозяйстве», п. 1 ч. 1 ст. 5 Закона Саратовской области               «О земле» и на основании заявления Ульяновой Елены Александровны                от 05.10.2011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Утвердить схему расположения земельного участка на кадастровом плане по адресу: Саратовская область,  Вольский район, с. Талалихино,                  ул. Заречная  б/н  (в районе д. № 7/2),  для ведения личного подсобного хозяйства  (приложение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своить земельному участку, площадью 568 кв. м. расположенному         Саратовская область, Вольский район,  с. Талалихино, ул. Заречная  б/н                   (в районе д. № 7/2) адрес: Саратовская область,  Вольский район,                              с. Талалихино, ул. Заречная, д. № 7/3.</w:t>
      </w:r>
    </w:p>
    <w:p>
      <w:pPr>
        <w:pStyle w:val="24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</w:t>
        <w:tab/>
        <w:t>Внести изменения в адресный реестр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24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 3,улицы, ч. 3.2.12.1. раздела 3.2.12, главы 3, дополнить «7/3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(бесплатно)  для ведения личного подсобного хозяйства в средствах массовой информаци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20"/>
          <w:tab w:val="left" w:pos="567" w:leader="none"/>
          <w:tab w:val="left" w:pos="851" w:leader="none"/>
        </w:tabs>
        <w:spacing w:before="0" w:after="0"/>
        <w:ind w:left="0" w:firstLine="567"/>
        <w:jc w:val="both"/>
        <w:rPr>
          <w:sz w:val="28"/>
          <w:szCs w:val="24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</w:t>
      </w:r>
      <w:r>
        <w:rPr/>
        <w:t xml:space="preserve"> </w:t>
      </w:r>
      <w:r>
        <w:rPr>
          <w:sz w:val="28"/>
        </w:rPr>
        <w:t>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51:00Z</dcterms:created>
  <dc:creator>Наталья</dc:creator>
  <dc:description/>
  <cp:keywords/>
  <dc:language>en-US</dc:language>
  <cp:lastModifiedBy>User-PC</cp:lastModifiedBy>
  <cp:lastPrinted>2011-10-14T08:50:00Z</cp:lastPrinted>
  <dcterms:modified xsi:type="dcterms:W3CDTF">2011-10-14T04:51:00Z</dcterms:modified>
  <cp:revision>2</cp:revision>
  <dc:subject/>
  <dc:title> </dc:title>
</cp:coreProperties>
</file>