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12.01.2011 г.    №     9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тмене режима чрезвычайной ситу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территории Широкобуерак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Воль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caps/>
          <w:sz w:val="28"/>
          <w:szCs w:val="28"/>
        </w:rPr>
        <w:t>ф</w:t>
      </w:r>
      <w:r>
        <w:rPr>
          <w:sz w:val="28"/>
          <w:szCs w:val="28"/>
        </w:rPr>
        <w:t xml:space="preserve">едеральным законом Российской Федерации «О защите населения и территорий от чрезвычайных ситуаций природного и техногенного характера» от 21 декабря 1994 года № 68-ФЗ, </w:t>
      </w: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 xml:space="preserve">остановлением Правительства РФ от 13 сентября 1996 года № 1094 «О классификации чрезвычайных ситуаций природного и техногенного характера», </w:t>
      </w:r>
      <w:r>
        <w:rPr>
          <w:caps/>
          <w:sz w:val="28"/>
          <w:szCs w:val="28"/>
        </w:rPr>
        <w:t>з</w:t>
      </w:r>
      <w:r>
        <w:rPr>
          <w:sz w:val="28"/>
          <w:szCs w:val="28"/>
        </w:rPr>
        <w:t>аконом Саратовской области «О защите населения и территорий от чрезвычайных ситуаций природного и техногенного характера» от 14 мая 1996 года, руководствуясь решением комиссии по чрезвычайным ситуациям и обеспечения пожарной безопасности Вольского муниципального района Протокол № 1 от 05 января 2011 года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Рекомендовать главе Широкобуеракского муниципального образования Вольского муниципального района  13.00   12 января 2011 года отменить режим чрезвычайной ситуации на территории Широкобуеракского муниципального образования Во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рганы управления и сил муниципального звена СТП РСЧС перевести в режим повседнев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Директору МУ «Информационный центр «Вольская жизнь» обеспечить информирование населения об отмене на территории муниципального района режима чрезвычайно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ыполнением настоящего постановления возложить на заместителя главы администрации муниципального района по жизнеобеспечению и безопасности М.А. Болмос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И.И.Пивоваров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4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2">
    <w:name w:val="ЦАПЛИН"/>
    <w:basedOn w:val="51"/>
    <w:qFormat/>
    <w:pPr>
      <w:numPr>
        <w:ilvl w:val="0"/>
        <w:numId w:val="2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6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5:33:00Z</dcterms:created>
  <dc:creator>Наталья</dc:creator>
  <dc:description/>
  <cp:keywords/>
  <dc:language>en-US</dc:language>
  <cp:lastModifiedBy>User-PC</cp:lastModifiedBy>
  <cp:lastPrinted>2010-11-15T10:47:00Z</cp:lastPrinted>
  <dcterms:modified xsi:type="dcterms:W3CDTF">2011-01-13T05:33:00Z</dcterms:modified>
  <cp:revision>2</cp:revision>
  <dc:subject/>
  <dc:title> </dc:title>
</cp:coreProperties>
</file>