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2.01.2011 г.    №    1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240"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лана мероприятий по организации  </w:t>
      </w:r>
    </w:p>
    <w:p>
      <w:pPr>
        <w:pStyle w:val="23"/>
        <w:spacing w:lineRule="auto" w:line="240" w:before="0" w:after="120"/>
        <w:contextualSpacing/>
        <w:rPr/>
      </w:pPr>
      <w:r>
        <w:rPr>
          <w:sz w:val="28"/>
          <w:szCs w:val="28"/>
        </w:rPr>
        <w:t>ярмарки  «Январская»  на территории Вольского</w:t>
      </w:r>
    </w:p>
    <w:p>
      <w:pPr>
        <w:pStyle w:val="23"/>
        <w:spacing w:lineRule="auto" w:line="240" w:before="0" w:after="120"/>
        <w:contextualSpacing/>
        <w:rPr/>
      </w:pPr>
      <w:r>
        <w:rPr>
          <w:sz w:val="28"/>
          <w:szCs w:val="28"/>
        </w:rPr>
        <w:t xml:space="preserve">муниципального района и продажи товаров на ней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ях   улучшения обеспечения населения Вольского муниципального района товарами первой необходимости, в соответствии с  Федеральным  законом  от 28.12.2009г. №381-ФЗ «Об основах государственного регулирования торговой деятельности в Российской Федерации», постановления Правительства Саратовской области от 01.06.2010г. №195-П «Об утверждении положения  об организации ярмарок и продажи товаров на них на территории Саратовской области», на основании ст. 38 Устава Вольского муниципального района, ПОСТАНОВЛЯЮ: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>1. Отделу социально-экономической политики администрации Вольского муниципального района организовать ярмарку «Январская» по адресу: 412900г. Вольск, площадь Х-летия Октября;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>2. Утвердить Схему  размещения торговых мест по  адресу:  г. Вольск, пл.Х-летия Октября (приложение №1);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/>
      </w:pPr>
      <w:r>
        <w:rPr>
          <w:b w:val="false"/>
        </w:rPr>
        <w:tab/>
        <w:t xml:space="preserve">3.  </w:t>
      </w:r>
      <w:r>
        <w:rPr>
          <w:b w:val="false"/>
          <w:szCs w:val="28"/>
        </w:rPr>
        <w:t xml:space="preserve">Установить  срок  работы  ярмарки  с  14 января  2011 по  13 февраля  2011 года.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contextualSpacing/>
        <w:rPr/>
      </w:pPr>
      <w:r>
        <w:rPr>
          <w:b w:val="false"/>
          <w:szCs w:val="28"/>
        </w:rPr>
        <w:tab/>
        <w:t>4. Утвердить режим работы ярмарки  ежедневно с 8-00ч. до 16-00ч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5. Утвердить ассортиментный перечень реализуемых продуктов на ярмарке  «Январская»  (приложение №2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6. Порядок предоставления торговых мест на ярмарке «Январская», осуществляется в соответствии с  Положением об организации ярмарок и продажи товаров на них на территории Вольского муниципального района, утвержденным постановлением администрации Вольского муниципального района №2275 от 27.09.2010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7. Рекомендовать  начальнику  МУ «Управление сельского хозяйства Вольского муниципального района» А.А. Бояркину осуществить мероприятия по организации работы ярмарки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 Рекомендовать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1. ОГУ Вольская районная станция по борьбе  с  болезнями  животных осуществлять контроль продуктов не промышленного производства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2.Территориальному отделу управления Роспотребнадзора по Саратовской области в  Вольском районе  обеспечить контроль за соблюдением санитарных норм и правил на период работы ярмарки.</w:t>
      </w:r>
    </w:p>
    <w:p>
      <w:pPr>
        <w:pStyle w:val="Normal"/>
        <w:spacing w:before="0" w:after="0"/>
        <w:ind w:right="-2" w:firstLine="720"/>
        <w:contextualSpacing/>
        <w:jc w:val="both"/>
        <w:rPr/>
      </w:pPr>
      <w:r>
        <w:rPr>
          <w:sz w:val="28"/>
          <w:szCs w:val="28"/>
        </w:rPr>
        <w:t>8.3. Отделу  внутренних дел  по  Вольскому муниципальному  району  оказать содействие в обеспечении правопорядка и общественной безопасности в местах проведения ярмарки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before="0" w:after="0"/>
        <w:ind w:right="-2" w:hanging="0"/>
        <w:contextualSpacing/>
        <w:jc w:val="both"/>
        <w:rPr/>
      </w:pPr>
      <w:r>
        <w:rPr>
          <w:sz w:val="28"/>
          <w:szCs w:val="28"/>
        </w:rPr>
        <w:tab/>
        <w:t>8.4. Администрации муниципального образования город Вольск  обеспечить санитарную  уборку территории и рабочих мест в процессе и сразу после окончания работы ярмарки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before="0" w:after="0"/>
        <w:ind w:right="-2" w:hanging="0"/>
        <w:contextualSpacing/>
        <w:jc w:val="both"/>
        <w:rPr/>
      </w:pPr>
      <w:r>
        <w:rPr>
          <w:sz w:val="28"/>
          <w:szCs w:val="28"/>
        </w:rPr>
        <w:tab/>
        <w:t>8.5.  Отделу ГПН по Вольскому району ГУ МЧС России по Саратовской области оказать содействие в обеспечении соблюдения правил пожарной безопасности участниками ярмарки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before="0" w:after="0"/>
        <w:ind w:right="-2" w:hanging="0"/>
        <w:contextualSpacing/>
        <w:jc w:val="both"/>
        <w:rPr/>
      </w:pPr>
      <w:r>
        <w:rPr>
          <w:sz w:val="28"/>
          <w:szCs w:val="28"/>
        </w:rPr>
        <w:tab/>
        <w:t>9.  Контроль за организацией  ярмарок возложить на консультанта отдела социально-экономической политики администрации Вольского муниципального района С. А. Синяк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-2" w:hanging="0"/>
        <w:contextualSpacing/>
        <w:rPr/>
      </w:pPr>
      <w:r>
        <w:rPr>
          <w:b w:val="false"/>
        </w:rPr>
        <w:tab/>
        <w:t>10. Контроль за исполнением настоящего постановления возложить на заместителя главы администрации Вольского муниципального района по экономике, промышленности и потребительскому рынку  Т.П. Ершову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 w:before="0" w:after="0"/>
        <w:ind w:left="0" w:right="-2" w:firstLine="646"/>
        <w:contextualSpacing/>
        <w:rPr/>
      </w:pPr>
      <w:r>
        <w:rPr>
          <w:b w:val="false"/>
        </w:rPr>
        <w:t>11. Настоящее постановление вступает в силу с момента подписания и подлежит официальному опубликованию.</w:t>
      </w:r>
    </w:p>
    <w:p>
      <w:pPr>
        <w:pStyle w:val="TextBodyIndent"/>
        <w:tabs>
          <w:tab w:val="clear" w:pos="720"/>
          <w:tab w:val="left" w:pos="851" w:leader="none"/>
        </w:tabs>
        <w:ind w:left="851" w:righ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.01.2011г. №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ортиментный перечень реализуемых проду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ярмарке  «Январск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22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дук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к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к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  О.Н. Саз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02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12.01.2011г.№ 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азмещения торговых мест на площади  Х – летия  Октября г. Во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71965" cy="4571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4571280"/>
                          <a:chOff x="0" y="0"/>
                          <a:chExt cx="937188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718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372080" y="1770840"/>
                            <a:ext cx="32011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 ул. Коммунистическа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370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д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нивермаг Вольский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68508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684360"/>
                            <a:ext cx="343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8436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685080"/>
                            <a:ext cx="343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685080"/>
                            <a:ext cx="34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6843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880" y="684360"/>
                            <a:ext cx="3416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3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560" y="684360"/>
                            <a:ext cx="3430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3619440"/>
                            <a:ext cx="7315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 администрации  Вольского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67104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67104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9080" y="68400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6591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120600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12168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120456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9280" y="121860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123012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720" y="123012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4520" y="123012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3720" y="1218600"/>
                            <a:ext cx="34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8920" y="123012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9640" y="121788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9440" y="122184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9000" y="121032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960" y="122184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5280" y="1222200"/>
                            <a:ext cx="3423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360" y="1221840"/>
                            <a:ext cx="342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2.5pt;height:359.95pt" coordorigin="0,0" coordsize="16650,7199">
                <v:rect id="shape_0" stroked="f" o:allowincell="f" style="position:absolute;left:0;top:0;width:1475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610;top:2789;width:5040;height:90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 ул. Коммунистическа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;top:178;width:215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да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нивермаг Вольский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079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1078;width:54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078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1079;width:5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1079;width:54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107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0;top:1078;width:53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9;top:1078;width:5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4;top:5700;width:11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 администрации  Вольского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3;top:105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2;top:1057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6;top:1077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2;top:103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5;top:1899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94;top:191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8;top:1897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8;top:1919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5;top:1937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1;top:193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2;top:193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4;top:1919;width:537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2;top:1937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12;top:191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2;top:1924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44;top:1906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73;top:1924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03;top:1925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13;top:1924;width:53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Руководитель аппарата                                                                                               О. Н. Сазан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37:00Z</dcterms:created>
  <dc:creator>Наталья</dc:creator>
  <dc:description/>
  <cp:keywords/>
  <dc:language>en-US</dc:language>
  <cp:lastModifiedBy>User-PC</cp:lastModifiedBy>
  <cp:lastPrinted>2011-01-13T09:00:00Z</cp:lastPrinted>
  <dcterms:modified xsi:type="dcterms:W3CDTF">2011-01-13T06:01:00Z</dcterms:modified>
  <cp:revision>8</cp:revision>
  <dc:subject/>
  <dc:title> </dc:title>
</cp:coreProperties>
</file>