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05.2011 г.    №    123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Вольск,  ул. Фирстова  б/н  (в районе д. № 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>В соответствии со ст. 11, 34 Земельного кодекса Российской Федерации и  на   основании  заявления  Водолагиной  Евгении  Витальевны</w:t>
      </w:r>
      <w:r>
        <w:rPr>
          <w:szCs w:val="28"/>
        </w:rPr>
        <w:t xml:space="preserve">   от  29.04.2011г.,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хему расположения  земельного участка на кадастровом плане  по  адресу:  Саратовская  область, г.Вольск,  ул. Фирстова  б/н  ( в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№ 34) для   огородничества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Присвоить земельному участку, площадью 1800 кв. м. расположенному         Саратовская область, г.Вольск, ул. Фирстова  б/н  (в районе д. № 34), адрес: Саратовская область, г.Вольск, ул. Фирстова, д. № 32Б. 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spacing w:before="0" w:after="0"/>
        <w:ind w:left="0" w:firstLine="720"/>
        <w:jc w:val="both"/>
        <w:rPr/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Болмосова М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4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5-16T10:13:00Z</dcterms:modified>
  <cp:revision>3</cp:revision>
  <dc:subject/>
  <dc:title> </dc:title>
</cp:coreProperties>
</file>