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3.05.2011г.    №     123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использования и изменение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казанном земельном участке на другой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, соответств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В соответствии с ч. 3-9  ст. 39 Градостроительного кодекса РФ от 29 декабря 2004 г. № 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6.05.2011</w:t>
      </w:r>
      <w:r>
        <w:rPr>
          <w:color w:val="FF0000"/>
        </w:rPr>
        <w:t xml:space="preserve"> </w:t>
      </w:r>
      <w:r>
        <w:rPr/>
        <w:t>г., по заявлению  Овечкина Александра Михайловича  в лице представителя Чернова Сергея Ивановича  (доверенность от 23 августа 2010г. № 1732) от  11 апреля   2011г., ПОСТАНОВЛЯЮ:</w:t>
      </w:r>
    </w:p>
    <w:p>
      <w:pPr>
        <w:pStyle w:val="31"/>
        <w:tabs>
          <w:tab w:val="clear" w:pos="8505"/>
        </w:tabs>
        <w:ind w:firstLine="720"/>
        <w:jc w:val="both"/>
        <w:rPr/>
      </w:pPr>
      <w:r>
        <w:rPr>
          <w:szCs w:val="28"/>
          <w:lang w:val="ru-RU"/>
        </w:rPr>
        <w:t xml:space="preserve">1. Изменить вид разрешенного использования земельного участка площадью 1 763   кв.м., с кадастровым номером 64:42:010902:23  расположенного по адресу: Саратовская область, город Вольск, пер. Привольский, д. 16, «для предпринимательской деятельности»,  принадлежащего  Овечкину А.М. на праве  собственности на основании Свидетельства о государственной регистрации права от 08 июля  2010 г.  серия 64-АВ  № 844025   на другой вид  использования «для размещения гаража».  </w:t>
      </w:r>
    </w:p>
    <w:p>
      <w:pPr>
        <w:pStyle w:val="31"/>
        <w:tabs>
          <w:tab w:val="clear" w:pos="8505"/>
        </w:tabs>
        <w:ind w:firstLine="720"/>
        <w:jc w:val="both"/>
        <w:rPr/>
      </w:pPr>
      <w:r>
        <w:rPr>
          <w:szCs w:val="28"/>
          <w:lang w:val="ru-RU"/>
        </w:rPr>
        <w:t>2.  Изменить вид разрешенного использования  объекта  капитального строительства площадью 970.7 кв.м, расположенного по адресу: Саратовская область, город Вольск, пер. Привольский, д. 16, «незавершенное строительством здание (административное) степень готовности 87%», принадлежащего Овечкину А.М.  на праве собственности на основании Свидетельства о государственной регистрации права от 08 июля    2010 г. 64 – АВ  № 844026,   на другой вид использования «незавершенное строительством здание (гараж)».</w:t>
      </w:r>
    </w:p>
    <w:p>
      <w:pPr>
        <w:pStyle w:val="31"/>
        <w:tabs>
          <w:tab w:val="clear" w:pos="8505"/>
        </w:tabs>
        <w:ind w:firstLine="720"/>
        <w:jc w:val="both"/>
        <w:rPr/>
      </w:pPr>
      <w:r>
        <w:rPr>
          <w:szCs w:val="28"/>
          <w:lang w:val="ru-RU"/>
        </w:rPr>
        <w:t xml:space="preserve">3. 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Овечкину А.М.    </w:t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   Настоящее постановление подлежит официальному опубликованию.</w:t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 Рекомендовать Овечкину А.М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9"/>
        <w:tabs>
          <w:tab w:val="clear" w:pos="720"/>
          <w:tab w:val="left" w:pos="3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6. 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56:00Z</dcterms:created>
  <dc:creator>Наталья</dc:creator>
  <dc:description/>
  <cp:keywords/>
  <dc:language>en-US</dc:language>
  <cp:lastModifiedBy>МашБюро</cp:lastModifiedBy>
  <cp:lastPrinted>2011-05-16T10:55:00Z</cp:lastPrinted>
  <dcterms:modified xsi:type="dcterms:W3CDTF">2011-05-16T06:56:00Z</dcterms:modified>
  <cp:revision>2</cp:revision>
  <dc:subject/>
  <dc:title> </dc:title>
</cp:coreProperties>
</file>