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0.08.2011 г.    №    205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ольск, ул. Волгоградская б/н (в р-не д.44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Ибрагимова Мусалипа Муслиевича от 21.07.2011 г.,      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Утвердить схему расположения земельного участка на кадастровом плане по адресу: Саратовская область, г. Вольск,  ул. Волгоградская б/н                      (в р-не д. 44),   для огородничества (приложени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/>
        <w:ind w:left="0" w:right="0" w:firstLine="567"/>
        <w:rPr/>
      </w:pPr>
      <w:r>
        <w:rPr>
          <w:b w:val="false"/>
          <w:szCs w:val="28"/>
        </w:rPr>
        <w:t>2.</w:t>
        <w:tab/>
        <w:t>Присвоить земельному участку, площадью 145 кв. м. расположенному          Саратовская область, г. Вольск, ул. Волгоградская б/н (в р-не д.44) почтовый адрес Саратовская область,  г. Вольск,  ул. Волгоградская д. 44В.</w:t>
      </w:r>
    </w:p>
    <w:p>
      <w:pPr>
        <w:pStyle w:val="24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3.</w:t>
        <w:tab/>
        <w:t>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 г. № 3012.</w:t>
      </w:r>
    </w:p>
    <w:p>
      <w:pPr>
        <w:pStyle w:val="24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. 9, раздела 2.1.6  главы 2 добавить «д. 44В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4.</w:t>
        <w:tab/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tabs>
          <w:tab w:val="clear" w:pos="720"/>
          <w:tab w:val="left" w:pos="567" w:leader="none"/>
          <w:tab w:val="left" w:pos="851" w:leader="none"/>
          <w:tab w:val="left" w:pos="8505" w:leader="none"/>
        </w:tabs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 xml:space="preserve">Контроль за исполнением настоящего постановления возложить на  заместителя главы администрации Вольского муниципального района по     жизнеобеспечению и безопасности  Болмосова М.А. </w:t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05:00Z</dcterms:created>
  <dc:creator>Наталья</dc:creator>
  <dc:description/>
  <cp:keywords/>
  <dc:language>en-US</dc:language>
  <cp:lastModifiedBy>User-PC</cp:lastModifiedBy>
  <cp:lastPrinted>2011-08-11T14:05:00Z</cp:lastPrinted>
  <dcterms:modified xsi:type="dcterms:W3CDTF">2011-08-11T10:05:00Z</dcterms:modified>
  <cp:revision>2</cp:revision>
  <dc:subject/>
  <dc:title> </dc:title>
</cp:coreProperties>
</file>