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0.08.2011 г.    №    2057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/>
      </w:pPr>
      <w:r>
        <w:rPr>
          <w:sz w:val="28"/>
          <w:szCs w:val="28"/>
        </w:rPr>
        <w:t>г. Вольск, ул. Набережная  б/н (в р-не д. 51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Концевого Романа Анатольевича от 28.07.2011 г.,       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схему расположения земельного участка на кадастровом плане по адресу: Саратовская область, г. Вольск,  ул. Набережная б/н                       (в р-не д. 51),  для огородничества (приложени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2.</w:t>
        <w:tab/>
        <w:t>Присвоить земельному участку, площадью 133 кв. м. расположенному          Саратовская область, г. Вольск, ул. Набережная б/н (в р-не д. 51) почтовый адрес Саратовская область,  г. Вольск,  ул. Набережная д. 51А.</w:t>
      </w:r>
    </w:p>
    <w:p>
      <w:pPr>
        <w:pStyle w:val="24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</w:t>
        <w:tab/>
        <w:t>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 г. № 3012.</w:t>
      </w:r>
    </w:p>
    <w:p>
      <w:pPr>
        <w:pStyle w:val="24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. 78, раздела 2.1.6  главы 2 добавить «д. 51А».</w:t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567" w:leader="none"/>
          <w:tab w:val="left" w:pos="851" w:leader="none"/>
          <w:tab w:val="left" w:pos="8505" w:leader="none"/>
        </w:tabs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5.</w:t>
        <w:tab/>
        <w:t xml:space="preserve">Контроль за исполнением настоящего постановления возложить на заместителя главы администрации Вольского муниципального района по       жизнеобеспечению и безопасности  Болмосова М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48:00Z</dcterms:created>
  <dc:creator>Наталья</dc:creator>
  <dc:description/>
  <cp:keywords/>
  <dc:language>en-US</dc:language>
  <cp:lastModifiedBy>User-PC</cp:lastModifiedBy>
  <cp:lastPrinted>2011-08-11T14:04:00Z</cp:lastPrinted>
  <dcterms:modified xsi:type="dcterms:W3CDTF">2011-08-11T10:05:00Z</dcterms:modified>
  <cp:revision>3</cp:revision>
  <dc:subject/>
  <dc:title> </dc:title>
</cp:coreProperties>
</file>