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0.11.2011 г.    №     288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 изменений  в  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№ 2154  от 24.08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схемы расположе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 кадастровом    плане,    расположенного    по  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ая    область,    г.  Вольск,   ул.  Гагарина б/н</w:t>
      </w:r>
    </w:p>
    <w:p>
      <w:pPr>
        <w:pStyle w:val="Normal"/>
        <w:rPr/>
      </w:pPr>
      <w:r>
        <w:rPr>
          <w:sz w:val="28"/>
          <w:szCs w:val="28"/>
        </w:rPr>
        <w:t>(в районе д. № 4)  для  огородни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исправления технической ошибки на основании ст. 38,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 xml:space="preserve">Внести изменения в п.4 постановления администрации Вольского муниципального района № 2154 от 24.08.2011 «Об утверждении схемы расположения земельного участка на кадастровом плане, расположенного по адресу: Саратовская область,  г. Вольск,  ул. Гагарина б/н  (в районе д. № 4)  для  огородничества»,  вместо слов «в аренду» читать «в собственность за плату»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spacing w:lineRule="auto" w:line="240"/>
        <w:ind w:left="0" w:right="0" w:firstLine="567"/>
        <w:rPr>
          <w:b w:val="false"/>
          <w:b w:val="false"/>
          <w:sz w:val="20"/>
        </w:rPr>
      </w:pPr>
      <w:r>
        <w:rPr>
          <w:b w:val="false"/>
          <w:szCs w:val="28"/>
        </w:rPr>
        <w:t>3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7:00Z</dcterms:created>
  <dc:creator>Наталья</dc:creator>
  <dc:description/>
  <cp:keywords/>
  <dc:language>en-US</dc:language>
  <cp:lastModifiedBy>User-PC</cp:lastModifiedBy>
  <cp:lastPrinted>2011-11-11T09:28:00Z</cp:lastPrinted>
  <dcterms:modified xsi:type="dcterms:W3CDTF">2011-11-11T06:31:00Z</dcterms:modified>
  <cp:revision>3</cp:revision>
  <dc:subject/>
  <dc:title> </dc:title>
</cp:coreProperties>
</file>