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9.11.2011 г.    №    286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здания и земельного участ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город Воль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Революционная, дом 4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20"/>
        <w:rPr/>
      </w:pPr>
      <w:r>
        <w:rPr>
          <w:szCs w:val="28"/>
        </w:rPr>
        <w:t>На основании Решения Вольского муниципального Собрания № 3/64-837 от 23.12.2010г., № 4/4 – 25 от 09.06.2011г., ст. 12, п. 1 п.п. 7  ст. 13, ст. 14, ст. 18,  ст. 23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 ПОСТАНОВЛЯЮ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1.  Провести приватизацию нежилого здания Литер А, общей площадью 553,3 кв.м. и земельного участка общей площадью 381 кв.м., расположенных по  адресу: Саратовская область, город Вольск, улица Революционная, дом 44, находящегося в собственности Вольского муниципального района. Объект культурного наследия – Дом Панчулидзева, 2-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родажу провести посредством публичного предложения 20 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Цену первоначального предложения установить в размере 99223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без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«Шаг понижения» установить в размере 10% цены первоначального предложения 992230 рублей, без НДС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«Шаг аукциона» установить в размере 50% «шага понижения» 496115 рублей, без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Цену отсечения (минимальная цена предложения) установить в размере 49611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 Установить задаток для участия в аукционе в размере 10% начальной цены 992230 рублей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, каб. № 50, 20 декабря 2011г. в 14 часов 00 мин.</w:t>
      </w:r>
    </w:p>
    <w:p>
      <w:pPr>
        <w:pStyle w:val="TextBodyIndent"/>
        <w:spacing w:lineRule="auto" w:line="240"/>
        <w:ind w:left="0" w:right="0" w:firstLine="720"/>
        <w:rPr/>
      </w:pPr>
      <w:r>
        <w:rPr>
          <w:b w:val="false"/>
          <w:szCs w:val="28"/>
        </w:rPr>
        <w:t>9.   Место и время проведения аукциона: Саратовская область, г. Вольск, ул. Октябрьская, д. 114, каб. № 50, 20 декабря 2011г. в 14 часов 15 мин.</w:t>
      </w:r>
    </w:p>
    <w:p>
      <w:pPr>
        <w:pStyle w:val="TextBodyIndent"/>
        <w:spacing w:lineRule="auto" w:line="240"/>
        <w:ind w:left="0" w:right="0" w:firstLine="720"/>
        <w:rPr/>
      </w:pPr>
      <w:r>
        <w:rPr>
          <w:b w:val="false"/>
          <w:szCs w:val="28"/>
        </w:rPr>
        <w:t>10. 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left="0" w:right="0" w:firstLine="720"/>
        <w:rPr/>
      </w:pPr>
      <w:r>
        <w:rPr>
          <w:b w:val="false"/>
          <w:szCs w:val="28"/>
        </w:rPr>
        <w:t xml:space="preserve">11.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Контроль за выполнением настоящего постановления оставляю за собой</w:t>
      </w:r>
    </w:p>
    <w:p>
      <w:pPr>
        <w:pStyle w:val="TextBodyIndent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муниципального района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>от  09.11.2011г. № 2868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осредством   публичного предложения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нежилого здания литера А, общей площадью 553,3 кв.м. и земельного участка общей площадью 381 кв.м., расположенного  по адресу: Саратовская область,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город Вольск,  ул. Революционная, дом 44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04:00Z</dcterms:created>
  <dc:creator>Наталья</dc:creator>
  <dc:description/>
  <cp:keywords/>
  <dc:language>en-US</dc:language>
  <cp:lastModifiedBy>МашБюро</cp:lastModifiedBy>
  <cp:lastPrinted>2011-11-10T09:13:00Z</cp:lastPrinted>
  <dcterms:modified xsi:type="dcterms:W3CDTF">2011-11-10T06:14:00Z</dcterms:modified>
  <cp:revision>3</cp:revision>
  <dc:subject/>
  <dc:title> </dc:title>
</cp:coreProperties>
</file>