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1.02.2011 г.    №    32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/>
      </w:pPr>
      <w:r>
        <w:rPr>
          <w:sz w:val="28"/>
          <w:szCs w:val="28"/>
        </w:rPr>
        <w:t xml:space="preserve">по адресу: Саратовская область,  г. Вольск,  ул.  Лазарева  б/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  районе д. № 65) для строительства объекта оптовой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ничной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sz w:val="28"/>
        </w:rPr>
        <w:t xml:space="preserve">ст. 11, п. 5 ст. 30,  ст. 31 </w:t>
      </w:r>
      <w:r>
        <w:rPr>
          <w:sz w:val="28"/>
          <w:szCs w:val="28"/>
        </w:rPr>
        <w:t>Земельного кодекса Российской    Федерации и на основании заявления  Климашина Андрея Владимировича от 08.02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 выбора земельного участка по адресу: Саратовская область,     г. Вольск, ул. Лазарева б/н (в  районе д. № 65)  для строительства объекта оптовой и розничной торговли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редварительно согласовать место размещения объекта оптовой и розничной торгов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Утвердить схему расположения земельного участка на кадастровом плане по адресу: Саратовская область, г. Вольск, ул. Лазарева б/н (в  районе д. № 65) для строительства объекта оптовой и розничной торговли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 Присвоить земельному участку, площадью 500 кв.м  расположенному   Саратовская область, г. Вольск,   ул. Лазарева б/н (в  районе д. № 65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 Саратовская область,   г. Вольск,  ул. Лазарева, д. №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Отделу землеустройства и градостроительной деятельности внести изменения в адресный реестр  Вольского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6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sz w:val="28"/>
          <w:szCs w:val="28"/>
        </w:rPr>
        <w:t xml:space="preserve"> объекта оптовой и розничной торговли </w:t>
      </w:r>
      <w:r>
        <w:rPr>
          <w:sz w:val="28"/>
        </w:rPr>
        <w:t xml:space="preserve">в средствах массовой информации   и на сайте </w:t>
      </w:r>
      <w:r>
        <w:rPr>
          <w:sz w:val="28"/>
          <w:lang w:val="en-US"/>
        </w:rPr>
        <w:t>www</w:t>
      </w:r>
      <w:r>
        <w:rPr>
          <w:sz w:val="28"/>
        </w:rPr>
        <w:t xml:space="preserve"> </w:t>
      </w:r>
      <w:r>
        <w:rPr>
          <w:sz w:val="28"/>
          <w:lang w:val="en-US"/>
        </w:rPr>
        <w:t>volsk</w:t>
      </w:r>
      <w:r>
        <w:rPr>
          <w:sz w:val="28"/>
        </w:rPr>
        <w:t>.</w:t>
      </w:r>
      <w:r>
        <w:rPr>
          <w:sz w:val="28"/>
          <w:lang w:val="en-US"/>
        </w:rPr>
        <w:t>sarmo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8:00Z</dcterms:created>
  <dc:creator>Наталья</dc:creator>
  <dc:description/>
  <cp:keywords/>
  <dc:language>en-US</dc:language>
  <cp:lastModifiedBy>User-PC</cp:lastModifiedBy>
  <cp:lastPrinted>2011-02-22T11:08:00Z</cp:lastPrinted>
  <dcterms:modified xsi:type="dcterms:W3CDTF">2011-02-22T08:08:00Z</dcterms:modified>
  <cp:revision>2</cp:revision>
  <dc:subject/>
  <dc:title> </dc:title>
</cp:coreProperties>
</file>