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5.02.2011г.    №     26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 расположения 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астка на кадастровом плане,  расположенного по адресу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Вольский район, с. Талалихи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. Прудовая, б/н (вблизи  д. № 5),  для строительства  объекта для осуществления деятельности крестьянского  (фермерского)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п. 5 ст. 30, ст. 31 Земельного кодекса Российской  Федерации и на основании заявления Шаламовой Надежды Ивановны  от 01.02.2011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акт выбора земельного участка по адресу: Саратовская область,      Вольский район, с. Талалихино, ул. Прудовая, б/н (вблизи д. № 5),                                                                                  для строительства объекта для осуществления деятельности крестьянского (фермерского) хозяйства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едварительно согласовать место размещения  объекта для осуществления деятельности крестьянского (фермерского)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твердить схему расположения земельного участка на кадастровом плане по адресу: Саратовская область,  Вольский район, с. Талалихино, ул. Прудовая, б/н (вблизи д. № 5),    для строительства объекта для осуществления деятельности крестьянского (фермерского) хозяйств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Присвоить земельному участку, площадью  23670  кв. м,  расположенному Саратовская область, Вольский район, с. Талалихино, ул. Прудовая, б/н (вблизи д. № 5),  адрес: Саратовская область, Вольский район, с. Талалихино,    ул. Прудовая,  д. № 6.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6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объекта для осуществления деятельности крестьянского (фермерского) хозяйства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возложить на заместителя главы администрации по жизнеобеспечению и безопасности Болмосова М.А.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30:00Z</dcterms:created>
  <dc:creator>Наталья</dc:creator>
  <dc:description/>
  <dc:language>en-US</dc:language>
  <cp:lastModifiedBy>МашБюро</cp:lastModifiedBy>
  <cp:lastPrinted>2011-02-16T11:29:00Z</cp:lastPrinted>
  <dcterms:modified xsi:type="dcterms:W3CDTF">2011-02-16T08:30:00Z</dcterms:modified>
  <cp:revision>2</cp:revision>
  <dc:subject/>
  <dc:title> </dc:title>
</cp:coreProperties>
</file>