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14.02.2011г.    №     250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 акта выбора и схемы расположения  зем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ка на кадастровом плане, расположенного по адрес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ратовская область, Вольский район, р.п. Сенн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го-восточнее в 50 м от  д. № 20 по ул. Комаро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троительства кабельной линии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  <w:r>
        <w:rPr/>
        <w:tab/>
        <w:t>В соответствии со ст. 11, ст. 20, п. 5, ст. 30, ст. 31 Земельного кодекса Российской Федерации и на основании заявления ФГУ «Федеральное управление  автомобильных дорог»Большая Волга»Федерального дорожного агентства» от 18.01.2011 г.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акт выбора  земельного участка  по адресу: Саратовская область, Вольский район, р.п. Сенной, юго-восточнее в 50 м от д. № 20 по ул. Комарова для строительства кабельной линии 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Предварительно согласовать место размещения  кабельной ли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Утвердить схему расположения земельного участка на кадастровом плане, площадью 29 кв.м по адресу:  Саратовская область, Вольский район, р.п. Сенной, юго-восточнее в 50 м от д. № 20 по ул. Комарова,  для строительства кабельной линии  (приложение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Присвоить земельному участку, площадью 29 кв.м,  расположенному  Саратовская область, Вольский район, р.п. Сенной, юго-восточнее в 50 м от д. № 20 по ул. Комарова, адрес: Саратовская область, Вольский район, р.п. Сенной, ул. Комарова  д. № 19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</w:t>
      </w:r>
      <w:r>
        <w:rPr>
          <w:sz w:val="28"/>
        </w:rPr>
        <w:t xml:space="preserve">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предоставлении земельного участка в постоянное бессрочное пользование </w:t>
      </w:r>
      <w:r>
        <w:rPr>
          <w:sz w:val="28"/>
          <w:szCs w:val="28"/>
        </w:rPr>
        <w:t xml:space="preserve">для строительства кабельной линии </w:t>
      </w:r>
      <w:r>
        <w:rPr>
          <w:sz w:val="28"/>
        </w:rPr>
        <w:t xml:space="preserve"> в средствах массовой информации</w:t>
      </w:r>
      <w:r>
        <w:rPr>
          <w:sz w:val="28"/>
          <w:szCs w:val="28"/>
        </w:rPr>
        <w:t xml:space="preserve"> и на сайте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Болмосова М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2:17:00Z</dcterms:created>
  <dc:creator>Наталья</dc:creator>
  <dc:description/>
  <dc:language>en-US</dc:language>
  <cp:lastModifiedBy>МашБюро</cp:lastModifiedBy>
  <cp:lastPrinted>2011-02-15T15:16:00Z</cp:lastPrinted>
  <dcterms:modified xsi:type="dcterms:W3CDTF">2011-02-16T06:48:00Z</dcterms:modified>
  <cp:revision>3</cp:revision>
  <dc:subject/>
  <dc:title> </dc:title>
</cp:coreProperties>
</file>