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14.02.2011г.     №    24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 на кадастровом плане для огородничеств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Саратовская область, </w:t>
      </w:r>
    </w:p>
    <w:p>
      <w:pPr>
        <w:pStyle w:val="Normal"/>
        <w:rPr/>
      </w:pPr>
      <w:r>
        <w:rPr>
          <w:sz w:val="28"/>
          <w:szCs w:val="28"/>
        </w:rPr>
        <w:t>г. Вольск, ул. Л. Толстого б/н,   (в районе д. № 108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34 Земельного кодекса Российской Федерации и  на основании заявления Сакунц Асри Юрьевича    от   03.02. 2011г.,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схему расположения земельного участка на кадастровом плане по адресу: Саратовская область, г. Вольск,  ул. Л. Толстого,   (в районе д. № 108)  для огородничества (приложение)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Присвоить земельному участку, площадью 735 кв.м. расположенному         Саратовская область, г. Вольск,   ул. Л. Толстого,   (в районе д. № 108 ), адрес: Саратовская область, г.Вольск,  ул. Л. Толстого, д. № 108А.</w:t>
      </w:r>
    </w:p>
    <w:p>
      <w:pPr>
        <w:pStyle w:val="TextBodyIndent"/>
        <w:spacing w:lineRule="auto" w:line="240"/>
        <w:ind w:hanging="0"/>
        <w:rPr/>
      </w:pPr>
      <w:r>
        <w:rPr>
          <w:b w:val="false"/>
        </w:rPr>
        <w:tab/>
        <w:t xml:space="preserve">3.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4.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 предоставлении земельного участка в собственность за плату для огородничества в средствах массовой информации 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vol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arm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3"/>
        <w:spacing w:lineRule="auto" w:line="240"/>
        <w:rPr/>
      </w:pPr>
      <w:r>
        <w:rPr>
          <w:b w:val="false"/>
          <w:sz w:val="28"/>
          <w:szCs w:val="28"/>
        </w:rPr>
        <w:t xml:space="preserve">5.Контроль за исполнением настоящего постановления возложить на заместителя главы администрации Вольского муниципального района по жизнеобеспечению и безопасности  Болмосова М.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5T12:09:00Z</dcterms:created>
  <dc:creator>Наталья</dc:creator>
  <dc:description/>
  <dc:language>en-US</dc:language>
  <cp:lastModifiedBy>МашБюро</cp:lastModifiedBy>
  <cp:lastPrinted>2011-02-15T15:08:00Z</cp:lastPrinted>
  <dcterms:modified xsi:type="dcterms:W3CDTF">2011-02-15T12:09:00Z</dcterms:modified>
  <cp:revision>2</cp:revision>
  <dc:subject/>
  <dc:title> </dc:title>
</cp:coreProperties>
</file>