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4.02.2011г.    №    24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 и схемы расположения 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ка на кадастровом плане, расположенного по адресу: Саратовская область, Вольский район, р.п. Сенной, юго-восточнее в 44 м от  д. №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. Комарова,  для строительства  КТП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</w:r>
      <w:r>
        <w:rPr/>
        <w:t>В соответствии со ст. 11, ст. 20, п. 5. ст. 30, ст. 31 Земельного кодекса Российской Федерации и на основании заявления ФГУ «Федеральное управление  автомобильных дорог «Большая Волга» Федерального дорожного агентства» от 18.01.2011 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акт выбора  земельного участка  по адресу: Саратовская область, Вольский район, р.п. Сенной, юго-восточнее в 44 м от д. № 20 по ул. Комарова для строительства КТП 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Предварительно согласовать место размещения  КТ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Утвердить схему расположения земельного участка на кадастровом плане, площадью 21 кв.м по адресу:  Саратовская область, Вольский район, р.п. Сенной, юго-восточнее в 44 м от д. № 20 по ул. Комарова,  для строительства КТП 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Присвоить земельному участку, площадью 21кв.м,  расположенному  Саратовская область, Вольский район, р.п. Сенной, юго-восточнее в 44 м от д. № 20 по ул. Комарова, адрес: Саратовская область, Вольский район, р.п. Сенной, ул. Комарова  д. № 19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</w:t>
      </w:r>
      <w:r>
        <w:rPr>
          <w:sz w:val="28"/>
        </w:rPr>
        <w:t xml:space="preserve">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постоянное бессрочное пользование </w:t>
      </w:r>
      <w:r>
        <w:rPr>
          <w:sz w:val="28"/>
          <w:szCs w:val="28"/>
        </w:rPr>
        <w:t xml:space="preserve">для строительства КТП </w:t>
      </w:r>
      <w:r>
        <w:rPr>
          <w:sz w:val="28"/>
        </w:rPr>
        <w:t xml:space="preserve"> в средствах массовой информации</w:t>
      </w:r>
      <w:r>
        <w:rPr>
          <w:sz w:val="28"/>
          <w:szCs w:val="28"/>
        </w:rPr>
        <w:t xml:space="preserve"> и на сайте 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0:00Z</dcterms:created>
  <dc:creator>Наталья</dc:creator>
  <dc:description/>
  <dc:language>en-US</dc:language>
  <cp:lastModifiedBy>МашБюро</cp:lastModifiedBy>
  <cp:lastPrinted>2011-02-15T14:54:00Z</cp:lastPrinted>
  <dcterms:modified xsi:type="dcterms:W3CDTF">2011-02-15T12:00:00Z</dcterms:modified>
  <cp:revision>2</cp:revision>
  <dc:subject/>
  <dc:title> </dc:title>
</cp:coreProperties>
</file>