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4.02.2011г.     №    247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схемы расположения  зем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ка на кадастровом плане, 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Вольский район, р.п. Сен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го-восточнее в 50 м от д. № 20 по ул. Комаро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становки анкерной опор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ab/>
        <w:t>В соответствии со ст. 11, ст. 20, ст. 34 Земельного кодекса Российской Федерации и на основании заявления ФГУ «Федеральное управление  автомобильных дорог»Большая Волга»Федерального дорожного агентства» от 18.01.2011 г.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, площадью 6 кв.м  по адресу:  Саратовская область, Вольский район, р.п. Сенной, юго-восточнее в 50 м от д. № 20 по ул. Комарова, для установки анкерной опоры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Присвоить земельному участку, площадью 6кв.м ,  расположенному  Саратовская область, Вольский район, р.п. Сенной, юго-восточнее в 50 м от д. № 20 по ул. Комарова, адрес: Саратовская область, Вольский район, р.п. Сенной,  ул. Комарова  д. № 19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sz w:val="28"/>
        </w:rPr>
        <w:t xml:space="preserve">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постоянное бессрочное пользование </w:t>
      </w:r>
      <w:r>
        <w:rPr>
          <w:sz w:val="28"/>
          <w:szCs w:val="28"/>
        </w:rPr>
        <w:t>для установки  анкерной опоры</w:t>
      </w:r>
      <w:r>
        <w:rPr>
          <w:sz w:val="28"/>
        </w:rPr>
        <w:t xml:space="preserve"> в средствах массовой информации</w:t>
      </w:r>
      <w:r>
        <w:rPr>
          <w:sz w:val="28"/>
          <w:szCs w:val="28"/>
        </w:rPr>
        <w:t xml:space="preserve"> и на сайте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44:00Z</dcterms:created>
  <dc:creator>Наталья</dc:creator>
  <dc:description/>
  <dc:language>en-US</dc:language>
  <cp:lastModifiedBy>МашБюро</cp:lastModifiedBy>
  <cp:lastPrinted>2011-02-15T14:44:00Z</cp:lastPrinted>
  <dcterms:modified xsi:type="dcterms:W3CDTF">2011-02-15T11:44:00Z</dcterms:modified>
  <cp:revision>2</cp:revision>
  <dc:subject/>
  <dc:title> </dc:title>
</cp:coreProperties>
</file>