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0.02.2011г.     №    23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кта выбора, 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кадастровом плане расположенного по адресу: Саратовская область,  г. Вольск,  для  строительства  коллектор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ализации  очистных соору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 xml:space="preserve">В соответствии со ст. 11, п. 1 ст. 20, п. 5 ст. 30, ст. 31, ст. 85 Земельного кодекса Российской Федерации и на основании заявления Комитета капитального строительства </w:t>
      </w:r>
      <w:r>
        <w:rPr>
          <w:szCs w:val="28"/>
        </w:rPr>
        <w:t>Саратовской области от 27.01.2011г.,  ПОСТАНОВЛЯЮ:</w:t>
      </w:r>
    </w:p>
    <w:p>
      <w:pPr>
        <w:pStyle w:val="TextBody"/>
        <w:rPr/>
      </w:pPr>
      <w:r>
        <w:rPr/>
        <w:tab/>
        <w:t>1.Утвердить акт выбора земельного участка, площадью 1228 кв.м  по адресу: Саратовская область, г.Вольск, по ул.Чернышевского, ул. Железнодорожной для строительства  коллектора канализации очистных сооружений   (приложение № 1).</w:t>
      </w:r>
    </w:p>
    <w:p>
      <w:pPr>
        <w:pStyle w:val="TextBody"/>
        <w:rPr/>
      </w:pPr>
      <w:r>
        <w:rPr/>
        <w:tab/>
        <w:t>2.Предварительно согласовать место размещения коллектора канализации очистных сооружений.</w:t>
      </w:r>
    </w:p>
    <w:p>
      <w:pPr>
        <w:pStyle w:val="TextBody"/>
        <w:rPr/>
      </w:pPr>
      <w:r>
        <w:rPr/>
        <w:tab/>
        <w:t>3.Утвердить схему расположения земельного участка на кадастровом плане, площадью 510 кв.м  по адресу: Саратовская область,  г. Вольск, по ул. Чернышевского б/н, для строительства коллектора канализации очистных сооружений.   (приложение № 2).</w:t>
      </w:r>
    </w:p>
    <w:p>
      <w:pPr>
        <w:pStyle w:val="TextBody"/>
        <w:rPr/>
      </w:pPr>
      <w:r>
        <w:rPr/>
        <w:tab/>
        <w:t xml:space="preserve">4.Утвердить схему расположения земельного участка на кадастровом плане, площадью 379 кв.м  по адресу: Саратовская область,  г. Вольск, по ул.Чернышевского б/н, для строительства коллектора канализации очистных сооружений    (приложение № 3). </w:t>
      </w:r>
    </w:p>
    <w:p>
      <w:pPr>
        <w:pStyle w:val="TextBody"/>
        <w:rPr/>
      </w:pPr>
      <w:r>
        <w:rPr/>
        <w:tab/>
        <w:t>5.Утвердить схему расположения земельного участка на кадастровом плане, площадью 9 кв.м  по адресу: Саратовская область,  г. Вольск, по ул. Чернышевского б/н, для строительства коллектора канализации очистных сооружений (приложение № 4).</w:t>
      </w:r>
    </w:p>
    <w:p>
      <w:pPr>
        <w:pStyle w:val="TextBody"/>
        <w:rPr/>
      </w:pPr>
      <w:r>
        <w:rPr/>
        <w:tab/>
        <w:t>6.Утвердить схему расположения земельного участка на кадастровом плане, площадью 9 кв.м  по адресу: Саратовская область,  г. Вольск, по ул. Чернышевского б/н, для строительства коллектора канализации очистных сооружений (приложение № 5).</w:t>
      </w:r>
    </w:p>
    <w:p>
      <w:pPr>
        <w:pStyle w:val="TextBody"/>
        <w:rPr/>
      </w:pPr>
      <w:r>
        <w:rPr/>
        <w:tab/>
        <w:t>7.Утвердить схему расположения земельного участка на кадастровом плане, площадью 222 кв.м  по адресу: Саратовская область,  г. Вольск, по ул.Железнодорожная б/н, для строительства коллектора канализации очистных сооружений (приложение № 6).</w:t>
      </w:r>
    </w:p>
    <w:p>
      <w:pPr>
        <w:pStyle w:val="TextBody"/>
        <w:rPr/>
      </w:pPr>
      <w:r>
        <w:rPr/>
        <w:tab/>
        <w:t>8.Утвердить схему расположения земельного участка на кадастровом плане, площадью 99 кв.м  по адресу: Саратовская область,  г. Вольск, по ул.Железнодорожная б/н, для строительства коллектора канализации очистных сооружений. (приложение № 7).</w:t>
      </w:r>
    </w:p>
    <w:p>
      <w:pPr>
        <w:pStyle w:val="TextBody"/>
        <w:rPr/>
      </w:pPr>
      <w:r>
        <w:rPr/>
        <w:tab/>
        <w:t>9.Утвердить акт выбора земельного участка, площадью 607 кв.м  по адресу: Саратовская область,  г. Вольск, по ул. Малыковская б/н, для строительства коллектора канализации очистных сооружений     (приложение № 8).</w:t>
      </w:r>
    </w:p>
    <w:p>
      <w:pPr>
        <w:pStyle w:val="TextBody"/>
        <w:rPr/>
      </w:pPr>
      <w:r>
        <w:rPr/>
        <w:tab/>
        <w:t>10.Предварительно согласовать место размещения коллектора канализации очистных сооружений.</w:t>
      </w:r>
    </w:p>
    <w:p>
      <w:pPr>
        <w:pStyle w:val="TextBody"/>
        <w:rPr/>
      </w:pPr>
      <w:r>
        <w:rPr/>
        <w:tab/>
        <w:t>11.Утвердить схему расположения земельного участка на кадастровом плане, площадью 18 кв.м  по адресу: Саратовская область,  г. Вольск, по ул.Малыковская б/н, для строительства коллектора канализации очистных сооружений (приложение № 9).</w:t>
      </w:r>
    </w:p>
    <w:p>
      <w:pPr>
        <w:pStyle w:val="TextBody"/>
        <w:rPr/>
      </w:pPr>
      <w:r>
        <w:rPr/>
        <w:tab/>
        <w:t>12.Утвердить схему расположения земельного участка на кадастровом плане, площадью 60кв.м  по адресу: Саратовская область,  г. Вольск, по ул.Малыковская б/н, для строительства коллектора канализации очистных сооружений  (приложение № 10).</w:t>
      </w:r>
    </w:p>
    <w:p>
      <w:pPr>
        <w:pStyle w:val="TextBody"/>
        <w:rPr/>
      </w:pPr>
      <w:r>
        <w:rPr/>
        <w:tab/>
        <w:t>13.Утвердить схему расположения земельного участка на кадастровом плане, площадью 78кв.м  по адресу: Саратовская область,  г. Вольск, по ул.Малыковская б/н, для строительства коллектора канализации очистных сооружений (приложение № 11).</w:t>
      </w:r>
    </w:p>
    <w:p>
      <w:pPr>
        <w:pStyle w:val="TextBody"/>
        <w:rPr/>
      </w:pPr>
      <w:r>
        <w:rPr/>
        <w:tab/>
        <w:t>14.Утвердить схему расположения земельного участка на кадастровом плане, площадью 451 кв.м  по адресу: Саратовская область,  г. Вольск, по ул.Малыковская б/н, для строительства коллектора канализации очистных сооружений. (приложение № 12).</w:t>
      </w:r>
    </w:p>
    <w:p>
      <w:pPr>
        <w:pStyle w:val="TextBody"/>
        <w:rPr/>
      </w:pPr>
      <w:r>
        <w:rPr/>
        <w:tab/>
        <w:t>15.Утвердить акт выбора земельного участка, площадью 1249кв.м  по адресу: Саратовская область,  г. Вольск, по ул. Степана Разина б/н, для строительства коллектора канализации очистных сооружений      (приложение № 13).</w:t>
      </w:r>
    </w:p>
    <w:p>
      <w:pPr>
        <w:pStyle w:val="TextBody"/>
        <w:rPr/>
      </w:pPr>
      <w:r>
        <w:rPr/>
        <w:tab/>
        <w:t>16.Предварительно согласовать место размещения коллектора канализации очистных сооружений.</w:t>
      </w:r>
    </w:p>
    <w:p>
      <w:pPr>
        <w:pStyle w:val="TextBody"/>
        <w:rPr/>
      </w:pPr>
      <w:r>
        <w:rPr/>
        <w:tab/>
        <w:t>17.Утвердить схему расположения земельного участка на кадастровом плане, площадью 735 кв.м  по адресу: Саратовская область,  г. Вольск, по ул.Степана Разина б/н, для строительства коллектора канализации очистных сооружений (приложение № 14).</w:t>
      </w:r>
    </w:p>
    <w:p>
      <w:pPr>
        <w:pStyle w:val="TextBody"/>
        <w:rPr/>
      </w:pPr>
      <w:r>
        <w:rPr/>
        <w:tab/>
        <w:t>18.Утвердить схему расположения земельного участка на кадастровом плане, площадью 40кв.м  по адресу: Саратовская область,  г. Вольск, по ул.Степана Разина б/н, для строительства коллектора канализации очистных сооружений (приложение № 15).</w:t>
      </w:r>
    </w:p>
    <w:p>
      <w:pPr>
        <w:pStyle w:val="TextBody"/>
        <w:rPr/>
      </w:pPr>
      <w:r>
        <w:rPr/>
        <w:tab/>
        <w:t>19.Утвердить схему расположения земельного участка на кадастровом плане, площадью 474 кв.м  по адресу: Саратовская область,  г. Вольск, по ул.Степана Разина б/н, для строительства коллектора канализации очистных сооружений (приложение № 16).</w:t>
      </w:r>
    </w:p>
    <w:p>
      <w:pPr>
        <w:pStyle w:val="TextBody"/>
        <w:rPr/>
      </w:pPr>
      <w:r>
        <w:rPr/>
        <w:tab/>
        <w:t>20.Присвоить земельному участку, площадью 510 кв.м, расположенному: Саратовская область, г. Вольск, по ул. Чернышевского б/н  почтовый адрес: Саратовская область, г. Вольск,  ул. Чернышевского в районе д. №  235.</w:t>
      </w:r>
    </w:p>
    <w:p>
      <w:pPr>
        <w:pStyle w:val="TextBody"/>
        <w:rPr/>
      </w:pPr>
      <w:r>
        <w:rPr/>
        <w:tab/>
        <w:t>21.Присвоить земельному участку, площадью 379 кв.м, расположенному: Саратовская область, г. Вольск, по ул. Чернышевского  б/н  почтовый адрес: Саратовская область, г. Вольск,  ул. Чернышевского в районе д. № 228.</w:t>
      </w:r>
    </w:p>
    <w:p>
      <w:pPr>
        <w:pStyle w:val="TextBody"/>
        <w:rPr/>
      </w:pPr>
      <w:r>
        <w:rPr/>
        <w:tab/>
        <w:t>22.Присвоить земельному участку, площадью 9 кв.м, расположенному: Саратовская область, г. Вольск, по ул. Чернышевского б/н  почтовый адрес: Саратовская область, г. Вольск,  ул. Чернышевского в районе д. № 234.</w:t>
      </w:r>
    </w:p>
    <w:p>
      <w:pPr>
        <w:pStyle w:val="TextBody"/>
        <w:rPr/>
      </w:pPr>
      <w:r>
        <w:rPr/>
        <w:tab/>
        <w:t>23.Присвоить земельному участку, площадью 9 кв.м, расположенному: Саратовская область, г. Вольск, по ул.Чернышевского б/н  почтовый адрес: Саратовская область, г. Вольск,  ул.Чернышевского в районе д. № 255.</w:t>
      </w:r>
    </w:p>
    <w:p>
      <w:pPr>
        <w:pStyle w:val="TextBody"/>
        <w:rPr/>
      </w:pPr>
      <w:r>
        <w:rPr/>
        <w:tab/>
        <w:t>24.Присвоить земельному участку, площадью 222 кв.м, расположенному: Саратовская область, г. Вольск, по ул.Железнодорожная б/н  почтовый адрес: Саратовская область, г. Вольск,  ул. Железнодорожная в районе д. № 18.</w:t>
      </w:r>
    </w:p>
    <w:p>
      <w:pPr>
        <w:pStyle w:val="TextBody"/>
        <w:rPr/>
      </w:pPr>
      <w:r>
        <w:rPr/>
        <w:tab/>
        <w:t>25.Присвоить земельному участку, площадью 99 кв.м, расположенному: Саратовская область, г. Вольск, по ул.Железнодорожная б/н  почтовый адрес: Саратовская область, г. Вольск,  ул. Железнодорожная в районе д. №  24.</w:t>
      </w:r>
    </w:p>
    <w:p>
      <w:pPr>
        <w:pStyle w:val="TextBody"/>
        <w:rPr/>
      </w:pPr>
      <w:r>
        <w:rPr/>
        <w:tab/>
        <w:t>26.</w:t>
      </w:r>
      <w:r>
        <w:rPr>
          <w:szCs w:val="28"/>
        </w:rPr>
        <w:t>Присвоить земельному участку, площадью  18кв.м, расположенному: Саратовская область, г. Вольск, по ул. Малыковская б/н  почтовый адрес: Саратовская область, г. Вольск,   ул. Малыковская  в 20 м от дома №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7.Присвоить земельному участку, площадью 60 кв.м, расположенному:                              Саратовская область, г. Вольск, по ул. Малыковская б/н  почтовый адрес: Саратовская область, г. Вольск,  ул. Малыковская  в 30 м от дома №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8.Присвоить земельному участку, площадью 78 кв.м, расположенному:                             Саратовская область, г. Вольск, по ул. Малыковская б/н  почтовый адрес: Саратовская область, г. Вольск,  ул. Малыковская в 35 м от дома №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9. Присвоить земельному участку, площадью 451 кв.м, расположенному:                             Саратовская область, г. Вольск, по ул. Малыковская б/н  почтовый адрес: Саратовская область, г. Вольск, ул. Малыковская в 50 м от дома №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0. Присвоить земельному участку, площадью 735 кв.м, расположенному:                             Саратовская область, г. Вольск, по ул.Степана Разина б/н  почтовый адрес: Саратовская область, г. Вольск,  ул. Степана Разина в районе д. № 23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1. Присвоить земельному участку, площадью 40 кв.м, расположенному:                             Саратовская область, г. Вольск, по ул. Степана Разина б/н  почтовый адрес: Саратовская область, г. Вольск, ул. Степана Разина в районе д. № 23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2. Присвоить земельному участку, площадью 474 кв.м, расположенному:                             Саратовская область, г. Вольск, по ул. Степана Разина б/н  почтовый адрес: Саратовская область, г. Вольск,  ул. Степана Разина в районе д. № 23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3. Отделу землеустройства и градостроительной  деятельности внести                    изменения в адресный реестр Во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4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 предстоящем  предоставлении земельных участков в постоянное (бессрочное) пользование для строительства  коллектора канализации очистных сооружений 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5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5:43:00Z</dcterms:created>
  <dc:creator>Наталья</dc:creator>
  <dc:description/>
  <dc:language>en-US</dc:language>
  <cp:lastModifiedBy>МашБюро</cp:lastModifiedBy>
  <cp:lastPrinted>2011-02-14T08:47:00Z</cp:lastPrinted>
  <dcterms:modified xsi:type="dcterms:W3CDTF">2011-02-14T05:48:00Z</dcterms:modified>
  <cp:revision>3</cp:revision>
  <dc:subject/>
  <dc:title> </dc:title>
</cp:coreProperties>
</file>