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10.02.2011г.      №     23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№ 5  от 11.01.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хемы расположе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дастровом плане, для огородничества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 г.Вольск, пос. Сутягин Ключ ( в районе АЗС)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исправления технической ошибки на основании ст. 38, 50 Устава Вольского муниципального район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риложение  к постановлению администрации Вольского муниципального района № 5 от 11.01.2011г  «Об утверждении  схемы расположения земельного участка на кадастровом плане для огородничества, расположенного по адресу: Саратовская область, г. Вольск, пос. Сутягин Ключ (в районе АЗС)», изложив его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Внести изменения в п. 2 постановления администрации Вольского муниципального района № 5 от 11.01.2011г  «Об утверждении  схемы расположения земельного участка на кадастровом плане для огородничества, расположенного по адресу: Саратовская область, г. Вольск, пос. Сутягин Ключ ( в районе АЗС)», заменив  «площадью 1000 кв.м», на  « площадью 737кв.м». </w:t>
        <w:tab/>
        <w:t xml:space="preserve">3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/>
        <w:rPr>
          <w:b w:val="false"/>
          <w:b w:val="false"/>
          <w:sz w:val="20"/>
        </w:rPr>
      </w:pPr>
      <w:r>
        <w:rPr>
          <w:b w:val="false"/>
          <w:szCs w:val="28"/>
        </w:rPr>
        <w:t>4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23:00Z</dcterms:created>
  <dc:creator>Наталья</dc:creator>
  <dc:description/>
  <dc:language>en-US</dc:language>
  <cp:lastModifiedBy>МашБюро</cp:lastModifiedBy>
  <cp:lastPrinted>2011-02-14T08:19:00Z</cp:lastPrinted>
  <dcterms:modified xsi:type="dcterms:W3CDTF">2011-02-14T05:23:00Z</dcterms:modified>
  <cp:revision>2</cp:revision>
  <dc:subject/>
  <dc:title> </dc:title>
</cp:coreProperties>
</file>