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 10.02.2011г.     №    230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szCs w:val="28"/>
        </w:rPr>
      </w:pPr>
      <w:r>
        <w:rPr>
          <w:szCs w:val="28"/>
        </w:rPr>
        <w:t xml:space="preserve">Об  утверждении плана мероприятий по организации  </w:t>
      </w:r>
    </w:p>
    <w:p>
      <w:pPr>
        <w:pStyle w:val="Msobodytext2cxspmiddle"/>
        <w:spacing w:before="0" w:after="0"/>
        <w:rPr>
          <w:sz w:val="28"/>
          <w:szCs w:val="28"/>
        </w:rPr>
      </w:pPr>
      <w:r>
        <w:rPr>
          <w:sz w:val="28"/>
          <w:szCs w:val="28"/>
        </w:rPr>
        <w:t>ярмарки  «Масленица»,   на территории Вольского</w:t>
      </w:r>
    </w:p>
    <w:p>
      <w:pPr>
        <w:pStyle w:val="Msobodytext2cxsplast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и продажи товаров на ней </w:t>
      </w:r>
    </w:p>
    <w:p>
      <w:pPr>
        <w:pStyle w:val="Msonormalcxsplas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last"/>
        <w:jc w:val="both"/>
        <w:rPr/>
      </w:pPr>
      <w:r>
        <w:rPr>
          <w:sz w:val="28"/>
          <w:szCs w:val="28"/>
        </w:rPr>
        <w:tab/>
        <w:t xml:space="preserve">В целях   улучшения обеспечения населения Вольского муниципального района товарами первой необходимости, в соответствии с  Федеральным  законом  от 28.12.2009г. №381-ФЗ «Об основах государственного регулирования торговой деятельности в Российской Федерации», постановления Правительства Саратовской области от 01.06.2010г. №195-П «Об утверждении положения  об организации ярмарок и продажи товаров на них на территории Саратовской области», на основании </w:t>
        <w:br/>
        <w:t>ст. 38 Устава Вольского муниципального района, ПОСТАНОВЛЯЮ:</w:t>
      </w:r>
    </w:p>
    <w:p>
      <w:pPr>
        <w:pStyle w:val="Msonormalcxsplas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Отделу социально-экономической политики администрации Вольского муниципального района организовать ярмарку «Масленица» по адресу: 412900г. Вольск, площадь Х-летия Октября.</w:t>
      </w:r>
    </w:p>
    <w:p>
      <w:pPr>
        <w:pStyle w:val="Msonormalcxsplast"/>
        <w:spacing w:before="0" w:after="0"/>
        <w:jc w:val="both"/>
        <w:rPr/>
      </w:pPr>
      <w:r>
        <w:rPr>
          <w:sz w:val="28"/>
          <w:szCs w:val="28"/>
        </w:rPr>
        <w:tab/>
        <w:t xml:space="preserve">2.Утвердить    Схему     размещения    торговых   мест  по  адресу:  </w:t>
      </w:r>
    </w:p>
    <w:p>
      <w:pPr>
        <w:pStyle w:val="Msobodytextindentcxspmiddle"/>
        <w:tabs>
          <w:tab w:val="clear" w:pos="720"/>
          <w:tab w:val="left" w:pos="0" w:leader="none"/>
          <w:tab w:val="left" w:pos="1620" w:leader="none"/>
        </w:tabs>
        <w:spacing w:before="0" w:after="0"/>
        <w:jc w:val="both"/>
        <w:rPr/>
      </w:pPr>
      <w:r>
        <w:rPr>
          <w:sz w:val="28"/>
          <w:szCs w:val="28"/>
        </w:rPr>
        <w:t>г. Вольск, пл. Х-летия Октября (приложение № 1).</w:t>
      </w:r>
    </w:p>
    <w:p>
      <w:pPr>
        <w:pStyle w:val="Msobodytextindentcxspmiddle"/>
        <w:tabs>
          <w:tab w:val="clear" w:pos="720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Установить  срок  работы ярмарки  с  14 февраля  2011 г. по  13 марта  2011 года. </w:t>
      </w:r>
    </w:p>
    <w:p>
      <w:pPr>
        <w:pStyle w:val="Msobodytextindentcxspmiddle"/>
        <w:tabs>
          <w:tab w:val="clear" w:pos="720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Утвердить режим работы ярмарки  ежедневно с 8-00ч. до 16-00ч.</w:t>
      </w:r>
    </w:p>
    <w:p>
      <w:pPr>
        <w:pStyle w:val="Msobodytextindentcxspmiddle"/>
        <w:tabs>
          <w:tab w:val="clear" w:pos="720"/>
          <w:tab w:val="left" w:pos="0" w:leader="none"/>
        </w:tabs>
        <w:spacing w:before="0" w:after="0"/>
        <w:jc w:val="both"/>
        <w:rPr/>
      </w:pPr>
      <w:r>
        <w:rPr/>
        <w:tab/>
      </w:r>
      <w:r>
        <w:rPr>
          <w:sz w:val="28"/>
          <w:szCs w:val="28"/>
        </w:rPr>
        <w:t>5.Утвердить ассортиментный перечень реализуемых продуктов на ярмарке  «Масленица»  (приложение № 2).</w:t>
      </w:r>
    </w:p>
    <w:p>
      <w:pPr>
        <w:pStyle w:val="Msobodytextindentcxspmiddle"/>
        <w:tabs>
          <w:tab w:val="clear" w:pos="720"/>
          <w:tab w:val="left" w:pos="0" w:leader="none"/>
        </w:tabs>
        <w:spacing w:before="0" w:after="0"/>
        <w:jc w:val="both"/>
        <w:rPr/>
      </w:pPr>
      <w:r>
        <w:rPr/>
        <w:tab/>
      </w:r>
      <w:r>
        <w:rPr>
          <w:sz w:val="28"/>
          <w:szCs w:val="28"/>
        </w:rPr>
        <w:t>6.Порядок предоставления торговых мест на ярмарке «Масленица», осуществляется в соответствии с  Положением об организации ярмарок и продажи товаров на них на территории Вольского муниципального района, утвержденным постановлением администрации Вольского муниципального района № 2275 от 27.09.2010.</w:t>
      </w:r>
    </w:p>
    <w:p>
      <w:pPr>
        <w:pStyle w:val="Msobodytextindentcxspmiddle"/>
        <w:tabs>
          <w:tab w:val="clear" w:pos="720"/>
          <w:tab w:val="left" w:pos="0" w:leader="none"/>
        </w:tabs>
        <w:spacing w:before="0" w:after="0"/>
        <w:jc w:val="both"/>
        <w:rPr/>
      </w:pPr>
      <w:r>
        <w:rPr/>
        <w:tab/>
      </w:r>
      <w:r>
        <w:rPr>
          <w:sz w:val="28"/>
          <w:szCs w:val="28"/>
        </w:rPr>
        <w:t xml:space="preserve">7.Рекомендовать  начальнику  МУ «Управление сельского хозяйства Вольского муниципального района» А.А. Бояркину осуществить мероприятия по организации работы ярмарки. </w:t>
      </w:r>
    </w:p>
    <w:p>
      <w:pPr>
        <w:pStyle w:val="Msobodytextindentcxspmiddle"/>
        <w:tabs>
          <w:tab w:val="clear" w:pos="720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8.     Рекомендовать:</w:t>
      </w:r>
    </w:p>
    <w:p>
      <w:pPr>
        <w:pStyle w:val="Msonormalcxspmidd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8.1.ОГУ Вольская районная станция по борьбе  с  болезнями  животных осуществлять контроль продуктов не промышленного производства.</w:t>
      </w:r>
    </w:p>
    <w:p>
      <w:pPr>
        <w:pStyle w:val="Msonormalcxspmiddle"/>
        <w:spacing w:before="0" w:after="0"/>
        <w:jc w:val="both"/>
        <w:rPr/>
      </w:pPr>
      <w:r>
        <w:rPr/>
        <w:tab/>
        <w:t xml:space="preserve">   </w:t>
      </w:r>
      <w:r>
        <w:rPr>
          <w:sz w:val="28"/>
          <w:szCs w:val="28"/>
        </w:rPr>
        <w:t>8.2.Территориальному отделу управления Роспотребнадзора по Саратовской области в  Вольском районе  обеспечить контроль за соблюдением санитарных норм и правил на период работы ярмарки.</w:t>
      </w:r>
    </w:p>
    <w:p>
      <w:pPr>
        <w:pStyle w:val="Msonormalcxspmiddle"/>
        <w:spacing w:before="0" w:after="0"/>
        <w:jc w:val="both"/>
        <w:rPr/>
      </w:pPr>
      <w:r>
        <w:rPr/>
        <w:tab/>
        <w:t xml:space="preserve">  </w:t>
      </w:r>
      <w:r>
        <w:rPr>
          <w:sz w:val="28"/>
          <w:szCs w:val="28"/>
        </w:rPr>
        <w:t>8.3.Отделу  внутренних дел  по  Вольскому муниципальному  району  оказать содействие в обеспечении правопорядка и общественной безопасности в местах проведения ярмарки.</w:t>
      </w:r>
    </w:p>
    <w:p>
      <w:pPr>
        <w:pStyle w:val="Msonormalcxspmidd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8.4.Администрации муниципального образования город Вольск  обеспечить санитарную  уборку территории и рабочих мест в процессе и сразу после окончания работы ярмарки.</w:t>
      </w:r>
    </w:p>
    <w:p>
      <w:pPr>
        <w:pStyle w:val="Msonormalcxspmidd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8.5.Отделу ГПН по Вольскому району ГУ МЧС России по Саратовской области оказать содействие в обеспечении соблюдения правил пожарной безопасности участниками ярмарки.</w:t>
      </w:r>
    </w:p>
    <w:p>
      <w:pPr>
        <w:pStyle w:val="Msonormalcxsplast"/>
        <w:tabs>
          <w:tab w:val="clear" w:pos="720"/>
          <w:tab w:val="left" w:pos="-180" w:leader="none"/>
          <w:tab w:val="left" w:pos="0" w:leader="none"/>
        </w:tabs>
        <w:spacing w:before="0" w:after="0"/>
        <w:ind w:right="-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9. Контроль за организацией  ярмарок возложить на консультанта отдела социально-экономической политики администрации Вольского муниципального района С. А. Синякову.</w:t>
      </w:r>
    </w:p>
    <w:p>
      <w:pPr>
        <w:pStyle w:val="Msonormalcxsplast"/>
        <w:tabs>
          <w:tab w:val="clear" w:pos="720"/>
          <w:tab w:val="left" w:pos="-180" w:leader="none"/>
          <w:tab w:val="left" w:pos="0" w:leader="none"/>
        </w:tabs>
        <w:spacing w:before="0" w:after="0"/>
        <w:ind w:right="-1" w:hanging="0"/>
        <w:contextualSpacing/>
        <w:jc w:val="both"/>
        <w:rPr/>
      </w:pPr>
      <w:r>
        <w:rPr/>
        <w:tab/>
      </w:r>
      <w:r>
        <w:rPr>
          <w:sz w:val="28"/>
          <w:szCs w:val="28"/>
        </w:rPr>
        <w:t>10.Контроль за исполнением настоящего постановления возложить на заместителя главы администрации Вольского муниципального района по экономике, промышленности и потребительскому рынку  Т.П. Ершову.</w:t>
      </w:r>
    </w:p>
    <w:p>
      <w:pPr>
        <w:pStyle w:val="Msonormalcxsplast"/>
        <w:tabs>
          <w:tab w:val="clear" w:pos="720"/>
          <w:tab w:val="left" w:pos="-180" w:leader="none"/>
          <w:tab w:val="left" w:pos="0" w:leader="none"/>
        </w:tabs>
        <w:spacing w:before="0" w:after="0"/>
        <w:ind w:right="-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11. Настоящее постановление вступает в силу с момента подписания и подлежит официальному опубликова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к постановлению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Воль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0.02.2011г. №  23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размещения торговых мест на площади  Х – летия  Октября г. Воль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mc:AlternateContent>
          <mc:Choice Requires="wpg">
            <w:drawing>
              <wp:inline distT="0" distB="0" distL="0" distR="0">
                <wp:extent cx="9371965" cy="45713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71880" cy="4571280"/>
                          <a:chOff x="0" y="0"/>
                          <a:chExt cx="9371880" cy="4571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371880" cy="45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5400000">
                            <a:off x="7372080" y="1770840"/>
                            <a:ext cx="32011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 с ул. Коммунистическа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113040"/>
                            <a:ext cx="13708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да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А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Универмаг Вольский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840" y="685080"/>
                            <a:ext cx="3423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685080"/>
                            <a:ext cx="3423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240" y="684360"/>
                            <a:ext cx="3434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685080"/>
                            <a:ext cx="3430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684360"/>
                            <a:ext cx="34236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1560" y="685080"/>
                            <a:ext cx="3430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8040" y="685080"/>
                            <a:ext cx="34344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240" y="684360"/>
                            <a:ext cx="342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3880" y="684360"/>
                            <a:ext cx="3416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0360" y="684360"/>
                            <a:ext cx="34308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7560" y="684360"/>
                            <a:ext cx="34308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7080" y="3619440"/>
                            <a:ext cx="731520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дание администрации  Вольского муниципального рай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8080" y="671040"/>
                            <a:ext cx="3423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0" y="671040"/>
                            <a:ext cx="34164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9080" y="684000"/>
                            <a:ext cx="34164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3480" y="659160"/>
                            <a:ext cx="342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2680" y="1206000"/>
                            <a:ext cx="34164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6200" y="1216800"/>
                            <a:ext cx="342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7240" y="1204560"/>
                            <a:ext cx="34164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9280" y="1218600"/>
                            <a:ext cx="342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3760" y="1230120"/>
                            <a:ext cx="342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2720" y="1230120"/>
                            <a:ext cx="3423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4520" y="1230120"/>
                            <a:ext cx="3423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3720" y="1218600"/>
                            <a:ext cx="34164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8920" y="1230120"/>
                            <a:ext cx="3423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9640" y="1217880"/>
                            <a:ext cx="342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9440" y="1221840"/>
                            <a:ext cx="342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9000" y="1210320"/>
                            <a:ext cx="342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21960" y="1221840"/>
                            <a:ext cx="34236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85280" y="1222200"/>
                            <a:ext cx="3423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36360" y="1221840"/>
                            <a:ext cx="34236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32.5pt;height:359.95pt" coordorigin="0,0" coordsize="16650,7199">
                <v:rect id="shape_0" stroked="f" o:allowincell="f" style="position:absolute;left:0;top:0;width:14758;height:71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1610;top:2789;width:5040;height:900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 с ул. Коммунистическа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78;top:178;width:215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дан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А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Универмаг Вольский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8;top:1079;width:53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9;top:1079;width:53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8;top:1078;width:540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1079;width:539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9;top:1078;width:538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59;top:1079;width:539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78;top:1079;width:540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98;top:1078;width:5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20;top:1078;width:537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39;top:1078;width:539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59;top:1078;width:539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34;top:5700;width:1151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дание администрации  Вольского муниципального рай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13;top:1057;width:53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92;top:1057;width:537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786;top:1077;width:537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62;top:1038;width:5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45;top:1899;width:537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94;top:1916;width:5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08;top:1897;width:537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18;top:1919;width:5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65;top:1937;width:5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51;top:1937;width:53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62;top:1937;width:53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54;top:1919;width:537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02;top:1937;width:53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212;top:1918;width:5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52;top:1924;width:5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44;top:1906;width:5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73;top:1924;width:538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103;top:1925;width:53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13;top:1924;width:538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3255" w:leader="none"/>
        </w:tabs>
        <w:jc w:val="both"/>
        <w:rPr/>
      </w:pPr>
      <w:r>
        <w:rPr>
          <w:b/>
        </w:rPr>
        <w:t xml:space="preserve">                    </w:t>
      </w:r>
      <w:r>
        <w:rPr>
          <w:b/>
          <w:sz w:val="24"/>
          <w:szCs w:val="24"/>
        </w:rPr>
        <w:t xml:space="preserve">           </w:t>
      </w:r>
      <w:r>
        <w:rPr>
          <w:sz w:val="24"/>
          <w:szCs w:val="24"/>
        </w:rPr>
        <w:t>Руководитель аппарата                                                                                               О. Н. Саза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постановлению  администрации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/>
      </w:pPr>
      <w:r>
        <w:rPr/>
        <w:t>от 10.02.2011г. № 23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4"/>
          <w:szCs w:val="24"/>
        </w:rPr>
        <w:t>Ассортиментный перечень реализуемых продук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</w:t>
      </w:r>
      <w:r>
        <w:rPr>
          <w:b/>
          <w:sz w:val="24"/>
          <w:szCs w:val="24"/>
        </w:rPr>
        <w:t>на ярмарке  «Маслениц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800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66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Наименование продукт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апуст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Лу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векл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Тыкв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ед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одсолнечни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шениц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акаронные издел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леб и хлебобулочные издел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у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ясо (свинина, говядина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Рыба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Зелен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олок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мета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Творог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асло растительно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20 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Яблок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люкв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ясо птицы</w:t>
            </w:r>
          </w:p>
        </w:tc>
      </w:tr>
    </w:tbl>
    <w:p>
      <w:pPr>
        <w:pStyle w:val="Normal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Руководитель аппарата                                                  О.Н. Саза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sz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  <w:jc w:val="both"/>
    </w:pPr>
    <w:rPr>
      <w:sz w:val="28"/>
      <w:szCs w:val="28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Style1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bodytext2cxspmiddle">
    <w:name w:val="msobodytext2cxspmiddle"/>
    <w:basedOn w:val="Normal"/>
    <w:qFormat/>
    <w:pPr>
      <w:spacing w:before="100" w:after="100"/>
    </w:pPr>
    <w:rPr>
      <w:sz w:val="24"/>
      <w:szCs w:val="24"/>
    </w:rPr>
  </w:style>
  <w:style w:type="paragraph" w:styleId="Msobodytext2cxsplast">
    <w:name w:val="msobodytext2cxsplast"/>
    <w:basedOn w:val="Normal"/>
    <w:qFormat/>
    <w:pPr>
      <w:spacing w:before="100" w:after="10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100" w:after="100"/>
    </w:pPr>
    <w:rPr>
      <w:sz w:val="24"/>
      <w:szCs w:val="24"/>
    </w:rPr>
  </w:style>
  <w:style w:type="paragraph" w:styleId="Msobodytextindentcxspmiddle">
    <w:name w:val="msobodytextindentcxspmiddle"/>
    <w:basedOn w:val="Normal"/>
    <w:qFormat/>
    <w:pPr>
      <w:spacing w:before="100" w:after="100"/>
    </w:pPr>
    <w:rPr>
      <w:sz w:val="24"/>
      <w:szCs w:val="24"/>
    </w:rPr>
  </w:style>
  <w:style w:type="paragraph" w:styleId="Msobodytextindentcxsplast">
    <w:name w:val="msobodytextindentcxsplast"/>
    <w:basedOn w:val="Normal"/>
    <w:qFormat/>
    <w:pPr>
      <w:spacing w:before="100" w:after="10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1:24:00Z</dcterms:created>
  <dc:creator>Наталья</dc:creator>
  <dc:description/>
  <dc:language>en-US</dc:language>
  <cp:lastModifiedBy>МашБюро</cp:lastModifiedBy>
  <cp:lastPrinted>2011-02-11T14:40:00Z</cp:lastPrinted>
  <dcterms:modified xsi:type="dcterms:W3CDTF">2011-02-11T11:43:00Z</dcterms:modified>
  <cp:revision>5</cp:revision>
  <dc:subject/>
  <dc:title> </dc:title>
</cp:coreProperties>
</file>