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08.06.2011г.    №    145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/>
      </w:pPr>
      <w:r>
        <w:rPr>
          <w:sz w:val="28"/>
          <w:szCs w:val="28"/>
        </w:rPr>
        <w:t xml:space="preserve">г. Вольск, ул. Цементников  б/н ( в районе д. № 9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городничест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Морозовой Веры Николаевны от   26.05.2011 г.,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схему расположения земельного участка на кадастровом плане по адресу: Саратовская область, г. Вольск, ул. Цементников  б/н ( в районе д. № 9) , для огородничества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 Присвоить земельному участку, площадью 532 кв.м.,  расположенному         Саратовская область, г. Вольск,  ул. Цементников  б/н ( в районе д. № 9),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Саратовская область,  г. Вольск, ул. Цементников,  д. № 9А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/>
        <w:t xml:space="preserve"> </w:t>
      </w:r>
      <w:r>
        <w:rPr/>
        <w:tab/>
      </w:r>
      <w:r>
        <w:rPr>
          <w:b w:val="false"/>
        </w:rPr>
        <w:t>3.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  <w:szCs w:val="28"/>
        </w:rPr>
        <w:t xml:space="preserve">п.148 раздела  2.1.6,  главы 2 дополнить «9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1:00Z</dcterms:created>
  <dc:creator>Наталья</dc:creator>
  <dc:description/>
  <cp:keywords/>
  <dc:language>en-US</dc:language>
  <cp:lastModifiedBy>МашБюро</cp:lastModifiedBy>
  <cp:lastPrinted>2011-06-09T09:59:00Z</cp:lastPrinted>
  <dcterms:modified xsi:type="dcterms:W3CDTF">2011-06-09T06:01:00Z</dcterms:modified>
  <cp:revision>2</cp:revision>
  <dc:subject/>
  <dc:title> </dc:title>
</cp:coreProperties>
</file>