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 08.06.2011г.    №    1448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а  на кадастровом плане для огородниче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Вольск, ул. Набережная б/н ( в районе д. № 20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огородничеств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/>
        <w:t xml:space="preserve">В соответствии со ст. 11, ст. 34 Земельного кодекса Российской Федерации и  на основании заявления </w:t>
      </w:r>
      <w:r>
        <w:rPr>
          <w:szCs w:val="28"/>
        </w:rPr>
        <w:t xml:space="preserve"> Леончик Любови Андреевны от   26.05.2011 г., 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схему расположения земельного участка на кадастровом плане по адресу: Саратовская область, г. Вольск, ул. Набережная б/н ( в районе д.№20) , для огородничества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своить земельному участку, площадью 195кв.м. расположенному         Саратовская область, г. Вольск,  ул. Набережная б/н ( в районе д. № 20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Саратовская область,  г. Вольск, ул. Набережная д. № 20А.</w:t>
      </w:r>
    </w:p>
    <w:p>
      <w:pPr>
        <w:pStyle w:val="TextBodyIndent"/>
        <w:spacing w:lineRule="auto" w:line="240"/>
        <w:ind w:hanging="0"/>
        <w:rPr>
          <w:b w:val="false"/>
          <w:b w:val="false"/>
        </w:rPr>
      </w:pPr>
      <w:r>
        <w:rPr/>
        <w:t xml:space="preserve"> </w:t>
      </w:r>
      <w:r>
        <w:rPr/>
        <w:tab/>
      </w:r>
      <w:r>
        <w:rPr>
          <w:b w:val="false"/>
        </w:rPr>
        <w:t>3. Внести изменения в адресный реестр  Вольского муниципального района, утвержденный постановлением администрации Вольского муниципального района от 10.03.2009г. №3012:</w:t>
      </w:r>
    </w:p>
    <w:p>
      <w:pPr>
        <w:pStyle w:val="TextBodyIndent"/>
        <w:spacing w:lineRule="auto" w:line="240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.78 раздела  2.1.6,  главы 2 дополнить «20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 собственность за плату для огородниче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"/>
        <w:spacing w:lineRule="auto" w:line="24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8:00Z</dcterms:created>
  <dc:creator>Наталья</dc:creator>
  <dc:description/>
  <cp:keywords/>
  <dc:language>en-US</dc:language>
  <cp:lastModifiedBy>МашБюро</cp:lastModifiedBy>
  <cp:lastPrinted>2011-06-09T09:47:00Z</cp:lastPrinted>
  <dcterms:modified xsi:type="dcterms:W3CDTF">2011-06-09T05:48:00Z</dcterms:modified>
  <cp:revision>2</cp:revision>
  <dc:subject/>
  <dc:title> </dc:title>
</cp:coreProperties>
</file>