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06.2011 г.    №    150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 использования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земельного участка на другой  вид использования</w:t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311"/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15.06.2011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, по заявлению Сидоркина Алексея Сергеевича в лице представителя   Данько Натальи Павловны (доверенность № 1Д-435  от  25 апреля  2011 года) от  16  мая  2011г., ПОСТАНОВЛЯЮ:</w:t>
      </w:r>
    </w:p>
    <w:p>
      <w:pPr>
        <w:pStyle w:val="34"/>
        <w:spacing w:before="0" w:after="0"/>
        <w:ind w:right="-2" w:firstLine="567"/>
        <w:jc w:val="both"/>
        <w:rPr/>
      </w:pPr>
      <w:r>
        <w:rPr>
          <w:sz w:val="28"/>
          <w:szCs w:val="28"/>
        </w:rPr>
        <w:t>1.Изменить вид разрешенного использования земельного участка площадью 580   кв.м., с кадастровым номером 64:42:01 05 03:0035  расположенного по адресу: Саратовская область, город Вольск,                             ул. Красноооктябрьская, д. № 49, «для обслуживания жилого дома и ведения приусадебного хозяйства»  принадлежащего  Сидоркину А.С. на праве  собственности на основании Свидетельства о государственной регистрации права от 10 марта  2011 г. серия 64-АГ  № 088613  на другой вид  использования «для строительства объекта розничной торговли».</w:t>
      </w:r>
    </w:p>
    <w:p>
      <w:pPr>
        <w:pStyle w:val="3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Сидоркину А.С.  </w:t>
      </w:r>
    </w:p>
    <w:p>
      <w:pPr>
        <w:pStyle w:val="Style19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Рекомендовать Сидоркину А.С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9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46:00Z</dcterms:created>
  <dc:creator>Наталья</dc:creator>
  <dc:description/>
  <cp:keywords/>
  <dc:language>en-US</dc:language>
  <cp:lastModifiedBy>User-PC</cp:lastModifiedBy>
  <cp:lastPrinted>2011-06-20T10:42:00Z</cp:lastPrinted>
  <dcterms:modified xsi:type="dcterms:W3CDTF">2011-06-20T06:46:00Z</dcterms:modified>
  <cp:revision>2</cp:revision>
  <dc:subject/>
  <dc:title> </dc:title>
</cp:coreProperties>
</file>