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17.06.2011 г.    №    1500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изменении одного вида разрешенного ис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ого участка на другой вид использования  и изме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а разрешенного использования  объекта капит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тельства на указанном земельном участке на другой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вид использования, соответствен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lineRule="auto" w:line="240"/>
        <w:ind w:left="0" w:right="0" w:firstLine="567"/>
        <w:rPr/>
      </w:pP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В соответствии с ч. 3-9  ст. 39  Градостроительного кодекса РФ                от   29 декабря 2004 г. №190-ФЗ, пп. 3 п. 1 Федерального закона                                от 29 декабря 2004 г. № 191-ФЗ «О введении в действие Градостроительного кодекса Российской Федерации», Федерального закона от 06 октября 2003 г.      № 131-ФЗ, Земельного кодекса РФ, ст. 38 Устава Вольского муниципального района, Положения о публичных слушаниях, утвержденного Решением Вольского муниципального Собрания от 15.11.2005г. № 2/41-470, ч. 6 Положения о порядке организации и проведения публичных слушаний по вопросам градостроительной деятельности, утвержденного Решением Вольского муниципального Собрания от 25.12.2007г. № 3/27-377, с учетом Заключения о результатах публичных слушаний от 15.06.2011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, по заявлению Бадалова  Руфата Файзи оглы  в лице представителя Данько Натальи Павловны  (доверенность № 2-899  от  30 марта 2011 года) от  16  мая  2011г., ПОСТАНОВЛЯЮ:</w:t>
      </w:r>
    </w:p>
    <w:p>
      <w:pPr>
        <w:pStyle w:val="34"/>
        <w:tabs>
          <w:tab w:val="clear" w:pos="720"/>
          <w:tab w:val="left" w:pos="567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1.Изменить вид разрешенного использования земельного участка площадью 920  кв.м., с кадастровым номером 64:42:01:010161:14  расположенного по адресу: Саратовская область, город Вольск,                              ул. Красногвардейская, д. № 31, «для размещения жилого дома и дворовых строений»  принадлежащего  Бадалову Р.Ф. оглы на праве  собственности на основании Свидетельства о государственной регистрации права                           от 18 марта  2011г. серия 64-АГ  № 089027   на другой вид  использования «для размещения объекта розничной торговли».</w:t>
      </w:r>
    </w:p>
    <w:p>
      <w:pPr>
        <w:pStyle w:val="34"/>
        <w:spacing w:before="0" w:after="0"/>
        <w:ind w:firstLine="567"/>
        <w:jc w:val="both"/>
        <w:rPr/>
      </w:pPr>
      <w:r>
        <w:rPr>
          <w:sz w:val="28"/>
          <w:szCs w:val="28"/>
        </w:rPr>
        <w:t>2.Изменить вид разрешенного использования  объекта  капитального строительства площадью 137.8  кв. м, расположенного по адресу: Саратовская область, город Вольск, ул. Красногвардейская, д. № 31,  «жилой  дом»,  принадлежащего Бадалову Р.Ф. оглы    на праве собственности на основании Свидетельства о государственной регистрации права от 20 сентября  2010 г. 64 – АВ № 846941,   на другой вид использования «объект розничной торговли».</w:t>
      </w:r>
    </w:p>
    <w:p>
      <w:pPr>
        <w:pStyle w:val="34"/>
        <w:tabs>
          <w:tab w:val="clear" w:pos="720"/>
          <w:tab w:val="left" w:pos="993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3.Отделу землеустройства и градостроительной деятельности администрации Вольского муниципального района выдать три экземпляра настоящего постановления  Бадалову Р.Ф. оглы.    </w:t>
      </w:r>
    </w:p>
    <w:p>
      <w:pPr>
        <w:pStyle w:val="Style19"/>
        <w:tabs>
          <w:tab w:val="clear" w:pos="720"/>
          <w:tab w:val="left" w:pos="567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Настоящее постановление подлежит официальному опубликованию.</w:t>
      </w:r>
    </w:p>
    <w:p>
      <w:pPr>
        <w:pStyle w:val="Style19"/>
        <w:tabs>
          <w:tab w:val="clear" w:pos="720"/>
          <w:tab w:val="left" w:pos="567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Рекомендовать Бадалову Р.Ф. оглы      обратиться: в ФГУ «Земельная кадастровая палата по Саратовской области» с целью внесения изменений в кадастровый план земельного участка, связанного с изменением  разрешенного использования; в  Вольский отдел управления Федеральной службы государственной регистрации, кадастра и картографии по Саратовской области для внесения соответствующих изменений в Единый государственный реестр прав на недвижимое имущество и сделок с ним.</w:t>
      </w:r>
    </w:p>
    <w:p>
      <w:pPr>
        <w:pStyle w:val="Style19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Контроль за исполнением настоящего постановления возложить на заместителя  Главы администрации Вольского муниципального района по жизнеобеспечению и безопасности М.А. Болмос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sectPr>
      <w:footerReference w:type="defaul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5:59:00Z</dcterms:created>
  <dc:creator>Наталья</dc:creator>
  <dc:description/>
  <cp:keywords/>
  <dc:language>en-US</dc:language>
  <cp:lastModifiedBy>User-PC</cp:lastModifiedBy>
  <cp:lastPrinted>2011-06-20T10:00:00Z</cp:lastPrinted>
  <dcterms:modified xsi:type="dcterms:W3CDTF">2011-06-20T06:04:00Z</dcterms:modified>
  <cp:revision>4</cp:revision>
  <dc:subject/>
  <dc:title> </dc:title>
</cp:coreProperties>
</file>