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6.06.2011 г.    №    149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земельных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ков на кадастровом плане,  расположенных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Во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роительства радиотелевизионной станции (РТС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70"/>
        <w:rPr/>
      </w:pPr>
      <w:r>
        <w:rPr>
          <w:szCs w:val="28"/>
        </w:rPr>
        <w:t xml:space="preserve">В соответствии со </w:t>
      </w:r>
      <w:r>
        <w:rPr/>
        <w:t xml:space="preserve">ст. 11, п.5 ст. 30,  ст. 31 </w:t>
      </w:r>
      <w:r>
        <w:rPr>
          <w:szCs w:val="28"/>
        </w:rPr>
        <w:t>Земельного кодекса Российской    Федерации и на основании заявления Филиала «Саратовский областной радиотелевизионный  передающий центр» ФГУП «Российская телевизионная и радиовещательная сеть», ПОСТАНОВЛЯЮ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твердить акт  выбора земельного участка, общей площадью 150 кв.м.,  по адресу: Саратовская область, Вольский район, с. Покровка, для строительства радиотелевизионной станции (РТС) (приложение 1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едварительно согласовать место размещения радиотелевизионной станции (РТС)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 Утвердить акт  выбора земельного участка, общей площадью 221 кв.м.,  по адресу: Саратовская область, Вольский район, р.п. Сенной, для строительства радиотелевизионной станции (РТС) (приложение 2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едварительно согласовать место размещения радиотелевизионной станции  (РТС)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5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аренду для строительства радиотелевизионной станции (РТС)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 Болмосова М.А.</w:t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43:00Z</dcterms:created>
  <dc:creator>Наталья</dc:creator>
  <dc:description/>
  <cp:keywords/>
  <dc:language>en-US</dc:language>
  <cp:lastModifiedBy>User-PC</cp:lastModifiedBy>
  <cp:lastPrinted>2011-06-17T15:42:00Z</cp:lastPrinted>
  <dcterms:modified xsi:type="dcterms:W3CDTF">2011-06-17T11:43:00Z</dcterms:modified>
  <cp:revision>2</cp:revision>
  <dc:subject/>
  <dc:title> </dc:title>
</cp:coreProperties>
</file>