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szCs w:val="28"/>
        </w:rPr>
        <w:t>От  15.06.2011 г.    №    1489</w:t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оведении смотра - конкурса на лучшую </w:t>
        <w:br/>
        <w:t>организацию воинского учета и бронирования</w:t>
      </w:r>
    </w:p>
    <w:p>
      <w:pPr>
        <w:pStyle w:val="Style25"/>
        <w:spacing w:lineRule="auto" w:line="240" w:before="0" w:after="0"/>
        <w:rPr/>
      </w:pPr>
      <w:r>
        <w:rPr>
          <w:b w:val="false"/>
          <w:szCs w:val="28"/>
        </w:rPr>
        <w:t>граждан, пребывающих в запасе Вооруженных</w:t>
      </w:r>
    </w:p>
    <w:p>
      <w:pPr>
        <w:pStyle w:val="Style25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ил Российской Федерации  в  Вольском </w:t>
      </w:r>
    </w:p>
    <w:p>
      <w:pPr>
        <w:pStyle w:val="Style25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м район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Во исполнение  федеральных  законов   от 31  мая 1996  года  № 61-ФЗ  «Об обороне»,  от 26 февраля 1997 года № 31-ФЗ «О мобилизационной подготовке и мобилизации в  Российской  Федерации»,  от 28  марта  1998  года  № 53-ФЗ «О воинской  обязанности и военной службе», постановления Правительства  Российской   Федерации  от  27  ноября  2006   года  №  719  «Об утверждении  Положения о воинском учете», и на основании ст. ст. 38 и 50 Устава Вольского муниципального района, ПОСТАНОВЛЯЮ:</w:t>
      </w:r>
    </w:p>
    <w:p>
      <w:pPr>
        <w:pStyle w:val="TextBody"/>
        <w:tabs>
          <w:tab w:val="clear" w:pos="720"/>
          <w:tab w:val="left" w:pos="567" w:leader="none"/>
        </w:tabs>
        <w:suppressAutoHyphens w:val="false"/>
        <w:spacing w:lineRule="exact" w:line="360"/>
        <w:rPr/>
      </w:pPr>
      <w:r>
        <w:rPr>
          <w:szCs w:val="28"/>
        </w:rPr>
        <w:tab/>
        <w:t>1. Утвердить прилагаемые:</w:t>
      </w:r>
    </w:p>
    <w:p>
      <w:pPr>
        <w:pStyle w:val="TextBody"/>
        <w:ind w:firstLine="567"/>
        <w:rPr/>
      </w:pPr>
      <w:r>
        <w:rPr>
          <w:szCs w:val="28"/>
        </w:rPr>
        <w:t>- положение о проведении в Вольском муниципальном районе смотра- конкурса на лучшую организацию ведения воинского учета и бронирования граждан, пребывающих в запасе Вооруженных Сил Российской Федерации (приложение № 1);</w:t>
      </w:r>
    </w:p>
    <w:p>
      <w:pPr>
        <w:pStyle w:val="TextBody"/>
        <w:tabs>
          <w:tab w:val="clear" w:pos="720"/>
          <w:tab w:val="left" w:pos="567" w:leader="none"/>
          <w:tab w:val="left" w:pos="993" w:leader="none"/>
        </w:tabs>
        <w:rPr/>
      </w:pPr>
      <w:r>
        <w:rPr>
          <w:szCs w:val="28"/>
        </w:rPr>
        <w:tab/>
        <w:t>- состав районной конкурсной комиссии по  оценке результатов смотра- конкурса на лучшую организацию ведения воинского учета и бронирования граждан, пребывающих в запасе Вооруженных Сил Российской Федерации, на предприятиях, в организациях и учреждениях, органах местного самоуправления Вольского муниципального района (приложение № 2).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>
          <w:szCs w:val="28"/>
        </w:rPr>
        <w:t>2.  Рекомендовать начальнику отдела военного комиссариата Саратовской области по городам Вольск, Хвалынск, Вольскому и Хвалынскому районам  разработать документы, регулирующие вопросы проведения смотра-конкурса среди  органов местного самоуправления и организаций на лучшую организацию ведения воинского учета и бронирования граждан, пребывающих в запасе, в Вольском муниципальном районе.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>
          <w:szCs w:val="28"/>
        </w:rPr>
        <w:t xml:space="preserve">3.  Признать  утративши силу  постановление  администрации  Вольского муниципального  района   от  02.08.2010  года  №  1662 « О проведении   смотра-конкурса на лучшую организацию воинского учета и бронирования граждан, пребывающих в запасе, в Вольском муниципальном район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 возложить на руководителя аппарата администрации Вольского муниципального рай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ab/>
        <w:t>5.  Настоящее постановление подлежит официальному опубликованию.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   15.06  2011 г. № 148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24"/>
        <w:spacing w:lineRule="auto" w:line="240" w:before="0" w:after="0"/>
        <w:jc w:val="center"/>
        <w:rPr/>
      </w:pPr>
      <w:r>
        <w:rPr>
          <w:sz w:val="24"/>
          <w:szCs w:val="24"/>
        </w:rPr>
        <w:t>о  проведении в Вольском муниципальном районе смотра – конкурса на лучшую организацию ведения воинского учета и бронирования граждан, пребывающих  в запасе Вооруженных Сил Российской Федераци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0"/>
          <w:numId w:val="10"/>
        </w:numPr>
        <w:suppressAutoHyphens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щие положения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мотр-конкурс среди  органов местного самоуправления и  организаций по осуществлению  ведения воинского учета и бронирования граждан, пребывающих в запасе проводится в целях:</w:t>
      </w:r>
    </w:p>
    <w:p>
      <w:pPr>
        <w:pStyle w:val="TextBodyIndent"/>
        <w:tabs>
          <w:tab w:val="clear" w:pos="720"/>
          <w:tab w:val="left" w:pos="567" w:leader="none"/>
          <w:tab w:val="left" w:pos="993" w:leader="none"/>
        </w:tabs>
        <w:suppressAutoHyphens w:val="false"/>
        <w:spacing w:lineRule="auto" w:line="240"/>
        <w:ind w:left="0" w:right="0" w:hanging="0"/>
        <w:rPr/>
      </w:pPr>
      <w:r>
        <w:rPr>
          <w:b w:val="false"/>
          <w:sz w:val="24"/>
          <w:szCs w:val="24"/>
        </w:rPr>
        <w:tab/>
        <w:t>- совершенствования работы органов местного самоуправления, отдела военного комиссариата Саратовской области по городам Вольск, Хвалынск, Вольскому и Хвалынскому району,  и организаций по ведению воинского учета и бронирования граждан, пребывающих в запасе;</w:t>
      </w:r>
    </w:p>
    <w:p>
      <w:pPr>
        <w:pStyle w:val="TextBodyIndent"/>
        <w:tabs>
          <w:tab w:val="clear" w:pos="720"/>
          <w:tab w:val="left" w:pos="567" w:leader="none"/>
        </w:tabs>
        <w:suppressAutoHyphens w:val="false"/>
        <w:spacing w:lineRule="auto" w:line="240"/>
        <w:ind w:left="0" w:right="0" w:hanging="0"/>
        <w:rPr/>
      </w:pPr>
      <w:r>
        <w:rPr>
          <w:b w:val="false"/>
          <w:sz w:val="24"/>
          <w:szCs w:val="24"/>
        </w:rPr>
        <w:tab/>
        <w:t>- контроля исполнения органами местного самоуправления, отделом военного комиссариата, должностными лицами организаций и гражданами полномочий, функций и обязанностей, установленных федеральными законами «Об обороне», «О воинской обязанности и военной службе», «О мобилизационной подготовке и мобилизации в Российской Федерации» и постановлением Правительства Российской Федерации  «Об утверждении Положения о воинском учете» в части организации и ведения воинского учета и бронирования граждан, пребывающих в запасе, целевого использования субвенций на первичный воинский учет;</w:t>
      </w:r>
    </w:p>
    <w:p>
      <w:pPr>
        <w:pStyle w:val="TextBodyIndent"/>
        <w:tabs>
          <w:tab w:val="clear" w:pos="720"/>
          <w:tab w:val="left" w:pos="567" w:leader="none"/>
        </w:tabs>
        <w:suppressAutoHyphens w:val="false"/>
        <w:spacing w:lineRule="auto" w:line="240"/>
        <w:ind w:left="0" w:right="0" w:hanging="0"/>
        <w:rPr/>
      </w:pPr>
      <w:r>
        <w:rPr>
          <w:b w:val="false"/>
          <w:sz w:val="24"/>
          <w:szCs w:val="24"/>
        </w:rPr>
        <w:tab/>
        <w:t>-  совершенствования порядка планирования подготовки и проведения мероприятий ведения воинского учета и бронирования граждан, пребывающих в запасе;</w:t>
      </w:r>
    </w:p>
    <w:p>
      <w:pPr>
        <w:pStyle w:val="TextBodyIndent"/>
        <w:tabs>
          <w:tab w:val="clear" w:pos="720"/>
          <w:tab w:val="left" w:pos="567" w:leader="none"/>
        </w:tabs>
        <w:suppressAutoHyphens w:val="false"/>
        <w:spacing w:lineRule="auto" w:line="240"/>
        <w:ind w:left="0" w:right="0" w:hanging="0"/>
        <w:rPr/>
      </w:pPr>
      <w:r>
        <w:rPr>
          <w:b w:val="false"/>
          <w:sz w:val="24"/>
          <w:szCs w:val="24"/>
        </w:rPr>
        <w:tab/>
        <w:t>- повышения качества мероприятий по воинскому учету и бронированию граждан, пребывающих в запасе, проводимых администрациями органов местного самоуправления, отделом военного комиссариата и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имулирования работников, осуществляющих воинский учет в  отделе военного комиссариата, органах местного самоуправления и организац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 xml:space="preserve">Организационно-методические указ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1 Смотр-конкурс по организации воинского учета и бронирования граждан, пребывающих в запасе, проводится в соответствии с настоящим Положением. 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тр-конкурс проводится ежегодно с 01.01 по 01.09 текущего год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роведения смотра-конкурса на лучшую организацию воинского учета и бронирования граждан, пребывающих в запасе создается  районная  конкурсная комиссия. 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ия в смотре-конкурсе привлекаются органы местного самоуправления Вольского муниципального района  всех уровней и организации, не зависимо от форм собственности ( по согласованию).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тр-конкурс проводится по группам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1 группа - администрации муниципальных образований, входящие в состав Вольского муниципального района (по согласованию);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2 группа -  организации не зависимо от форм собственности (по согласованию)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Состав конкурсной комиссии и порядок ее комплектования</w:t>
      </w:r>
    </w:p>
    <w:p>
      <w:pPr>
        <w:pStyle w:val="TextBodyIndent"/>
        <w:spacing w:lineRule="auto" w:line="240"/>
        <w:ind w:left="0"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pacing w:lineRule="auto" w:line="240"/>
        <w:ind w:left="0" w:right="0" w:firstLine="567"/>
        <w:rPr/>
      </w:pPr>
      <w:r>
        <w:rPr>
          <w:b w:val="false"/>
          <w:sz w:val="24"/>
          <w:szCs w:val="24"/>
        </w:rPr>
        <w:t>3.1  В состав  районной конкурсной комиссии   входят представители администрации  Вольского муниципального района,  отдела военного комиссариата Саратовской области по городам Вольск, Хвалынск, Вольскому и Хвалынскому районам. Председателем конкурсной комиссии является руководитель аппарата  администрации Вольского муниципального район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Подведение итогов конкурс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Районная комиссия ежегодно в сро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до 15 октября обобщает представленные сведения о результатах конкурса среди муниципальных образований, организаций, а также сведения о должностных лицах, добившихся высоких показателей в организации осуществления воинского учета в органах местного самоуправления и организациях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до 25 октября представляет результаты конкурса на утверждение   главе администрации  Вольского муниципального района;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b w:val="false"/>
          <w:spacing w:val="5"/>
          <w:sz w:val="24"/>
          <w:szCs w:val="24"/>
        </w:rPr>
        <w:t>- до</w:t>
      </w:r>
      <w:r>
        <w:rPr>
          <w:b w:val="false"/>
          <w:bCs/>
          <w:spacing w:val="5"/>
          <w:sz w:val="24"/>
          <w:szCs w:val="24"/>
        </w:rPr>
        <w:t xml:space="preserve"> 1 ноября </w:t>
      </w:r>
      <w:r>
        <w:rPr>
          <w:b w:val="false"/>
          <w:spacing w:val="5"/>
          <w:sz w:val="24"/>
          <w:szCs w:val="24"/>
        </w:rPr>
        <w:t xml:space="preserve">через отдел военного комиссариата Саратовской области по городам Вольск, Хвалынск, Вольскому и Хвалынскому районам  </w:t>
      </w:r>
      <w:r>
        <w:rPr>
          <w:b w:val="false"/>
          <w:spacing w:val="1"/>
          <w:sz w:val="24"/>
          <w:szCs w:val="24"/>
        </w:rPr>
        <w:t>утвержденные сведения в письменном виде с приложением фотома</w:t>
      </w:r>
      <w:r>
        <w:rPr>
          <w:b w:val="false"/>
          <w:sz w:val="24"/>
          <w:szCs w:val="24"/>
        </w:rPr>
        <w:t>териалов (дополнительно в электронном виде - на компакт дисках) представляются в военный комиссариат Саратовской области для участия в областном конкурс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Награждение по итогам конкурс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 Органы местного самоуправления, организации,  должностные лица органов местного самоуправления и организаций, занявших по итогам конкурса призовые 1(2,3) места  представляются к награждению Благодарственными письмами администрации Воль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 Поощрение победителей конкурса осуществляется на основании решения   конкурсной   комиссии  администрации Вольского муниципального района в праздник, приуроченный Дню Защитника Отеч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"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Оценочные показатели для органов местного самоуправления, осуществляющих первичный воинский учет</w:t>
      </w:r>
    </w:p>
    <w:p>
      <w:pPr>
        <w:pStyle w:val="Normal"/>
        <w:ind w:right="56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При оценке ведения первичного воинского учета в органах местного самоуправления проверяется и определяется полнота охвата граждан первичным воинским учетом, качество осуществления первичного воинского учета, достоверность данных, характеризующих количественное и качественное состояние мобилизационных и призывных ресурсов,  организация и обеспечение исполнения гражданами обязанностей по воинскому учету, выполнение должностными лицами организаций требований Федерального закона от 28 марта 1998 г. N 53-ФЗ «О воинской обязанности и военной службе» и постановления Правительства РФ от 27 ноября 2006 г. № 719 «Об утверждении Положения о воинском уче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 Основные проверяемые вопросы и варианты оценки работы по первичному воинскому учету и бронированию граждан, пребывающих в запасе в органах местного самоуправления, приведены в </w:t>
      </w:r>
      <w:r>
        <w:rPr>
          <w:sz w:val="24"/>
          <w:szCs w:val="24"/>
          <w:u w:val="single"/>
        </w:rPr>
        <w:t>приложении № 1 к настоящему Полож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 Оценка состояния работы по воинскому учету и бронированию граждан, пребывающих в запасе на период мобилизации и на военное время проводится по следующим критери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 - Организация первичного воинского учета в органах местного самоупра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 - Подготовка военно-учетных работни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- Ведение воинского учета. Наличие руководящих документов по вопросам осуществления первичного воинского уче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 - Осуществление контроля за движением учитываемых мобилизационных людских ресурс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 - Ведение первичного воинского учета органами местного самоуправления по документам первичного воинского учета. Правильность оформления учетно-воинских документов: учетных карточек (форма 15) и алфавитных карточек (форма 16) , учетных карт призывников, карточек первичного учета офицер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 - Контроль за правильностью бронирования граждан за организациями и порядок оформление отсрочек от призыва по мобилизации и на военное врем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 - Организация контроля над выполнением должностными лицами и гражданами обязанностей по воинскому учету и мобилизационной подготов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тоговые оценки результатов проверки определяются путем подсчета баллов из таблицы по алгоритму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баллов = 1+2+3+4+5+6+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8"/>
        <w:gridCol w:w="424"/>
        <w:gridCol w:w="360"/>
        <w:gridCol w:w="360"/>
        <w:gridCol w:w="360"/>
        <w:gridCol w:w="360"/>
        <w:gridCol w:w="468"/>
        <w:gridCol w:w="360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результатов оценки проверки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 балл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итериям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остью соответствует требованиям нормативных документо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олностью соответствует требованиям нормативных документо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соответствует требованиям нормативных документо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рафы таблицы вносятся оценки по 5-ти балльной шка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 баллов – полностью соответствует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 балла - не полностью соответствует требованиям норматив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балла - не соответствует требованиям норматив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воды комиссии о состоянии работы по ведению воинского учета и бронированию граждан, пребывающих в запасе, делаются следующие, если сумма баллов по показателям соста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менее 40 баллов – работа полностью соответствует требования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менее 30 баллов – работа не полностью соответствует требованиям нормативных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менее 15 баллов – работа не соответствует требованиям нормативных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по любым двум критериям работа по воинскому учету и бронированию граждан, пребывающих в запасе оценивается по два балла, то она считается не соответствующей требованиям норматив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" w:firstLine="851"/>
        <w:jc w:val="center"/>
        <w:rPr/>
      </w:pPr>
      <w:r>
        <w:rPr>
          <w:b/>
          <w:sz w:val="24"/>
          <w:szCs w:val="24"/>
        </w:rPr>
        <w:t>7. Оценочные показатели для организаций, осуществляющих воинский учет и бронирование граждан, пребывающих в запасе</w:t>
      </w:r>
    </w:p>
    <w:p>
      <w:pPr>
        <w:pStyle w:val="Normal"/>
        <w:ind w:right="56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При оценке ведения воинского учета в организациях проверяется и определяется полнота охвата граждан воинским учетом, качество осуществления воинского учета, достоверность данных, характеризующих количественное и качественное состояние мобилизационных и призывных ресурсов,  организация и обеспечение исполнения гражданами обязанностей по воинскому учету, выполнение должностными лицами организаций требований Федерального закона от 28 марта 1998 г. N 53-ФЗ «О воинской обязанности и военной службе»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Правительства РФ  от  27  ноября 2006 г.  № 719 «Об утверждении Положения о воинском учете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2 Основные проверяемые вопросы и варианты оценки работы по воинскому учету и бронированию граждан, пребывающих в запасе в организациях всех форм собственности, приведены в </w:t>
      </w:r>
      <w:r>
        <w:rPr>
          <w:sz w:val="24"/>
          <w:szCs w:val="24"/>
          <w:u w:val="single"/>
        </w:rPr>
        <w:t>приложении № 2 к настоящему Полож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>7.3 Оценка состояния работы в организациях по воинскому учету и бронированию граждан, пребывающих в запасе на период мобилизации и на военное время, проводится по следующим критери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 - Организация военно-учетной работы. Контроль за выполнением должностными лицами и гражданами обязанностей по воинскому учет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 -  Подготовка военно-учетных работни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- Ведение воинского учета и бронирования граждан, пребывающих в запасе. Наличие руководящих документов по вопросам осуществления воинского уче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 - Осуществление контроля за движением учитываемых мобилизационных людских ресурс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 - Ведение учетно-воинских документов. Полнота и достоверность заполнения личных карточек работника Форма Т-2 ГС, (МС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 - Контроль за правильностью бронирования граждан за организациями и порядок оформления отсрочек от призыва по мобилизации и на военное врем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 - Организация контроля над выполнением должностными лицами и гражданами обязанностей по воинскому учету и мобилизационной подготов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тоговые оценки результатов проверки определяются путем подсчета баллов из таблицы по алгоритму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баллов = 1+2+3+4+5+6+7</w:t>
      </w:r>
    </w:p>
    <w:tbl>
      <w:tblPr>
        <w:tblW w:w="94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8"/>
        <w:gridCol w:w="424"/>
        <w:gridCol w:w="360"/>
        <w:gridCol w:w="360"/>
        <w:gridCol w:w="360"/>
        <w:gridCol w:w="360"/>
        <w:gridCol w:w="360"/>
      </w:tblGrid>
      <w:tr>
        <w:trPr/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результатов оценки проверки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 баллах по критериям</w:t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соответствует требованиям нормативных документо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олностью соответствует требованиям нормативных документо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соответствует требованиям нормативных документо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рафы таблицы вносятся оценки по 5-ти балльной шка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 баллов – полностью соответствует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 балла - не полностью соответствует требованиям нормативн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балла - не соответствует требованиям нормативных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воды комиссии о состоянии работы по ведению воинского учета и бронированию граждан, пребывающих в запасе в организации, делаются следующие, если сумма баллов по показателям соста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менее 35 баллов – работа полностью соответствует требования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 менее 25 баллов – работа не полностью соответствует требованиям нормативных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менее 12 баллов – работа не соответствует требованиям нормативных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по любым двум критериям работа по воинскому учету и бронированию граждан, пребывающих в запасе оценивается по два балла, то она считается не соответствующей требованиям норматив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         О.Н. Сазан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 проведении в Вольск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м районе смотра - конкурса на лучшу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ю по осуществлению во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учета и бронирования граждан, пребывающ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запасе Вооруженных Сил Российской Феде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В Е Д Е Н И 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итогам проведенного смотра-конкурса на лучшую администрацию по осуществлению воинского учета и бронирования граждан, пребывающих в запасе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явшую 1 (2, 3) место среди администраций муниципальных образований Вольского муниципального района Саратовской области в 20__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с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е наименование и адрес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олжность, Ф.И.О. главы 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ab/>
        <w:t>1. Численность работающих и граждан, пребывающих в запа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07"/>
        <w:gridCol w:w="1407"/>
        <w:gridCol w:w="594"/>
        <w:gridCol w:w="814"/>
        <w:gridCol w:w="1408"/>
        <w:gridCol w:w="1451"/>
        <w:gridCol w:w="1251"/>
      </w:tblGrid>
      <w:tr>
        <w:trPr/>
        <w:tc>
          <w:tcPr>
            <w:tcW w:w="984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ботающих граждан: _____,</w:t>
            </w:r>
          </w:p>
        </w:tc>
      </w:tr>
      <w:tr>
        <w:trPr/>
        <w:tc>
          <w:tcPr>
            <w:tcW w:w="984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граждан, пребывающих в запасе: _____,</w:t>
            </w:r>
          </w:p>
        </w:tc>
      </w:tr>
      <w:tr>
        <w:trPr/>
        <w:tc>
          <w:tcPr>
            <w:tcW w:w="984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остоят: ______,</w:t>
            </w:r>
          </w:p>
        </w:tc>
      </w:tr>
      <w:tr>
        <w:trPr/>
        <w:tc>
          <w:tcPr>
            <w:tcW w:w="49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щем воинском учете: _____,</w:t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пециальном воинском учете: ____,</w:t>
            </w:r>
          </w:p>
        </w:tc>
      </w:tr>
      <w:tr>
        <w:trPr/>
        <w:tc>
          <w:tcPr>
            <w:tcW w:w="984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49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: ____,</w:t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: ____,</w:t>
            </w:r>
          </w:p>
        </w:tc>
      </w:tr>
      <w:tr>
        <w:trPr/>
        <w:tc>
          <w:tcPr>
            <w:tcW w:w="49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порщиков, мичманов, сержантов, старшин, солдат, матросов: _____,</w:t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порщиков, мичманов, сержантов, старшин, солдат, матросов: _____,</w:t>
            </w:r>
          </w:p>
        </w:tc>
      </w:tr>
      <w:tr>
        <w:trPr/>
        <w:tc>
          <w:tcPr>
            <w:tcW w:w="984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, подлежащих призыву на военную службу: _____.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о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ю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ценочные показатели </w:t>
      </w:r>
    </w:p>
    <w:p>
      <w:pPr>
        <w:pStyle w:val="Normal"/>
        <w:shd w:fill="FFFFFF" w:val="clear"/>
        <w:tabs>
          <w:tab w:val="clear" w:pos="720"/>
          <w:tab w:val="left" w:pos="14352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 осуществление первичного воинского учета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7513"/>
        <w:gridCol w:w="453"/>
        <w:gridCol w:w="496"/>
        <w:gridCol w:w="389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казателей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Организация первичного воинского учета в органе местного самоуправления: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>- наличие Постановления главы муниципального образования об организации военно-учетной работы и бронирования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ояние и оборудование помещений, рабочего места для ведения военно-учетной работы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наличие плана работы по военно-учетной работе и документации по военно-учетной работе и бронированию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рядок назначения, увольнения и перемещения военно-учетного работника, согласование с отделом ВКСО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ранение недостатков предыдущих проверок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военно-учетных работников: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>- наличие и содержание функциональных обязанностей военно-учетных работников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ние и выполнение функциональных обязанностей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знание ФЗ № 53 «О воинской обязанности и военной службе», ФЗ № 61 «Об обороне», ФЗ № 5 «О ветеранах», Постановления Правительства РФ от 27 ноября 2006 года № 719 «Об утверждении Положения о воинском учете»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воинского уч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уководящих документов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ановления Правительства РФ от 27 .11.2006 г. № 719 «Об утверждении Положения о воинском учете»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Инструкции по осуществлению первичного воинского учета» ГШ ВС РФ от 2008г.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З-61 «Об обороне» от 31.05.1996 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З-31 «О мобилизационной подготовке и мобилизации в РФ» от 26.02.1997 г.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З-53 «О воинской обязанности военной службе» от 28.03.1998 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строения картотеки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для призывников – по учетным картам призывников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>б) для прапорщиков, мичманов, старшин, сержантов, солдат и матросов запаса – по алфавитным (Ф-16) и учетным карточкам (Ф-15)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ля офицеров запаса – по карточкам первичного учет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наличие и учет бланков Ф-4, порядок вручения при мобилизации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организация контроля оповещения граждан, пребывающих в запасе приписанных к в/ч в рабочее время и нерабочее время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ет военных билетов, принятых от граждан пребывающих в запасе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учаи приема на работу граждан, пребывающих в запасе не состоящих на воинском учете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ждения военно-учетных данных ОМСУ с учётными данными отдела ВКСО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движением учитываемых мобилизационных людских ресурсов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сть проведения сверок с отделом ВКСО по документам воинского учета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оевременность внесения изменений в учетные карточки (Ф-15) и алфавитные карточки (Ф-16)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оевременность представления сведений в отдел ВКСО по измененным военно-учетным данным, наличие тетрадей по обмену информацией с отделом ВКСО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изъятие военных билетов при убытии граждан на постоянное место жительства за границу РФ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наличие списков граждан, пребывающих в запасе, состоящих на воинском учете, но не проживающих по месту регистрации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оевременность разбронирования граждан, потерявших право на отсрочку от призыва по мобилизации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>- своевременность оповещения об изъятии мобилизационного предписа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едение первичного воинского учета органами местного самоуправления  по документам первичного воинского учета. Правильность оформления учетных карточек (Ф-15) и алфавитных карточек (Ф-16), учетных карт призывников; карточек первичного учета офицеров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для призывников – по учетным картам призывников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ля прапорщиков, мичманов, старшин, сержантов, солдат и матросов запаса – по алфавитным и учетным карточкам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ля офицеров запаса – по карточкам первичного учет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ьность ведения тетради по обмену информацией с отделом ВКСО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наличие Перечней предприятий, организаций расположенных на территории ОМСУ и внесение в них изменений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правильность ведения годового плана работы и своевременность выполнения мероприятий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аккуратность ведения документов и замена карточек, пришедших в негодность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, за правильностью бронирования граждан за организациями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наличие постановлений Межведомственной комиссии по вопросам бронирования граждан, пребывающих в запасе от 22.12.1999 г. №144 и от 20. 7. 2001г. № 196 или утвержденных Выписок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правильность и полнота бронирования, граждан пребывающих в запасе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личие списков забронированных граждан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представление сведений о численности работающих и забронированных граждан, пребывающих в запасе в районные комиссии по бронированию (форма № 6)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порядок выполнения плана мероприятий по вручению удостоверений об отсрочке от призыва на военную службу забронированным гражданам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>- наличие перечней (выписок) должностей и профессий по бронированию граждан, пребывающих в запасе и правильность внесения в них изменений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, за выполнением должностными лицами и гражданами обязанностей по воинскому учету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тенда (выписки) из кодекса об административных правонарушениях и ответственности граждан за нарушения правил воинского учета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знание руководителя и военно-учетного работника об административной ответственности за нарушения правил ведения воинского учета;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 xml:space="preserve">- наличие недостатков, влекущих за собой наложение штрафа за нарушение правил воинского учета (было наложено административных взысканий) и как они были устранены.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>Целевое использование субвенций на осуществление первичного воинского учета в органах местного самоуправлени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сходы на оплату труда и начисления на оплату труда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божденных военно-учетным работников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енно-учетных работников по совместительству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>б) расходы на материально-техническое обеспечение первичного воинского учета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плату аренды помещений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плату услуг связ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плату транспортных услуг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плату командировочных расходов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плату коммунальных услуг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плату почтовых расходов;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/>
            </w:pPr>
            <w:r>
              <w:rPr>
                <w:sz w:val="24"/>
                <w:szCs w:val="24"/>
              </w:rPr>
              <w:t>- на оплату расходов, связанных с обеспечением мебелью, инвентарем, оргтехникой, средствами связи, расходными материалам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сть представления в отдел ВКСО отчета о результатах осуществления первичного воинского учета в предшествующем году (выполнение требований пункта 25 главы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становления правительства РФ от 27.11.2006 года № 719 «Об утверждении Положения о воинском учете»)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баллов: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3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Председатель районной конкурсной   комиссии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 районной конкурсной  комисси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районной конкурс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                 О.Н. Сазан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к Положению о  проведении в Вольск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м районе смотра- конкурса на лучшу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рганизацию  по осуществлению во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ета и бронирования граждан, пребывающи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запасе Вооруженных Сил Российской Феде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В Е Д Е Н И 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 итогам проведенного смотра-конкурса на лучшую организацию  по ведению воинского учета и бронирования граждан, пребывающих в запасе, занявшую 1 (2, 3) место среди  организаций Вольского муниципального  района Саратовской области в 20___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с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олное наименование и адрес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ид деятельности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Должность, Ф.И.О. руководителя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120"/>
        <w:ind w:left="0" w:firstLine="540"/>
        <w:rPr>
          <w:sz w:val="24"/>
          <w:szCs w:val="24"/>
        </w:rPr>
      </w:pPr>
      <w:r>
        <w:rPr>
          <w:sz w:val="24"/>
          <w:szCs w:val="24"/>
        </w:rPr>
        <w:t>1. Численность работающих и граждан, пребывающих в запасе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702"/>
        <w:gridCol w:w="706"/>
        <w:gridCol w:w="1408"/>
        <w:gridCol w:w="1408"/>
        <w:gridCol w:w="1161"/>
        <w:gridCol w:w="241"/>
      </w:tblGrid>
      <w:tr>
        <w:trPr/>
        <w:tc>
          <w:tcPr>
            <w:tcW w:w="98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ботающих граждан: _____,</w:t>
            </w:r>
          </w:p>
        </w:tc>
      </w:tr>
      <w:tr>
        <w:trPr/>
        <w:tc>
          <w:tcPr>
            <w:tcW w:w="98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граждан, пребывающих в запасе: _____,</w:t>
            </w:r>
          </w:p>
        </w:tc>
      </w:tr>
      <w:tr>
        <w:trPr/>
        <w:tc>
          <w:tcPr>
            <w:tcW w:w="98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остоят: ______,</w:t>
            </w:r>
          </w:p>
        </w:tc>
      </w:tr>
      <w:tr>
        <w:trPr/>
        <w:tc>
          <w:tcPr>
            <w:tcW w:w="49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щем воинском учете: _____,</w:t>
            </w:r>
          </w:p>
        </w:tc>
        <w:tc>
          <w:tcPr>
            <w:tcW w:w="492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пециальном воинском учете: ____,</w:t>
            </w:r>
          </w:p>
        </w:tc>
      </w:tr>
      <w:tr>
        <w:trPr/>
        <w:tc>
          <w:tcPr>
            <w:tcW w:w="98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49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: ____,</w:t>
            </w:r>
          </w:p>
        </w:tc>
        <w:tc>
          <w:tcPr>
            <w:tcW w:w="492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еров: ____,</w:t>
            </w:r>
          </w:p>
        </w:tc>
      </w:tr>
      <w:tr>
        <w:trPr/>
        <w:tc>
          <w:tcPr>
            <w:tcW w:w="49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порщиков, мичманов, сержантов, старшин, солдат, матросов: _____,</w:t>
            </w:r>
          </w:p>
        </w:tc>
        <w:tc>
          <w:tcPr>
            <w:tcW w:w="492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порщиков, мичманов, сержантов, старшин, солдат, матросов: _____,</w:t>
            </w:r>
          </w:p>
        </w:tc>
      </w:tr>
      <w:tr>
        <w:trPr/>
        <w:tc>
          <w:tcPr>
            <w:tcW w:w="98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4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, подлежащих призыву на военную службу: _____.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о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ю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528" w:leader="none"/>
                <w:tab w:val="left" w:pos="8100" w:leader="none"/>
                <w:tab w:val="left" w:pos="143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ценочные показатели за ве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инского учета и бр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567"/>
        <w:gridCol w:w="567"/>
        <w:gridCol w:w="567"/>
      </w:tblGrid>
      <w:tr>
        <w:trPr>
          <w:tblHeader w:val="true"/>
          <w:trHeight w:val="39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tLeast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ды показател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tLeast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аллы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tabs>
                <w:tab w:val="clear" w:pos="720"/>
                <w:tab w:val="left" w:pos="113" w:leader="none"/>
                <w:tab w:val="left" w:pos="175" w:leader="none"/>
              </w:tabs>
              <w:spacing w:lineRule="atLeast" w:line="240" w:before="0" w:after="0"/>
              <w:ind w:left="34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2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tabs>
                <w:tab w:val="clear" w:pos="720"/>
                <w:tab w:val="left" w:pos="113" w:leader="none"/>
                <w:tab w:val="left" w:pos="175" w:leader="none"/>
              </w:tabs>
              <w:spacing w:lineRule="atLeast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енно-учетной работы. Контроль за выполнением должностными лицами и гражданами обязанностей по воинскому учет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0" w:hanging="142"/>
              <w:jc w:val="both"/>
              <w:rPr/>
            </w:pPr>
            <w:r>
              <w:rPr>
                <w:sz w:val="24"/>
                <w:szCs w:val="24"/>
              </w:rPr>
              <w:t>наличие Приказа руководителя «Об организации воинского учета, в том числе бронирования граждан, пребывающих в запасе» (ежегодное согласование с отделом военного комиссариата Саратовской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 оборудование помещений, рабочего места для ведения военно-учетной работы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lineRule="atLeast" w:line="240" w:before="0" w:after="0"/>
              <w:ind w:left="0" w:hanging="142"/>
              <w:jc w:val="both"/>
              <w:rPr/>
            </w:pPr>
            <w:r>
              <w:rPr>
                <w:sz w:val="24"/>
                <w:szCs w:val="24"/>
              </w:rPr>
              <w:t>наличие плана работы по военно-учетной работе и документации по военно-учетной работе и бронированию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0" w:hanging="142"/>
              <w:jc w:val="both"/>
              <w:rPr/>
            </w:pPr>
            <w:r>
              <w:rPr>
                <w:sz w:val="24"/>
                <w:szCs w:val="24"/>
              </w:rPr>
              <w:t>порядок назначения, увольнения и перемещения военно-учетного работника, согласование с отделом военного комиссариата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hanging="73"/>
              <w:jc w:val="both"/>
              <w:rPr/>
            </w:pPr>
            <w:r>
              <w:rPr>
                <w:sz w:val="24"/>
                <w:szCs w:val="24"/>
              </w:rPr>
              <w:t>- устранение недостатков выявленных предыдущей проверкой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енда (выписки) из кодекса об административной ответственности граждан за нарушения правил воинского  уче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 знание руководителем и военно-учетным работником требований кодекса об административной ответственности за нарушения правил ведения воинского уче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 наличие недостатков, влекущих за собой наложение штрафа за нарушение правил воинского учета (количество наложенных административных взысканий) и как они были устране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Укомплектованность организации военно-учетным работником, осуществляющим ведение воинского учета и бронирования ГПВЗ. В соответствии с пунктом 12 постановления Правительства РФ от 27 ноября 2006 года № 719 «Об утверждении Положения о воинском учет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оенно-учетных работник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uppressAutoHyphens w:val="false"/>
              <w:spacing w:lineRule="atLeast" w:line="240"/>
              <w:ind w:left="176" w:right="200" w:hanging="176"/>
              <w:jc w:val="both"/>
              <w:rPr/>
            </w:pPr>
            <w:r>
              <w:rPr>
                <w:sz w:val="24"/>
                <w:szCs w:val="24"/>
              </w:rPr>
              <w:t>наличие и содержание функциональных обязанностей военно-учетных работников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uppressAutoHyphens w:val="false"/>
              <w:spacing w:lineRule="atLeast" w:line="240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и выполнение функциональных обязанностей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uppressAutoHyphens w:val="false"/>
              <w:spacing w:lineRule="atLeast" w:line="240"/>
              <w:ind w:left="176" w:right="200" w:hanging="176"/>
              <w:jc w:val="both"/>
              <w:rPr/>
            </w:pPr>
            <w:r>
              <w:rPr>
                <w:sz w:val="24"/>
                <w:szCs w:val="24"/>
              </w:rPr>
              <w:t xml:space="preserve">знание ФЗ № 53 «О воинской обязанности и военной службе», ФЗ № 61 «Об обороне», ФЗ -5 «О ветеранах»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suppressAutoHyphens w:val="false"/>
              <w:spacing w:lineRule="atLeast" w:line="240"/>
              <w:ind w:left="176" w:right="200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Правительства РФ от 27 ноября 2006 года  № 719   «Об утверждении Положения о воинском учет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rPr/>
            </w:pPr>
            <w:r>
              <w:rPr>
                <w:sz w:val="24"/>
                <w:szCs w:val="24"/>
              </w:rPr>
              <w:t>Ведение воинского учета и бронирования граждан, пребывающих в запас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уководящих документов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76" w:leader="none"/>
                <w:tab w:val="left" w:pos="317" w:leader="none"/>
              </w:tabs>
              <w:suppressAutoHyphens w:val="false"/>
              <w:spacing w:lineRule="atLeast" w:line="240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Правительства РФ от 27 ноября  2006  года  №  719   «Об утверждении Положения о воинском учете»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-61 «Об обороне» от 31.05.1996 г.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76" w:leader="none"/>
                <w:tab w:val="left" w:pos="317" w:leader="none"/>
              </w:tabs>
              <w:suppressAutoHyphens w:val="false"/>
              <w:spacing w:lineRule="atLeast" w:line="240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-31 «О   мобилизационной   подготовке  и  мобилизации  в  РФ»      от 26.02.1997 г.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76" w:leader="none"/>
                <w:tab w:val="left" w:pos="317" w:leader="none"/>
              </w:tabs>
              <w:suppressAutoHyphens w:val="false"/>
              <w:spacing w:lineRule="atLeast" w:line="240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-53 «О воинской обязанности военной службы» от 28.03.199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76" w:leader="none"/>
                <w:tab w:val="left" w:pos="317" w:leader="none"/>
              </w:tabs>
              <w:suppressAutoHyphens w:val="false"/>
              <w:spacing w:lineRule="atLeast" w:line="240"/>
              <w:ind w:left="176" w:hanging="176"/>
              <w:jc w:val="both"/>
              <w:rPr/>
            </w:pPr>
            <w:r>
              <w:rPr>
                <w:sz w:val="24"/>
                <w:szCs w:val="24"/>
              </w:rPr>
              <w:t>«Инструкция по осуществлению воинского учета в организациях»      от 2008 г. ГШ ВС РФ»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построения личных карточек работника форма Т-2 ГС, МС (по составам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  наличие и учет бланков Ф-4, порядок вручения при мобилиз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организация оповещения граждан, пребывающих в запасе, приписанных к воинским частям в рабочее время и нерабочее врем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 учет военных билетов, принятых от граждан, пребывающих в запас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случаи приема на работу граждан, пребывающих в запасе, не состоящих на воинском учет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76" w:leader="none"/>
                <w:tab w:val="left" w:pos="317" w:leader="none"/>
              </w:tabs>
              <w:suppressAutoHyphens w:val="false"/>
              <w:spacing w:lineRule="atLeast" w:line="240"/>
              <w:ind w:left="176" w:hanging="176"/>
              <w:jc w:val="both"/>
              <w:rPr/>
            </w:pPr>
            <w:r>
              <w:rPr>
                <w:sz w:val="24"/>
                <w:szCs w:val="24"/>
              </w:rPr>
              <w:t>расхождения военно-учетных данных отдела военного комиссариата Саратовской области и организ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Наличие приказа руководителя «О порядке оформления и выдачи гражданам, пребывающим в запасе, удостоверений Ф-4 об отсрочке от призыва по мобилизации и в военное время» (ежегодное уточ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Наличие плана (форма № 15) мероприятий по вручению удостоверений об отсрочке от призыва по мобилизации и в военное время забронированным гражданам, пребывающим в запас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Наличие плана (форма № 16) замены специалистов, призываемых на военную службу по мобилизации (своевременность внесения изменен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Наличие заготовленных Пакетов с удостоверениями об отсрочке от призыва по мобилизации и  на военное время  форма № 9, 9 а, 10 в соответствии ст. 52,60 к Инструкции…№ 114 - 1996 г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Наличие ведомости (форма № 9) на выдачу удостоверений об отсрочке от призыва на военную службу по мобилизации и на военное время, забронированным ГПВЗ работающим в организации (Ф-4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Наличие ведомости (форма № 9а) на выдачу удостоверений об отсрочке от призыва на военную службу по мобилизации и на военное время забронированным ГПВЗ при выездах в служебные командировки, на учебу, в отпуск или для лечения свыше тех месяцев (Ф-4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Наличие ведомости (форма № 10) на выдачу удостоверений об отсрочке от призыва на военную службу по мобилизации и на военное время (Ф-4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Ведение книги учета форма № 11 передачи бланков специального учета Ф-4, военных билетов, личных карточек работника Ф-Т2 ГС, М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ind w:right="200" w:hanging="0"/>
              <w:jc w:val="both"/>
              <w:rPr/>
            </w:pPr>
            <w:r>
              <w:rPr>
                <w:sz w:val="24"/>
                <w:szCs w:val="24"/>
              </w:rPr>
              <w:t>Ведение книги (форма № 13) по учету бланков специального воинского учета. Своевременность проведение ежегодных сверок с учетными данными отделов военного комиссариата Саратовской области по наличию бланков специального учета (Ф-4) заполненных и не заполнен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Осуществление контроля за движением учитываемых мобилизационных людских  ресурсов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>- своевременность проведения ежегодных сверок с отделами военного комиссариата Саратовской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сть внесения изменений в личные карточки работника Т-2 ГС, Т-2 МС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>своевременность представления сведений в отделы военного комиссариата Саратовской области по измененным военно-учетным данным, наличие тетрадей по обмену информацией с отделом военного комиссариата Саратовской обла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>наличие списков граждан, пребывающих в запасе, состоящи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воинском учете, но не проживающих по месту регистр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>своевременность разбронирования граждан, потерявших право на отсрочку от призыва по мобилизаци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>своевременность оповещения об изъятии мобилизационного предпис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но-воинских документ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75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>правильность оформления личных карточек работника форма Т-2, ГС Т-2 раздела № 2 «Сведения о воинском учете»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75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 xml:space="preserve">правильность ведения тетради по обмену информацией с отделом военного комиссариата Саратовской области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75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>правильность ведения годового (ежемесячного) плана работы и своевременность выполнения мероприятий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75" w:leader="none"/>
              </w:tabs>
              <w:suppressAutoHyphens w:val="false"/>
              <w:spacing w:lineRule="atLeast" w:line="240"/>
              <w:ind w:left="175" w:hanging="175"/>
              <w:jc w:val="both"/>
              <w:rPr/>
            </w:pPr>
            <w:r>
              <w:rPr>
                <w:sz w:val="24"/>
                <w:szCs w:val="24"/>
              </w:rPr>
              <w:t>аккуратность ведения документов и замена личных карточек работника Форма Т-2 ГС (МС), пришедших в негод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Контроль за правильностью бронирования граждан за предприятиями, учреждениями и организациями и оформление отсрочек от призыва по мобилизации и на военное врем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34" w:right="0" w:hanging="142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личие постановлений Межведомственной комиссии по вопросам бронирования граждан, пребывающих в запасе от 22.12.1999 №144 и от 20.7.2001 № 196 или утвержденных Выписок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34" w:hanging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ность и полнота бронирования, граждан пребывающих в запас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списков забронированных граждан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34" w:right="0" w:hanging="142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едставление сведений о численности работающих и забронированных граждан, пребывающих в запасе, в районные комиссии по бронированию (форма № 6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uppressAutoHyphens w:val="false"/>
              <w:spacing w:lineRule="atLeast" w:line="240"/>
              <w:ind w:left="34" w:hanging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ьность выполнения плана мероприятий по вручению удостоверений об отсрочке от призыва на военную службу  по мобилизации и в военное время забронированным гражданам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 наличие утвержденных Перечней (Выписок - при отсутствии секретного отдела) должностей и профессий по бронированию граждан, пребывающих в запасе, и правильность и своевременность внесения в них изме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tabs>
                <w:tab w:val="clear" w:pos="720"/>
                <w:tab w:val="left" w:pos="113" w:leader="none"/>
                <w:tab w:val="left" w:pos="175" w:leader="none"/>
              </w:tabs>
              <w:spacing w:lineRule="atLeast" w:line="240" w:before="0" w:after="0"/>
              <w:ind w:left="34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 за выполнением  должностными лицами и гражданами обязанностей по воинскому учету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tabs>
                <w:tab w:val="clear" w:pos="720"/>
                <w:tab w:val="left" w:pos="113" w:leader="none"/>
                <w:tab w:val="left" w:pos="175" w:leader="none"/>
              </w:tabs>
              <w:spacing w:lineRule="atLeast" w:line="240" w:before="0" w:after="0"/>
              <w:ind w:left="34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тенда (выписки) из кодекса об административной ответственности граждан за нарушения правил воинского уче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tabs>
                <w:tab w:val="clear" w:pos="720"/>
                <w:tab w:val="left" w:pos="113" w:leader="none"/>
                <w:tab w:val="left" w:pos="175" w:leader="none"/>
              </w:tabs>
              <w:spacing w:lineRule="atLeast" w:line="240" w:before="0" w:after="0"/>
              <w:ind w:left="34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руководителем и военно-учетным работником требований кодекса об административной ответственности за нарушение правил ведения воинского учет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tabs>
                <w:tab w:val="clear" w:pos="720"/>
                <w:tab w:val="left" w:pos="113" w:leader="none"/>
                <w:tab w:val="left" w:pos="175" w:leader="none"/>
              </w:tabs>
              <w:spacing w:lineRule="atLeast" w:line="240" w:before="0" w:after="0"/>
              <w:ind w:left="34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недостатков, влекущих за собой наложение штрафа за нарушение правил воинского учета (количество наложенных административных взысканий) и как они были устранен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0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балл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районной конкурс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 районной конкурсной  комисси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районной конкурс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ольского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  15.06. 2011 г. № 14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\</w:t>
      </w:r>
    </w:p>
    <w:p>
      <w:pPr>
        <w:pStyle w:val="Heading1"/>
        <w:tabs>
          <w:tab w:val="clear" w:pos="720"/>
          <w:tab w:val="left" w:pos="3119" w:leader="none"/>
          <w:tab w:val="center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ной конкурсной комиссии по проведению в Вольском муниципальном районе смотра - конкурса на лучшую организацию ведения воинского учета и бронирования граждан, пребывающих в запасе Вооруженных Сил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1"/>
        <w:gridCol w:w="68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комисс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аппарата администрации Воль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военного комиссариата Саратовской области по городам Вольск, Хвалынск, Вольскому и Хвалынскому районам ( 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сектором  мобилизационной подготовки и секретного делопроизводства администрации Воль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сектора   мобилизационной подготовки и секретного делопроизводства администрации Воль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ения планирования, предназначения, подготовки и учета мобилизационных ресурсов отдела ВКСО по городам Вольск, Хвалынск, Вольскому и Хвалынскому районам ( 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начальника отделения планирования, предназначения, подготовки и учета мобилизационных ресурсов отдела ВКСО по городам Вольск, Хвалынск, Вольскому и Хвалынскому районам ( 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начальника отделения планирования, предназначения, подготовки и учета мобилизационных ресурсов отдела ВКСО по городам Вольск, Хвалынск, Вольскому и Хвалынскому районам ( по согласованию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             О.Н. Сазано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7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Style33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32:00Z</dcterms:created>
  <dc:creator>Наталья</dc:creator>
  <dc:description/>
  <cp:keywords/>
  <dc:language>en-US</dc:language>
  <cp:lastModifiedBy>User-PC</cp:lastModifiedBy>
  <cp:lastPrinted>2011-06-16T10:48:00Z</cp:lastPrinted>
  <dcterms:modified xsi:type="dcterms:W3CDTF">2011-06-16T06:49:00Z</dcterms:modified>
  <cp:revision>3</cp:revision>
  <dc:subject/>
  <dc:title> </dc:title>
</cp:coreProperties>
</file>