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15.06.2011г.    №   148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ий район,  с. Ивановка,  для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нутрипоселковый  газопровод низкого давления»    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ind w:firstLine="720"/>
        <w:rPr/>
      </w:pPr>
      <w:r>
        <w:rPr/>
        <w:t>В соответствии со ст. 11, п. 1 ст. 20, п. 5 ст. 30, ст. 31, ст. 85 Земельного кодекса Российской Федерации и на основании заявления Управления муниципального хозяйства администрации Вольского муниципального района</w:t>
      </w:r>
      <w:r>
        <w:rPr>
          <w:szCs w:val="28"/>
        </w:rPr>
        <w:t xml:space="preserve">  от  10.06.2011 г.,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твердить акт выбора земельного участка по адресу: Саратовская область, Вольский район, с.Ивановка, для строительства объекта «Внутрипоселковый газопровод низкого давления»  (приложение № 1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Предварительно согласовать место размещения объекта «Внутрипоселковый газопровод низкого давлени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Утвердить схему расположения земельного участка на кадастровом плане, площадью 258  кв.м  по адресу: Саратовская область, Вольский район, с. Ивановка, для строительства объекта «Внутрипоселковый газопровод низкого давления» (приложение  2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Утвердить схему расположения земельного участка на кадастровом плане, площадью 81  кв.м  по адресу: Саратовская область, Вольский район, с. Ивановка, для строительства объекта «Внутрипоселковый газопровод низкого давления» (приложение  3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Утвердить схему расположения земельного участка на кадастровом плане, площадью 5009  кв.м  по адресу: Саратовская область, Вольский район, с. Ивановка, для строительства объекта «Внутрипоселковый газопровод низкого давления» (приложение  4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Утвердить схему расположения земельного участка на кадастровом плане, площадью 5497  кв.м  по адресу: Саратовская область, Вольский район, с. Ивановка, для строительства объекта «Внутрипоселковый газопровод низкого давления» (приложение  5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Присвоить земельному участку, площадью 258 кв.м. расположенному  Саратовская область, Вольский район, с. Ивановка  адрес: Саратовская область, Вольский район, с. Ивановка,  по ул. Октябрьской от дома № 2 до дома № 3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8.Присвоить земельному участку, площадью 81 кв.м. расположенному  Саратовская область, Вольский район, с. Ивановка  адрес: Саратовская область, Вольский район, с. Ивановка,  по ул. Юбилейной  в районе дома № 28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Присвоить земельному участку, площадью 5009 кв.м. расположенному  Саратовская область, Вольский район, с. Ивановка  адрес: Саратовская область, Вольский район, с. Ивановка,  по ул. Юбилей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0.Присвоить земельному участку, площадью 5497 кв.м. расположенному  Саратовская область, Вольский район, с. Ивановка  адрес: Саратовская область, Вольский район, с. Ивановка,  по ул. Октябрьс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1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 предстоящем  предоставлении земельных участков в постоянное бессрочное пользование для строительства объекта «Внутрипоселковый газопровод низкого давления»»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2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44:00Z</dcterms:created>
  <dc:creator>Наталья</dc:creator>
  <dc:description/>
  <cp:keywords/>
  <dc:language>en-US</dc:language>
  <cp:lastModifiedBy>МашБюро</cp:lastModifiedBy>
  <cp:lastPrinted>2011-06-15T16:09:00Z</cp:lastPrinted>
  <dcterms:modified xsi:type="dcterms:W3CDTF">2011-06-15T12:54:00Z</dcterms:modified>
  <cp:revision>4</cp:revision>
  <dc:subject/>
  <dc:title> </dc:title>
</cp:coreProperties>
</file>