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4.06.2011 г.    №    147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кадастровом плане для огородничества, расположен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г. Вольск, ул. Западная б/н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в районе д.№1), для огороднич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ст. 34 Земельного кодекса Российской Федерации  и   на  основании заявления  </w:t>
      </w:r>
      <w:r>
        <w:rPr>
          <w:szCs w:val="28"/>
        </w:rPr>
        <w:t xml:space="preserve"> Феоктистовой  Галины  Николаевны от   23.05.2011 г.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по адресу:  Саратовская  область, г.  Вольск, ул.  Западная  б/н  ( в районе д. № 1), для огородничества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Присвоить земельному участку, площадью 1239 кв.м. расположенному         Саратовская область, г. Вольск,  ул. Западная  б/н ( в районе д. № 1), адрес: Саратовская область,  г. Вольск,  ул. Западная, д. № 1А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0" w:right="0" w:hanging="0"/>
        <w:rPr/>
      </w:pPr>
      <w:r>
        <w:rPr/>
        <w:t xml:space="preserve"> </w:t>
      </w:r>
      <w:r>
        <w:rPr/>
        <w:tab/>
      </w:r>
      <w:r>
        <w:rPr>
          <w:b w:val="false"/>
        </w:rPr>
        <w:t>3.</w:t>
      </w:r>
      <w:r>
        <w:rPr/>
        <w:t xml:space="preserve"> </w:t>
      </w:r>
      <w:r>
        <w:rPr>
          <w:b w:val="false"/>
        </w:rPr>
        <w:t xml:space="preserve">Внести изменения в адресный реестр  Вольского муниципального района, утвержденный постановлением администрации Вольского муниципального района от  10.03.2009г.  №  3012: 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п. 31 раздела  2.1.6,   главы 2 дополнить «1А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12:00Z</dcterms:created>
  <dc:creator>Наталья</dc:creator>
  <dc:description/>
  <cp:keywords/>
  <dc:language>en-US</dc:language>
  <cp:lastModifiedBy>User-PC</cp:lastModifiedBy>
  <cp:lastPrinted>2011-06-15T10:08:00Z</cp:lastPrinted>
  <dcterms:modified xsi:type="dcterms:W3CDTF">2011-06-15T06:12:00Z</dcterms:modified>
  <cp:revision>2</cp:revision>
  <dc:subject/>
  <dc:title> </dc:title>
</cp:coreProperties>
</file>