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От  14.06.2011 г.    №  1474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 по адресу: Саратовская облас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Вольск,   ул.   Коммунарная б/н (в районе д. № 1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троительства  склада и складских сооружений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 xml:space="preserve">В   соответствии со   </w:t>
      </w:r>
      <w:r>
        <w:rPr/>
        <w:t xml:space="preserve">ст.  11, п.  5 ст.  30,   ст.  31    </w:t>
      </w:r>
      <w:r>
        <w:rPr>
          <w:szCs w:val="28"/>
        </w:rPr>
        <w:t>Земельного   кодекса Российской      Федерации    и   на       основании       заявления    Милова   Сергея Васильевича  от  23.05.2011  г.,  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акт выбора земельного участка по адресу: Саратовская область, г. Вольск,  ул.   Коммунарная б/н  ( в районе д. № 1),  для строительства  склада и складских сооружений (приложение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варительно согласовать место размещения склада и складских соору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Утвердить схему расположения земельного участка  на  кадастровом плане  по  адресу:  Саратовская  область,    г. Вольск,   ул.   Коммунарная  б/н   (в районе д. № 1), для строительства  склада и складских сооружений   (приложение 2).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Присвоить земельному участку, площадью 300 кв.м  расположенному  в Саратовская область, г. Вольск,  ул.   Коммунарная б/н , (в районе д. № 1 ), адрес:  Саратовская область,  г. Вольск,   ул.  Коммунарная, д. №1И.</w:t>
      </w:r>
    </w:p>
    <w:p>
      <w:pPr>
        <w:pStyle w:val="TextBodyIndent"/>
        <w:spacing w:lineRule="auto" w:line="240"/>
        <w:ind w:left="0" w:right="0" w:firstLine="567"/>
        <w:rPr/>
      </w:pPr>
      <w:r>
        <w:rPr>
          <w:b w:val="false"/>
          <w:szCs w:val="28"/>
        </w:rPr>
        <w:t>5.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3.2009г. № 3012 п. 48 раздела  2.1.6,  главы 2 дополнить «1И». </w:t>
      </w:r>
    </w:p>
    <w:p>
      <w:pPr>
        <w:pStyle w:val="TextBodyIndent"/>
        <w:spacing w:lineRule="auto" w:line="240"/>
        <w:ind w:left="0" w:right="0" w:firstLine="567"/>
        <w:rPr>
          <w:b w:val="false"/>
          <w:b w:val="false"/>
        </w:rPr>
      </w:pPr>
      <w:r>
        <w:rPr>
          <w:b w:val="false"/>
        </w:rPr>
        <w:t xml:space="preserve"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b w:val="false"/>
          <w:szCs w:val="28"/>
        </w:rPr>
        <w:t xml:space="preserve"> склада и складских сооружений </w:t>
      </w:r>
      <w:r>
        <w:rPr>
          <w:b w:val="false"/>
        </w:rPr>
        <w:t>в средствах массовой информации.</w:t>
      </w:r>
    </w:p>
    <w:p>
      <w:pPr>
        <w:pStyle w:val="TextBodyIndent"/>
        <w:spacing w:lineRule="auto" w:line="240"/>
        <w:ind w:left="0" w:right="0" w:firstLine="567"/>
        <w:rPr>
          <w:b w:val="false"/>
          <w:b w:val="false"/>
        </w:rPr>
      </w:pPr>
      <w:r>
        <w:rPr>
          <w:b w:val="false"/>
          <w:szCs w:val="28"/>
        </w:rPr>
        <w:t>7.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.</w:t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53:00Z</dcterms:created>
  <dc:creator>Наталья</dc:creator>
  <dc:description/>
  <cp:keywords/>
  <dc:language>en-US</dc:language>
  <cp:lastModifiedBy>User-PC</cp:lastModifiedBy>
  <cp:lastPrinted>2011-06-15T09:46:00Z</cp:lastPrinted>
  <dcterms:modified xsi:type="dcterms:W3CDTF">2011-06-15T05:53:00Z</dcterms:modified>
  <cp:revision>2</cp:revision>
  <dc:subject/>
  <dc:title> </dc:title>
</cp:coreProperties>
</file>