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4.06.2011 г.    №    147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№1273от 19.05.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 схемы расположения земельного участка </w:t>
      </w:r>
    </w:p>
    <w:p>
      <w:pPr>
        <w:pStyle w:val="Normal"/>
        <w:jc w:val="both"/>
        <w:rPr/>
      </w:pPr>
      <w:r>
        <w:rPr>
          <w:sz w:val="28"/>
          <w:szCs w:val="28"/>
        </w:rPr>
        <w:t>на кадастровом плане, расположенного по адресу:</w:t>
      </w:r>
    </w:p>
    <w:p>
      <w:pPr>
        <w:pStyle w:val="Normal"/>
        <w:jc w:val="both"/>
        <w:rPr/>
      </w:pPr>
      <w:r>
        <w:rPr>
          <w:sz w:val="28"/>
          <w:szCs w:val="28"/>
        </w:rPr>
        <w:t>Саратовская область,  Вольский район, ул. Лесная б/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айоне д.№126А) для огородничест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целях исправления технической ошибки, на основании ст. 38, 50 Устава Вольского муниципального района,   ПОСТАНОВЛЯЮ: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е в п. 2 постановления администрации Вольского муниципального района района № 1273  от 19.05.2011 г.  «Об утверждении  схемы расположения земельного участка на кадастровом плане, расположенного по адресу: Саратовская область,  Вольский район, ул. Лесная  б/н (в районе д. № 126А) для огородничества», заменив  слова   «площадью 2000 кв.м», словами  « площадью 1615 кв.м». 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2. Внести  изменения  в  приложение к постановлению  администрации Вольского   муниципального  района  № 1273 от 19.05.2011г.  «Об  утверждении   схемы  расположения  земельного участка на  кадастровом плане, расположенного  по  адресу:  Саратовская область,    Вольский   район,  ул. Лесная  б/н (в районе д. № 126А) для огородничества», изложив его в новой редакции (приложение)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в средствах массовой информации и на сайте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vol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arm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.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И.И. Пивоваров                                                                              </w:t>
      </w:r>
    </w:p>
    <w:sectPr>
      <w:footerReference w:type="default" r:id="rId4"/>
      <w:type w:val="nextPage"/>
      <w:pgSz w:w="11906" w:h="16838"/>
      <w:pgMar w:left="1701" w:right="567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17:00Z</dcterms:created>
  <dc:creator>Наталья</dc:creator>
  <dc:description/>
  <cp:keywords/>
  <dc:language>en-US</dc:language>
  <cp:lastModifiedBy>User-PC</cp:lastModifiedBy>
  <cp:lastPrinted>2011-06-15T09:15:00Z</cp:lastPrinted>
  <dcterms:modified xsi:type="dcterms:W3CDTF">2011-06-15T05:17:00Z</dcterms:modified>
  <cp:revision>2</cp:revision>
  <dc:subject/>
  <dc:title> </dc:title>
</cp:coreProperties>
</file>