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2.09.2011 г.    №     231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приватизации   нежилого   здания,   литера  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земельного   участка,  расположенного по 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ратовская область, Вольский район, с. Междуречье,</w:t>
      </w:r>
    </w:p>
    <w:p>
      <w:pPr>
        <w:pStyle w:val="Normal"/>
        <w:jc w:val="both"/>
        <w:rPr/>
      </w:pPr>
      <w:r>
        <w:rPr>
          <w:sz w:val="28"/>
          <w:szCs w:val="28"/>
        </w:rPr>
        <w:t>улица  Избалыковская,  дом  66а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Cs w:val="28"/>
        </w:rPr>
        <w:t>На основании Решения Вольского муниципального Собрания                              от 23.12.2010г. № 3/64-837, ст. 12, ч. 1 п. 2  ст. 13, ст. 14, ст. 18, ст. 32  Федерального закона от 21.12.2001г.  № 178-ФЗ  «О приватизации государственного и муниципального имущества», п. 3 ст. 3, ст. 38 Устава Вольского муниципального района, п. п. 12 п. 2 «Положения о Комитете по управлению муниципальным имуществом и природными ресурсами администрации Вольского муниципального района»,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>1.</w:t>
        <w:tab/>
        <w:t>Провести приватизацию нежилого здания литера А общей площадью 289,1 кв.м. и земельного участка площадью 2493 кв. м., расположенных по  адресу: Саратовская область, Вольский район, с. Междуречье,                            улица Избалыковская, дом 66а, находящегося в собственности Вольского муниципального района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Продажу провести посредством публичного предложения                                18 октября 2011г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 xml:space="preserve">Цену первоначального предложения установить в размере                          207000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, в том числе НДС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4.</w:t>
        <w:tab/>
        <w:t>«Шаг понижения» установить в размере 10% цены первоначального предложения 20700 рублей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5.</w:t>
        <w:tab/>
        <w:t>«Шаг аукциона» установить в размере 50% «шага понижения»                      10350 рублей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</w:t>
        <w:tab/>
        <w:t>Цену отсечения (минимальная цена предложения) установить в размере 103500 рублей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7.</w:t>
        <w:tab/>
        <w:t>Установить задаток для участия в аукционе в размере 10% начальной цены 20700 рублей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</w:tabs>
        <w:spacing w:lineRule="auto" w:line="240"/>
        <w:ind w:left="0" w:right="0" w:firstLine="567"/>
        <w:rPr/>
      </w:pPr>
      <w:r>
        <w:rPr>
          <w:b w:val="false"/>
          <w:szCs w:val="28"/>
        </w:rPr>
        <w:t xml:space="preserve">8. </w:t>
        <w:tab/>
        <w:t>Место и время определения участников аукциона: Саратовская область, г. Вольск, ул. Октябрьская, д. 114, каб. № 50, 14 октября 2011г.                                             в 14 часов 00 ми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40"/>
        <w:ind w:left="0" w:right="0" w:firstLine="567"/>
        <w:rPr/>
      </w:pPr>
      <w:r>
        <w:rPr>
          <w:b w:val="false"/>
          <w:szCs w:val="28"/>
        </w:rPr>
        <w:t>9.</w:t>
        <w:tab/>
        <w:t>Место и время проведения аукциона: Саратовская область, г. Вольск,    ул. Октябрьская, д. 114, каб. № 50, 18 октября 2011г. в 10 часов 00 ми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40"/>
        <w:ind w:left="0" w:right="0" w:firstLine="426"/>
        <w:rPr/>
      </w:pPr>
      <w:r>
        <w:rPr>
          <w:b w:val="false"/>
          <w:szCs w:val="28"/>
        </w:rPr>
        <w:t>10.</w:t>
        <w:tab/>
        <w:t>Опубликовать информационное сообщение о проведении аукциона в официальном печатном издани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40"/>
        <w:ind w:left="0" w:right="0" w:firstLine="426"/>
        <w:rPr/>
      </w:pPr>
      <w:r>
        <w:rPr>
          <w:b w:val="false"/>
          <w:szCs w:val="28"/>
        </w:rPr>
        <w:t>11.</w:t>
        <w:tab/>
        <w:t xml:space="preserve">Разместить   информацию   о    проведении  аукциона на официальном сайте администрации Вольского муниципального района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volsk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sarmo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в сети «Интернет»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12.</w:t>
        <w:tab/>
        <w:t>Создать комиссию по проведению аукциона посредством публичного предложения (приложение)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13.</w:t>
        <w:tab/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льского муниципального района </w:t>
      </w:r>
    </w:p>
    <w:p>
      <w:pPr>
        <w:pStyle w:val="Normal"/>
        <w:ind w:left="4536" w:firstLine="504"/>
        <w:jc w:val="right"/>
        <w:rPr>
          <w:sz w:val="24"/>
          <w:szCs w:val="24"/>
        </w:rPr>
      </w:pPr>
      <w:r>
        <w:rPr>
          <w:sz w:val="24"/>
          <w:szCs w:val="24"/>
        </w:rPr>
        <w:t>от 12.09.2011г. № 2314</w:t>
      </w:r>
    </w:p>
    <w:p>
      <w:pPr>
        <w:pStyle w:val="Heading"/>
        <w:jc w:val="right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</w:r>
    </w:p>
    <w:p>
      <w:pPr>
        <w:pStyle w:val="Subtitle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 xml:space="preserve">Состав комиссии по проведению аукциона посредством   публичного </w:t>
      </w:r>
    </w:p>
    <w:p>
      <w:pPr>
        <w:pStyle w:val="Heading"/>
        <w:rPr/>
      </w:pPr>
      <w:r>
        <w:rPr>
          <w:b w:val="false"/>
          <w:spacing w:val="0"/>
          <w:szCs w:val="24"/>
        </w:rPr>
        <w:t>предложения нежилого здания литера А, общей площадью 289,1 кв. м. и земельного участка общей площадью 2493 кв. м., расположенных по адресу: Саратовская область, Вольский район, с. Междуречье,  ул. Избалыковская, дом 66а.</w:t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Председатель комиссии - Подсобляев С.В., председатель Комитета по управлению муниципальным имуществом и природными ресурсами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Секретарь комиссии – Ситникова С.Н., заместитель председателя Комитета по управлению муниципальным имуществом и природными ресурсами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Члены комиссии: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Ершова Т.П. – заместитель главы администрации Вольского муниципального района по экономике, промышленности и потребительскому рынку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Дудников А.В. – начальник управления правового обеспечения администрации Вольского муниципального района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удишина М.И. – заместитель начальника Финансового управления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Заяц А.Н. – главный специалист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Морева Е.А. – начальник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tabs>
          <w:tab w:val="clear" w:pos="720"/>
          <w:tab w:val="left" w:pos="567" w:leader="none"/>
        </w:tabs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Апетова Ю.Е. – ведущий специалист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/>
      </w:pPr>
      <w:r>
        <w:rPr>
          <w:b w:val="false"/>
          <w:spacing w:val="0"/>
          <w:szCs w:val="24"/>
        </w:rPr>
        <w:t>Катков В.А. – директор ГУ «Центр социального развития Саратовской области»                   (по согласованию).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/>
      </w:pPr>
      <w:r>
        <w:rPr>
          <w:b w:val="false"/>
          <w:spacing w:val="0"/>
          <w:szCs w:val="24"/>
        </w:rPr>
        <w:t xml:space="preserve">Руководитель аппарата                                                                                       О.Н.Сазанова 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Normal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57:00Z</dcterms:created>
  <dc:creator>Наталья</dc:creator>
  <dc:description/>
  <cp:keywords/>
  <dc:language>en-US</dc:language>
  <cp:lastModifiedBy>User-PC</cp:lastModifiedBy>
  <cp:lastPrinted>2011-09-13T09:59:00Z</cp:lastPrinted>
  <dcterms:modified xsi:type="dcterms:W3CDTF">2011-09-13T06:04:00Z</dcterms:modified>
  <cp:revision>3</cp:revision>
  <dc:subject/>
  <dc:title> </dc:title>
</cp:coreProperties>
</file>