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9.09.2011 г.    №    230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 с. Белый Ключ  б/н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едения личного подсобного    хозяйства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hanging="0"/>
        <w:rPr/>
      </w:pPr>
      <w:r>
        <w:rPr/>
        <w:t xml:space="preserve">          </w:t>
      </w:r>
    </w:p>
    <w:p>
      <w:pPr>
        <w:pStyle w:val="TextBody"/>
        <w:ind w:firstLine="720"/>
        <w:rPr/>
      </w:pPr>
      <w:r>
        <w:rPr/>
        <w:t xml:space="preserve">В соответствии со ст. 11, ст. 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  основании заявления Байтербиева Исы Мавладиевича от 29.08.2011г., </w:t>
      </w:r>
      <w:r>
        <w:rPr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 Вольский район,  с. Белый Ключ  б/н,  для ведения личного подсобного хозяйства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своить земельному участку, площадью 3000 кв.м., расположенному         Саратовская область, Вольский район,  с. Белый Ключ  б/н , </w:t>
      </w:r>
      <w:r>
        <w:rPr/>
        <w:t xml:space="preserve">  </w:t>
      </w:r>
      <w:r>
        <w:rPr>
          <w:sz w:val="28"/>
          <w:szCs w:val="28"/>
        </w:rPr>
        <w:t xml:space="preserve">адрес: Саратовская область,  Вольский район, с. Белый Ключ, ул. Прудная,  д.  № 23. 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24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.1,улицы , ч. 3.2.6.2. раздела 3.2.6, главы 3, дополнить «д. № 2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(бесплатно)  для ведения личного подсобного хозяй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4:00Z</dcterms:created>
  <dc:creator>Наталья</dc:creator>
  <dc:description/>
  <cp:keywords/>
  <dc:language>en-US</dc:language>
  <cp:lastModifiedBy>МашБюро</cp:lastModifiedBy>
  <cp:lastPrinted>2011-09-12T10:54:00Z</cp:lastPrinted>
  <dcterms:modified xsi:type="dcterms:W3CDTF">2011-09-12T06:54:00Z</dcterms:modified>
  <cp:revision>2</cp:revision>
  <dc:subject/>
  <dc:title> </dc:title>
</cp:coreProperties>
</file>