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8.07.2011 г.    №    186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ьского  муниципального района от 11.02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6 «Об утверждении муниципальн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азоснабжение сельских населенных пунктов В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до 2012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целях реализации на территории Вольского муниципального района областной целевой программы «Социальное развитие села до 2012 года», согласно требований ст. 179 Бюджетного кодекса РФ, в соответствии с п. 4 ч. 1 ст. 15 и  п. 6 ст. 43  Федерального закона  от 06.10.2003 года  № 131-ФЗ                 «Об общих   принципах  организации  местного  самоуправления   в   Российской Федерации», и на основании ст.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Внести в постановление Вольского муниципального района от 04.04.2011г. №670 «О внесении изменений и дополнений в постановление администрации Вольского  муниципального района от 11.02.2010г. №326 «Об утверждении муниципальной целевой программы «Газоснабжение сельских населенных пунктов Вольского муниципального района до 2012 года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Раздел: «Сроки и этапы реализации программы» муниципальной це</w:t>
      </w:r>
      <w:r>
        <w:rPr/>
        <w:t>левой программы изложить в новой редакц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оки и этап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земельных участков и санитарно-эпидемиологическая экспертиза участков по объект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азоснабжение села Ивановка Воль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Газоснабжение села Ерыкла Воль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Газоснабжение с. Ш.Буерак (ул. У. Вилкова, Калинина) Воль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и  госэкспертиза   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Газоснабжение с. Ш.Буерак (ул. У. Вилкова, Калинина) Воль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азоснабжение с. Тепловка Вольского района»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Газоснабжение села Ивановка Воль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Газоснабжение села Ерыкла Воль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Газоснабжение р.п.  Сенной  (ул. Комарова Зелёная, Песчаная, Спортивная) Воль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Расширение газопровода низкого давления поселка  Сенной            (ул. Малина) Воль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Расширение газоснабжения села Богородское Воль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авторского надзо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Газоснабжение села Ивановка Воль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Газоснабжение села Ерыкла Воль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ключение построенных газопроводов к действующему газопроводу и пуско-наладоч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Газоснабжение села Ивановка Воль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Газоснабжение села Ерыкла Воль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и  госэкспертиза   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Газоснабжение с. Дубровное Воль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азоснабжение с. Куликовка Вольс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Газоснабжение р.п.  Сенной  (ул. Привокзальная, Железнодорожная, пер.Школьный, п.Карьер) Воль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Расширение газоснабжения села Богородское Воль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азоснабжение с. Тепловка Вольского района»  </w:t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jc w:val="both"/>
              <w:rPr/>
            </w:pPr>
            <w:r>
              <w:rPr>
                <w:sz w:val="28"/>
                <w:szCs w:val="24"/>
              </w:rPr>
              <w:t xml:space="preserve">         </w:t>
            </w:r>
            <w:r>
              <w:rPr>
                <w:sz w:val="28"/>
                <w:szCs w:val="24"/>
              </w:rPr>
              <w:t>1.2. Раздел: « Объем и источники финансирования» муниципальной целевой программы изложить в новой редакции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ероприятий программы составляет 26 288,46 тыс. руб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04,07 тыс. руб. из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 218,23 тыс. руб. из средств местного бюджета (субвенции)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 392,09 тыс. руб. дотации областного бюджета (прогнозно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 774,07 тыс. руб. дотации федерального бюджета (прогнозно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1 год – 11 858,23 тыс.руб. ,  в т.ч. 6 218,23 тыс. руб. из средств местного бюджета (субвенции); 3 520,0 тыс.руб. - дотации областного бюджета; 2 120,0 тыс.руб. - дотации федерального бюджета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евание земельных участков и санитарно-эпидемиологическая экспертиза участков по объект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оснабжение села Ивановка Вольского района» - 17,36 тыс. руб., – местный бюджет (субвен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азоснабжение села Ерыкла Вольского района»  - 20,46 тыс. руб., – местный бюджет (субвенции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Газоснабжение с. Ш.Буерак (ул. У. Вилкова, Калинина) Вольского района» » - 20,0 тыс. руб., – местный бюджет (субвенци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 по объект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Газоснабжение с. Ш.Буерак (ул. У. Вилкова, Калинина) Вольского района» - 140,0 тыс. руб., – местный бюджет (субвен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оснабжение с. Тепловка Вольского района» - 180,0 тыс. руб.,  – местный бюджет (субвенци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экспертиза    проектно-сметной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Газоснабжение с. Ш.Буерак (ул. У. Вилкова, Калинина) Вольского района» - 210,0 тыс. руб., – местный бюджет (субвен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оснабжение с. Тепловка Вольского района» - 281,06 тыс. руб.,  – местный бюджет (субвен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Газоснабжение села Ивановка Вольского района» - 3 852,97 тыс. руб., в том числе 1 492,97 тыс. руб. – местный бюджет (субвенции); 1 360,0 тыс. руб. – областной бюджет; 1000,0 тыс. руб. – 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Газоснабжение села Ерыкла Вольского района» - 4 262,75 тыс. руб., в том числе 1 902,75 тыс. руб. – местный бюджет (субвенции); 1 360,0 тыс. руб. – областной бюджет; 1000,0 тыс. руб. – 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Газоснабжение р.п.  Сенной  (ул. Комарова Зелёная, Песчаная, Спортивная) Вольского района»  - 1 045,1 тыс. руб., в том числе 745,1 тыс. руб. – местный бюджет (субвенции);  300,0 тыс. руб. – областно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сширение газопровода низкого давления поселка  Сенной (ул. Малина) Вольского района» » - 722,1 тыс. руб., в том числе 362,1 тыс. руб. – местный бюджет (субвенции);  300,0 тыс. руб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ластной бюджет; 60,0 тыс. руб. – 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Расширение газоснабжения села Богородское Вольского района» - 853,9 тыс. руб., в том числе 593,9 тыс. руб. – местный бюджет (субвенции); 200,0 тыс. руб. – областной бюджет; 60,0 тыс. руб. – федераль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вторского надзо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азоснабжение   села   Ивановка   Вольского   района»  -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 тыс. руб.– местный бюджет (субвенции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азоснабжение    села    Ерыкла    Вольского   района» -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 тыс. руб.– местный бюджет (субвенции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ключение построенных газопроводов к действующему газопроводу и пуско-наладочные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оснабжение села Ивановка Вольского района»  - 111, 218 тыс. руб.,– местный бюджет (субвен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оснабжение  села Ерыкла Вольского района»  - 118, 765 тыс. руб.,– местный бюджет (субвенции)</w:t>
            </w:r>
          </w:p>
          <w:p>
            <w:pPr>
              <w:pStyle w:val="Normal"/>
              <w:tabs>
                <w:tab w:val="clear" w:pos="720"/>
                <w:tab w:val="left" w:pos="744" w:leader="none"/>
                <w:tab w:val="left" w:pos="96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ыполнение проекта межевания территории в                       с. Ивановка в целях строительства линейного объекта – 7,54 ты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12 год – 14 430,23 тыс. руб. ,  в т.ч. 5 904,07 тыс. руб. из средств местного бюджета; 4 872,09 тыс.руб. - дотации  областного бюджета (прогнозно); 3 654,07 тыс.руб. - дотации  федерального  бюджета (прогнозно), в том числе: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и  госэкспертиза    документации по объект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оснабжение с. Дубровное Вольского района» - 800,0 тыс. руб.– мест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Газоснабжение с. Куликовка Вольского района» - 700,0 тыс. руб.,  – мест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Газоснабжение р.п. Сенной  (ул. Привокзальная, Железнодорожная, пер.Школьный, п.Карьер) Вольского района» - 750,0 тыс. руб.,  – 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сширение газоснабжения села Богородское Вольского района»  4 680,23 тыс. руб., в том числе 1 404,07 тыс. руб. – местный бюджет;  1 872,09 тыс. руб. – областной бюджет (прогнозно); 1 404,07 тыс. руб. – федеральный бюджет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Газоснабжение с. Тепловка Вольского района» 7 500,0 тыс. руб., в том числе 2 250,0 тыс. руб. – местный бюджет; 3 000,0 тыс. руб. – областной бюджет (прогнозно); 2 250,0 тыс. руб. – федеральный бюджет (прогнозно)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</w:t>
        <w:tab/>
        <w:t>Постановление администрации Вольского муниципального района от 04.04.2011 г. № 670 «О внесении изменений и дополнений в постановление администрации Вольского  муниципального района от 11.02.2010г. № 326               «Об утверждении муниципальной целевой программы «Газоснабжение сельских населенных пунктов Вольского муниципального района до 2012 года» признать утратившим силу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</w:t>
        <w:tab/>
        <w:t>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М.А. Болмосов</w:t>
      </w:r>
    </w:p>
    <w:sectPr>
      <w:footerReference w:type="default" r:id="rId3"/>
      <w:type w:val="nextPage"/>
      <w:pgSz w:w="11906" w:h="16838"/>
      <w:pgMar w:left="1701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41:00Z</dcterms:created>
  <dc:creator>Наталья</dc:creator>
  <dc:description/>
  <cp:keywords/>
  <dc:language>en-US</dc:language>
  <cp:lastModifiedBy>User-PC</cp:lastModifiedBy>
  <cp:lastPrinted>2011-07-11T11:49:00Z</cp:lastPrinted>
  <dcterms:modified xsi:type="dcterms:W3CDTF">2011-07-11T07:59:00Z</dcterms:modified>
  <cp:revision>4</cp:revision>
  <dc:subject/>
  <dc:title> </dc:title>
</cp:coreProperties>
</file>