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07.07.2011г.    №    185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  располож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Саратовская область,  Вольский район,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. Богатое примерно  в 800   м  от дома №122 по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л. Коммунистическая, для строительства  коровни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11, п. 5 ст. 30, ст. 31 Земельного кодекса Российской  Федерации и на основании заявления </w:t>
      </w:r>
      <w:r>
        <w:rPr>
          <w:sz w:val="28"/>
          <w:szCs w:val="28"/>
        </w:rPr>
        <w:t>ООО «Рассвет-1» от  28.06.2011г.,  ПОСТАНОВЛЯЮ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 xml:space="preserve">1. Утвердить акт выбора земельного участка по адресу: Саратовская область,  Вольский район </w:t>
      </w:r>
      <w:r>
        <w:rPr>
          <w:bCs/>
          <w:sz w:val="28"/>
        </w:rPr>
        <w:t xml:space="preserve">с. Богатое примерно  в 800   м  от дома № 122 по  ул. Коммунистическая, для строительства  коровника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едварительно согласовать место размещения коров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Утвердить схему расположения земельного участка на кадастровом плане по адресу: Саратовская область, Вольский район,</w:t>
      </w:r>
      <w:r>
        <w:rPr>
          <w:bCs/>
          <w:sz w:val="28"/>
        </w:rPr>
        <w:t xml:space="preserve"> с. Богатое примерно  в  800   м  от дома № 122 по  ул. Коммунистическая, для строительства  коровник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2 ).</w:t>
      </w:r>
    </w:p>
    <w:p>
      <w:pPr>
        <w:pStyle w:val="211"/>
        <w:tabs>
          <w:tab w:val="clear" w:pos="8505"/>
        </w:tabs>
        <w:ind w:left="0" w:hanging="0"/>
        <w:jc w:val="both"/>
        <w:rPr/>
      </w:pPr>
      <w:r>
        <w:rPr/>
        <w:tab/>
        <w:t>4. Присвоить земельному участку, площадью 6000   кв. м,  расположенному Саратовская область, Вольский район,</w:t>
      </w:r>
      <w:r>
        <w:rPr>
          <w:bCs/>
        </w:rPr>
        <w:t xml:space="preserve"> с. Богатое примерно  в 800   м  от дома № 122 по  ул. Коммунистическая, адрес: Саратовская область, Вольский район, с. Богатое , ул. Молодежная , д. № 53.</w:t>
      </w:r>
    </w:p>
    <w:p>
      <w:pPr>
        <w:pStyle w:val="211"/>
        <w:tabs>
          <w:tab w:val="clear" w:pos="8505"/>
          <w:tab w:val="left" w:pos="709" w:leader="none"/>
        </w:tabs>
        <w:ind w:left="0" w:hanging="0"/>
        <w:jc w:val="both"/>
        <w:rPr/>
      </w:pPr>
      <w:r>
        <w:rPr/>
        <w:tab/>
        <w:t>5.  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211"/>
        <w:ind w:left="0" w:hanging="0"/>
        <w:jc w:val="both"/>
        <w:rPr/>
      </w:pPr>
      <w:r>
        <w:rPr/>
        <w:t xml:space="preserve">п. 2,  улицы, часть 3.2.13.3, раздел 3.2.13, глава 3, добавить «53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коровника 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Контроль за исполнением настоящего постановления возложить на заместителя главы администрации Вольского муниципального района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М.А. Болм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59:00Z</dcterms:created>
  <dc:creator>Наталья</dc:creator>
  <dc:description/>
  <cp:keywords/>
  <dc:language>en-US</dc:language>
  <cp:lastModifiedBy>МашБюро</cp:lastModifiedBy>
  <cp:lastPrinted>2011-07-08T09:39:00Z</cp:lastPrinted>
  <dcterms:modified xsi:type="dcterms:W3CDTF">2011-07-08T05:59:00Z</dcterms:modified>
  <cp:revision>2</cp:revision>
  <dc:subject/>
  <dc:title> </dc:title>
</cp:coreProperties>
</file>