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4.2011 г.    №    86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использования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другой вид использования  и изменение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ида разрешенного  использования  объектов  капит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троительства на указанном земельном участке на другой вид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использования, соответственно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6.04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, по заявлению </w:t>
      </w:r>
      <w:r>
        <w:rPr>
          <w:b w:val="false"/>
          <w:sz w:val="24"/>
          <w:szCs w:val="24"/>
        </w:rPr>
        <w:t xml:space="preserve">ООО «ГУНО» </w:t>
      </w:r>
      <w:r>
        <w:rPr>
          <w:b w:val="false"/>
          <w:sz w:val="28"/>
          <w:szCs w:val="28"/>
        </w:rPr>
        <w:t xml:space="preserve"> от  11 марта  2011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Изменить вид разрешенного использования земельного участка площадью  16 438  кв. м., с кадастровым номером 64:42:01 04 58:0003, расположенного по адресу: Саратовская область, город Вольск,  ул. Народная, д.  № 203, принадлежащего на основании договора аренды земельного участка  ООО «ГУНО»  № 031130  от 01.07.2003г.   (дополнительное соглашение о внесении изменений в договор аренды земельного участка    от 20 октября   2006г.), с разрешенным видом использования   «для производственной деятельности»  на другой вид использования «для сельскохозяйственного использования».</w:t>
      </w:r>
    </w:p>
    <w:p>
      <w:pPr>
        <w:pStyle w:val="Style17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зменить вид разрешенного использования  объектов  капитального строительства,  расположенных по адресу: Саратовская область, город Вольск, ул. Народная,  д.  № 203,   «нежилое здание»  площадью 513.4 кв.м.;  «нежилое здание (столярная мастерская)»  площадью 303.4  кв.м.; «нежилое здание» площадью 519.1  кв.м.;  «нежилое здание»  площадь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7.9  кв.м.; «нежилое здание»  площадью 480.9  кв.м., принадлежащих ООО «ГУНО»  на праве собственности на основании Свидетельства о государственной регистрации права от 10 апреля 2003 г. 64 – АА  № 549882, от 10 апреля 2003 г. 64 – АА  № 549881,  от 10 апреля 2003 г. 64 – АА  № 549879,  от 10 апреля 2003 г. 64 – АА  № 549880,  от 10 апреля 2003 г. 64 – АА  № 549878,  на другой вид использования «овощехранилище», «овощехранилище», «здание вспомогательного значения (санитарно-бытовое помещение)», «овощехранилище», «здание вспомогательного значения (санитарно – бытовое помещение)»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 ООО «ГУН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Комитету по управлению муниципальным имуществом и природными ресурсами администрации Вольского муниципального района осуществить: мероприятие по внесению изменения в земельно-кадастровую документацию, заключить с </w:t>
      </w:r>
      <w:r>
        <w:rPr>
          <w:rFonts w:cs="Times New Roman" w:ascii="Times New Roman" w:hAnsi="Times New Roman"/>
          <w:sz w:val="24"/>
          <w:szCs w:val="24"/>
        </w:rPr>
        <w:t>ООО «ГУНО</w:t>
      </w:r>
      <w:r>
        <w:rPr>
          <w:rFonts w:cs="Times New Roman" w:ascii="Times New Roman" w:hAnsi="Times New Roman"/>
          <w:sz w:val="28"/>
          <w:szCs w:val="28"/>
        </w:rPr>
        <w:t xml:space="preserve">»  дополнительное соглашение к договору аренды земельного участка № 031130  от 01.07.2003г.   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Рекомендовать </w:t>
      </w:r>
      <w:r>
        <w:rPr>
          <w:rFonts w:cs="Times New Roman" w:ascii="Times New Roman" w:hAnsi="Times New Roman"/>
          <w:sz w:val="24"/>
          <w:szCs w:val="24"/>
        </w:rPr>
        <w:t xml:space="preserve">ООО «ГУНО»  </w:t>
      </w:r>
      <w:r>
        <w:rPr>
          <w:rFonts w:cs="Times New Roman" w:ascii="Times New Roman" w:hAnsi="Times New Roman"/>
          <w:sz w:val="28"/>
          <w:szCs w:val="28"/>
        </w:rPr>
        <w:t>обратиться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5:00Z</dcterms:created>
  <dc:creator>Наталья</dc:creator>
  <dc:description/>
  <cp:keywords/>
  <dc:language>en-US</dc:language>
  <cp:lastModifiedBy>User-PC</cp:lastModifiedBy>
  <cp:lastPrinted>2011-04-12T13:18:00Z</cp:lastPrinted>
  <dcterms:modified xsi:type="dcterms:W3CDTF">2011-04-12T09:19:00Z</dcterms:modified>
  <cp:revision>3</cp:revision>
  <dc:subject/>
  <dc:title> </dc:title>
</cp:coreProperties>
</file>