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8.04.2011 г.    №     85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Cs w:val="28"/>
        </w:rPr>
      </w:pPr>
      <w:r>
        <w:rPr>
          <w:szCs w:val="28"/>
        </w:rPr>
        <w:t>Об утверждении плана мероприятий на 2011 год,</w:t>
      </w:r>
    </w:p>
    <w:p>
      <w:pPr>
        <w:pStyle w:val="Heading1"/>
        <w:rPr>
          <w:szCs w:val="28"/>
        </w:rPr>
      </w:pPr>
      <w:r>
        <w:rPr>
          <w:szCs w:val="28"/>
        </w:rPr>
        <w:t>направленных на исключение коррупционной составляющей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в части размещения муниципального заказа  Вольского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коррупции в сфере размещения муниципального заказа в Вольском муниципальном районе и во исполнение Указа Президента РФ от 13 апреля 2010 г. № 460 «О Национальной стратегии противодействия коррупции и Национальном плане противодействия коррупции на 2010 – 2011 годы» и на основании ст.ст.  38 и 50  Устава Вольского муниципального района,  ПОСТАНОВЛЯЮ:</w:t>
      </w:r>
    </w:p>
    <w:p>
      <w:pPr>
        <w:pStyle w:val="Heading1"/>
        <w:ind w:left="0" w:firstLine="720"/>
        <w:jc w:val="both"/>
        <w:rPr>
          <w:szCs w:val="28"/>
        </w:rPr>
      </w:pPr>
      <w:r>
        <w:rPr>
          <w:szCs w:val="28"/>
        </w:rPr>
        <w:t>1. Утвердить План мероприятий на 2011 год, направленных на исключение коррупционной составляющей  в части размещения муниципального заказа Вольского муниципального район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заместителя главы  администрации Вольского муниципального района по экономике, промышленности и потребительскому рынку Ершову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Т.А. Гар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8.04.2011г.  №  859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на 2011 год, направленных на исключение коррупционной составляющей  в части размещения муниципального заказа Воль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701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60" w:leader="none"/>
              </w:tabs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овышения эффективности размещения заказов и уменьшения доли неконкурентных закупок определить долю закупок малого объема «до 100 тыс. руб» в пределах до 15% от суммы средств, предусмотренных на закупки товаров, работ и услуг на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 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ать и утвердить порядок согласования цен при размещении заказа у единственного поставщика (исполнителя, подрядчика) договорами гражданско-правового характера в соответствии с п.14, ч.2, ст.55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 2011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ать и исключать факты включения условий исполнения контракта под конкретного поставщика, (исполнителя, подрядчика), установления заведомо нереальных сроков исполнения контра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и, уполномоченный орг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ть проведение анализа закупок, размещенных по п.14, ч.2, ст.55 Федерального Закона </w:t>
            </w:r>
            <w:r>
              <w:rPr>
                <w:rFonts w:cs="Calibri"/>
                <w:sz w:val="24"/>
                <w:szCs w:val="24"/>
              </w:rPr>
              <w:t xml:space="preserve">от 21.07.2005г. №94-ФЗ </w:t>
            </w:r>
            <w:r>
              <w:rPr>
                <w:sz w:val="24"/>
                <w:szCs w:val="24"/>
              </w:rPr>
              <w:t xml:space="preserve">«О размещении заказов на поставки товаров, выполнение работ, оказание услуг для государственных и муниципальных нужд» </w:t>
            </w:r>
            <w:r>
              <w:rPr>
                <w:rFonts w:cs="Calibri"/>
                <w:sz w:val="24"/>
                <w:szCs w:val="24"/>
              </w:rPr>
              <w:t>на предмет отсутствия нарушений по закупке одноименной про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ать случаи отклонения заявок участников размещения заявок, по основаниям, не предусмотренным законодательством о закуп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единой комиссии по размещению заказ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ать случаи рассмотрения заявок участников размещения заказа, которые подлежат отклонению  в соответствии с действующим законодательством о закуп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единой комиссии по размещению заказ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ать случаи выбора победителя торгов, победителя в проведении запроса котировок с нарушением требований законодательства о закуп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единой комиссии по размещению заказ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нить лицам ответственным за приемку товаров, работ, услуг проверку на соответствие продукции заданным условиям контракта и предусмотреть ответственность за ненадлежащее осуществление прие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й-семинаров по вопросам размещения муниципальных заказов в соответствии с нормами действующего законодательства о закуп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заказ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  <w:tab/>
        <w:tab/>
        <w:tab/>
        <w:tab/>
        <w:tab/>
        <w:t xml:space="preserve">          </w:t>
        <w:tab/>
        <w:t>О.И.Саз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0:00Z</dcterms:created>
  <dc:creator>Наталья</dc:creator>
  <dc:description/>
  <cp:keywords/>
  <dc:language>en-US</dc:language>
  <cp:lastModifiedBy>User-PC</cp:lastModifiedBy>
  <cp:lastPrinted>2011-04-11T14:20:00Z</cp:lastPrinted>
  <dcterms:modified xsi:type="dcterms:W3CDTF">2011-04-11T10:20:00Z</dcterms:modified>
  <cp:revision>2</cp:revision>
  <dc:subject/>
  <dc:title> </dc:title>
</cp:coreProperties>
</file>