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7.04.2011 г.    №     83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долгосрочной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Доступная среда»  на 2011-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 ч. 1 ст. 179 Бюджетного кодекса Российской Федерации, ст. 38 Устава Вольского муниципального района,  ПОСТАНОВЛЯ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долгосрочную  муниципальную целевую  программу «Доступная среда»  на 2011-2013 годы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в средствах массовой информации, а в части, предусматривающей финансирование мероприятий, не ранее вступления в силу решения Вольского муниципального Собрания, предусматривающего внесение изменений в решение о бюджете района на 2011 год в соответствующе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Т.А. Гар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7.04.2011г. № 8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госрочная муниципальная целевая программа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Доступная среда" на 2011-2013 годы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86"/>
      </w:tblGrid>
      <w:tr>
        <w:trPr>
          <w:trHeight w:val="30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ая муниципальная целевая программа «Доступная среда» на 2011-2013 годы 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разработки Программы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 17 ноября 2008 года № 1662-р),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Стратегия модернизации политики в отношении пожилых людей в Саратовской области (утверждена постановлением Правительства Саратовской области от 7 июня 2010 года      № 218-П), 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Долгосрочная областная целевая программа «Доступная среда» на 2011 – 2013 годы» (утверждена постановлением Правительства Саратовской области от 8 сентября 2010 года №421-П)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Вольского района министерства социального развития Саратовской област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, управление здравоохранения администрации Вольского муниципального района, управление культуры и кино администрации Вольского муниципального района, управление по физкультуре, спорту и туризму администрации Вольского муниципального района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, задачи Программы, важнейшие оценочные показател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– формирование условий устойчивого развития доступной среды для инвалидов и иных маломобильных групп населения на территории Вольского муниципального района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разования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здравоохранения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культуры и искусства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физической культуры и спорта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нформации и связ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общественных организаций пожилых граждан и инвалидов путем участия в финансировании социально значимых мероприятий, обеспечения участия инвалидов во всероссийских спортивных и художественных мероприятиях.</w:t>
            </w:r>
          </w:p>
          <w:p>
            <w:pPr>
              <w:pStyle w:val="TextBody"/>
              <w:widowControl w:val="false"/>
              <w:rPr/>
            </w:pPr>
            <w:r>
              <w:rPr>
                <w:bCs/>
                <w:sz w:val="24"/>
                <w:szCs w:val="24"/>
              </w:rPr>
              <w:t>Важнейшие оценочные показател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оциально значимых объектов, доступных для маломобильных категорий населения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уровня участия инвалидов и пожилых граждан в культурных мероприятиях и программах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-2013 год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основных мероприятий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здравоохранения, культуры и кино, по физической культуре, спорту и туризму, сектор по делам молодежной политики администрации Вольского муниципального района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обеспечен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ий объем затрат на реализацию Программы средств местного бюджета  составляет 2620,0 тыс. рублей, из них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1 году – 225,0 тыс. рублей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2 году – 1380,0 тыс. рублей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3 году – 1015,0 тыс. рублей. 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для маломобильных категорий населения 11 социально значимых объектов различной ведомственной принадлежности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хвата более 5 тысяч инвалидов услугами учреждений здравоохранения;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тупа к произведениям культуры инвалидов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занятиями адаптивной физической культуры и спорта инвалидов и маломобильных групп населения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адаптация людей с ограниченными возможностями, развитие их творческого потенциала и инициативы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</w:t>
            </w:r>
          </w:p>
          <w:p>
            <w:pPr>
              <w:pStyle w:val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за исполнением </w:t>
            </w:r>
          </w:p>
          <w:p>
            <w:pPr>
              <w:pStyle w:val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за исполнением Программы осуществляется Администрацией Вольского муниципального район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одержание проблемы и обоснование необходимости решения ее программными мето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щие полож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госрочная муниципальная целевая программа «Доступная среда» на 2011-2013 годы (далее – Программа) разработана в соответствии Посланием Президента Российской Федерации Д.А. Медведева Федеральному Собранию от 12 ноября 2009 года, поручениями Президента Российской Федерации от 15 ноября  2009 года №Пр-3035  и  Правительства  Российской  Федерации от 18 ноября 2009 года №ВП-П13-6734 по реализации Послания Президента Российской Федерации  Федеральному  Собранию  Российской Федерации от 12 ноября 2009 года.</w:t>
      </w:r>
    </w:p>
    <w:p>
      <w:pPr>
        <w:pStyle w:val="Normal"/>
        <w:spacing w:lineRule="atLeast" w:line="240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с учетом основных положений Конвенции ООН «О правах инвалидов», Концепции долгосрочного социально-экономического развития Российской Федерации на период до 2020 года, Стратегии модернизации политики в отношении пожилых людей в Саратовской области.</w:t>
      </w:r>
    </w:p>
    <w:p>
      <w:pPr>
        <w:pStyle w:val="Normal"/>
        <w:spacing w:lineRule="atLeast" w:line="240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 социальной защите инвалидов в Российской Федерации», формированием доступной среды должны заниматься федеральные, региональные и местные органы власти. Необходимость первоочередного обеспечения доступности в целях решения проблем социальной защиты и реабилитации инвалидов отражена в положениях Конвенции ООН «О правах инвалидов», к которой 24 сентября 2008 года присоединилась Россия. Конвенция дает широкую трактовку понятия доступности - «…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 основными свободами»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Постановка проблемы</w:t>
      </w:r>
    </w:p>
    <w:p>
      <w:pPr>
        <w:pStyle w:val="Normal"/>
        <w:ind w:left="567" w:firstLine="51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 сегодняшний день в Вольском муниципальном районе более 5,5 тысяч инвалидов (218 детей), что составляет </w:t>
      </w:r>
      <w:r>
        <w:rPr>
          <w:bCs/>
          <w:sz w:val="24"/>
          <w:szCs w:val="24"/>
        </w:rPr>
        <w:t xml:space="preserve">6 процентов от общей численности населения. </w:t>
      </w:r>
    </w:p>
    <w:p>
      <w:pPr>
        <w:pStyle w:val="Normal"/>
        <w:ind w:firstLine="10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ольше половины - инвалиды II группы. Вместе с инвалидами I группы этот показатель составляет около 70 процентов. </w:t>
      </w:r>
    </w:p>
    <w:p>
      <w:pPr>
        <w:pStyle w:val="Normal"/>
        <w:ind w:firstLine="1080"/>
        <w:jc w:val="both"/>
        <w:rPr>
          <w:color w:val="3B3B3B"/>
          <w:sz w:val="24"/>
          <w:szCs w:val="24"/>
        </w:rPr>
      </w:pPr>
      <w:r>
        <w:rPr>
          <w:bCs/>
          <w:sz w:val="24"/>
          <w:szCs w:val="24"/>
        </w:rPr>
        <w:t>Прослеживается устойчивая тенденция к увеличению доли инвалидов в структуре населения, что</w:t>
      </w:r>
      <w:r>
        <w:rPr>
          <w:sz w:val="24"/>
          <w:szCs w:val="24"/>
        </w:rPr>
        <w:t xml:space="preserve"> является одной из наиболее масштабных демографических проблем</w:t>
      </w:r>
      <w:r>
        <w:rPr>
          <w:bCs/>
          <w:sz w:val="24"/>
          <w:szCs w:val="24"/>
        </w:rPr>
        <w:t xml:space="preserve">. Уровень полной реабилитации на протяжении ряда последних лет низкий. 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инвалидов, к маломобильным группам населения, следует отнести еще лиц преклонного возраста (60 лет и старше); временно нетрудоспособных; беременных женщин; людей с детскими колясками, детей дошкольного возраста. А это еще около 30 тысяч человек.</w:t>
      </w:r>
    </w:p>
    <w:p>
      <w:pPr>
        <w:pStyle w:val="Normal"/>
        <w:ind w:firstLine="1080"/>
        <w:jc w:val="both"/>
        <w:rPr/>
      </w:pPr>
      <w:r>
        <w:rPr>
          <w:bCs/>
          <w:sz w:val="24"/>
          <w:szCs w:val="24"/>
        </w:rPr>
        <w:t xml:space="preserve">Поэтому сегодня важным является </w:t>
      </w:r>
      <w:r>
        <w:rPr>
          <w:sz w:val="24"/>
          <w:szCs w:val="24"/>
        </w:rPr>
        <w:t>создание равных возможностей для инвалидов и маломобильных групп населения во всех сферах жизни общества, устранение физических, информационных и «отношенческих» барьеров.</w:t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Вольском районе 1131 объект социальной инфраструктуры за период 2010 года был обследован 91 объект, из которых только 15 доступны, 76 объектов признаны недоступными для передвижения маломобильных категорий населения. </w:t>
      </w:r>
    </w:p>
    <w:p>
      <w:pPr>
        <w:pStyle w:val="Normal"/>
        <w:ind w:firstLine="108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ходе проведения осмотров было выявлено, что большинство зданий не приспособлены к нуждам маломобильных граждан, имеют одинаковые (повторяющиеся) недостатки: нет навеса над входом, неровная входная площадка, высокая лестница или ступеньки при входе не оборудованы поручнями и пандусом и т.д.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нимая безбарьерную среду, как доступную, нельзя ограничиваться только понятием доступности зданий и сооружений, магазинов и предприятий сервиса. Необходимо рассматривать возможность участия инвалидов в общественной, творческой, культурной, спортивной сферах, вести полноценную и насыщенную жизнь. </w:t>
      </w:r>
    </w:p>
    <w:p>
      <w:pPr>
        <w:pStyle w:val="Normal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цели и задачи Программы, сроки и этапы ее реализации</w:t>
      </w:r>
    </w:p>
    <w:p>
      <w:pPr>
        <w:pStyle w:val="22"/>
        <w:spacing w:lineRule="auto" w:line="240" w:before="0" w:after="0"/>
        <w:ind w:left="284" w:firstLine="284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Цель Программы – формирование условий устойчивого развития доступной среды для инвалидов и иных маломобильных групп населения на территории Вольского   муниципального района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образования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здравоохранения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культуры и искусства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физической культуры и спор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ка пожилых граждан и инвалидов путем участия в социально- значимых мероприятий.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реализации программы  2011–2013 годы.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Система (перечень) программных мероприятий 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ограмма содержит комплекс мероприятий, направленных на улучшение социального положения пожилых граждан и инвалидов путем повышения уровня их адаптации в современных условиях, создания благоприятных условий для активного участия в жизни общества.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задачами Программы предусмотрены мероприятия по следующим направлениям: 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еспечение доступности для пожилых граждан и инвалидов объектов социальной инфраструктуры; 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вышение качества и доступности медицинского обслуживания;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вышение уровня социальной интеграции граждан пожилого возраста и инвалидов средствами культуры и творчества, физической культуры и спорта; </w:t>
      </w:r>
    </w:p>
    <w:p>
      <w:pPr>
        <w:pStyle w:val="TextBody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ечень программных мероприятий сформирован в приложении к Программе с учетом требований действующих норм и нормативов. </w:t>
      </w:r>
    </w:p>
    <w:p>
      <w:pPr>
        <w:pStyle w:val="TextBody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Ресурсное обеспечение Программы </w:t>
      </w:r>
    </w:p>
    <w:p>
      <w:pPr>
        <w:pStyle w:val="TextBody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ыс. руб.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559"/>
        <w:gridCol w:w="1418"/>
        <w:gridCol w:w="1525"/>
      </w:tblGrid>
      <w:tr>
        <w:trPr>
          <w:trHeight w:val="6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и направления </w:t>
            </w:r>
          </w:p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ового обеспечения на 2011-2013 годы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</w:tbl>
    <w:p>
      <w:pPr>
        <w:pStyle w:val="22"/>
        <w:tabs>
          <w:tab w:val="clear" w:pos="720"/>
          <w:tab w:val="left" w:pos="1200" w:leader="none"/>
          <w:tab w:val="right" w:pos="9637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559"/>
        <w:gridCol w:w="1418"/>
        <w:gridCol w:w="1431"/>
      </w:tblGrid>
      <w:tr>
        <w:trPr>
          <w:tblHeader w:val="true"/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pacing w:lineRule="auto" w:line="480" w:before="0" w:after="120"/>
              <w:ind w:left="283" w:hanging="0"/>
              <w:rPr/>
            </w:pPr>
            <w:r>
              <w:rPr>
                <w:sz w:val="24"/>
                <w:szCs w:val="24"/>
              </w:rPr>
              <w:t>Б юджет   Воль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О.Н. 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долгосрочной муницип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целевой программе «Доступная среда» на 2011-2013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(перечень) программных мероприяти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7"/>
        <w:gridCol w:w="1505"/>
        <w:gridCol w:w="1028"/>
        <w:gridCol w:w="1020"/>
        <w:gridCol w:w="1028"/>
        <w:gridCol w:w="1042"/>
        <w:gridCol w:w="1962"/>
        <w:gridCol w:w="238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ового обеспечения, тыс.рубле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выполнение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еспечение доступности учреждений образования, здравоохранения, культуры, спор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входных групп, лестниц, пандусных съездов, путей движения внутри зданий, зон оказания медицинских услуг, санитарно-гигиенических помещений, прилегающих территор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и маломобильных групп населения в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 центральная детская библи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Черкасское, Краеведческий муз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зданий, дооборудованных с учетом потребностей инвалидов и иных маломобильных групп на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дравоохран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Вольская ЦР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Вольская детская боль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Стоматологическая поликлини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услуг, предоставляемых учреждениями здравоохра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ДО «Центр дополнительного образования для детей «Радуг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ьска Саратов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3 г. Вольска Саратовской област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величение количества зданий, дооборудованных с учетом потребностей инвалидов и иных маломобильных групп на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,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еспечение доступности здравоохра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системы записи на прием к врачу людей с ограниченными возможностями при оказании первичной медико-санитарной помощи в муниципальных учреждениях здравоохранения Вольского муниципальн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оступности предоставления услуг в муниципальных учреждениях здравоохранения для людей с ограниченными возможностями и пожилых гражда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еспечение доступности культуры и искус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ой версии экспозиции Вольского краеведческого музея для категории людей с ограниченными возможност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 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оступа к произведениям культуры и искусства в доступных формата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беспечение доступности физической культуры и 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на базе Вольского районного отделения Саратовской областной организации ООО «Всероссийское общество инвалидов»  физкультурно-спортивного клуба для инвалидов и иных маломобильных групп на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Вольского районного отделения Саратовской областной организации ООО «Всероссийской общество инвалидов» (по согласованию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хвата занятиями адаптивной физической культурой и спортом инвалидов и маломобильных групп на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массовых мероприятий и соревнований среди инвалидов и иных маломобильных групп нас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явление спортсменов для участия в областных и всероссийских соревнованиях среди инвалидов и иных маломобильных групп на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овышение уровня социальной интеграции граждан пожилого возраста и инвали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фотоснимков позитивного образа инвалида и пожилого человека в обществе «Мир открыт для всех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го образа инвалидов и пожилых людей в обществ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детских рисунков по позитивному образу пожилых людей и инвалидов «Искорки надежд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, управление образования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го отношения к инвалидам со стороны молоде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ки-ярмарки декоративно-прикладного творчества «Радуга ремесел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адаптация людей с ограниченными возможностями, развитие их творческого потенциала путем прививания им навыков декоративно-прикладного творч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-конкурса самодеятельного художественного творчества пожилых людей и инвалидов «Пусти на волю музыку душ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звития художественного творчества пожилых людей и инвалидов, как средства их реабилитации и социальной адаптации; развитие у людей с ограниченными возможностями творческой инициативы, конкурентных способностей и интереса к творческим профессия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развлекательная встреча молодежи с детьми-инвалидами «Территория добра» (игры, тренинги, рефлексия и др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ктор по делам молодежной политики администрации Вольского муниципального района, Вольский  филиал ГУ Региональный центр комплексного социального обслуживания детей и молодёж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плюс» в Вольском муниципальном районе ( по согласованию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е у молодежи чувства толерантности к людям с ограниченными возможностями, обеспечение налаживания социальных контакт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атронаж детей-инвалидов и граждан пожилого возраста волонтерам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ктор по делам молодежной политики администрации Воль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ий филиал ГУ Региональный центр комплексного социального обслуживания детей и молодёжи «Молодежь плюс» в Вольском муниципальном районе ( по согласованию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молодежи чувства толерантности и желания помогать людям с ограниченными возможностями, обеспечение налаживания социальных конта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фестиваля художественного творчества с участием семей, имеющих детей 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естивале около 100 человек 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– инвалидов в фестивалях, конкурсах, соревнования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- 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ом фестивале художественного творчества инвали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ежегодных праздничных мероприятий в рамках Международного Дня 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ежегодных праздничных мероприятиях 500 человек 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- 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МР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тор по делам молодежной политики администрации Вольского муници- пального района 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Информационно-методическое и кадровое обеспеч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ежегодного семинара для специалистов работающих с детьми с ограниченными возможност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специа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Круглых столов» по проблемам семей имеющих детей с ограниченными возможност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Вольского муниципального район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2-х семинаров ежегод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буклетов по вопросам проведения реабилитационных мероприятий с детьми инвалидами на дом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- пального райо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реабилитационным мероприятиям на до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по разделу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по Программе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,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- 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делам молодежной политики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кино администрации Вольского муници- 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93" w:right="1134" w:gutter="0" w:header="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мой"/>
    <w:basedOn w:val="Normal"/>
    <w:qFormat/>
    <w:pPr>
      <w:suppressAutoHyphens w:val="false"/>
      <w:ind w:left="-10" w:firstLine="10"/>
      <w:jc w:val="both"/>
    </w:pPr>
    <w:rPr>
      <w:bCs/>
      <w:sz w:val="28"/>
      <w:szCs w:val="28"/>
    </w:rPr>
  </w:style>
  <w:style w:type="paragraph" w:styleId="23">
    <w:name w:val="мой2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14:00Z</dcterms:created>
  <dc:creator>Наталья</dc:creator>
  <dc:description/>
  <dc:language>en-US</dc:language>
  <cp:lastModifiedBy>МашБюро</cp:lastModifiedBy>
  <cp:lastPrinted>2011-04-08T15:53:00Z</cp:lastPrinted>
  <dcterms:modified xsi:type="dcterms:W3CDTF">2011-04-08T11:53:00Z</dcterms:modified>
  <cp:revision>11</cp:revision>
  <dc:subject/>
  <dc:title> </dc:title>
</cp:coreProperties>
</file>